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sr-CS"/>
        </w:rPr>
      </w:pPr>
      <w:r>
        <w:rPr>
          <w:lang w:val="sr-CS"/>
        </w:rPr>
        <w:t>Број: 501-81/</w:t>
      </w:r>
      <w:r>
        <w:rPr>
          <w:lang w:val="en-US"/>
        </w:rPr>
        <w:t>1</w:t>
      </w:r>
      <w:r>
        <w:rPr>
          <w:lang w:val="sr-CS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10. став 1. и 2.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Обавештава се јавност, заинтересовани органи и организације да је носилац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пројекта „Теленор“ д.о.о., Београд, поднео захтев за одлучивање о потреби процене утицаја на животну средину Пројекта базне станице мобилне телефоније „ПРИЈЕПОЉЕ 5“, на кат.парцели  бр. 837/1  КО Пријепоље, на територији општине Пријепољ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Заинтересована јавност може да изврши увид у садржину поднетог захтева сваког радног дана од 11 до 14 часова у просторијама Општинске управе општине Пријепоље, канцеларија бр.29 и достави своје мишљење у року од 10 дана од дана објављивања овог обавешт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20:00Z</dcterms:created>
  <dc:creator>11.06.2004.</dc:creator>
  <dc:description/>
  <cp:keywords/>
  <dc:language>en-US</dc:language>
  <cp:lastModifiedBy>Korisnik</cp:lastModifiedBy>
  <cp:lastPrinted>2013-11-27T10:16:00Z</cp:lastPrinted>
  <dcterms:modified xsi:type="dcterms:W3CDTF">2013-11-27T09:20:00Z</dcterms:modified>
  <cp:revision>2</cp:revision>
  <dc:subject/>
  <dc:title>Република Србија</dc:title>
</cp:coreProperties>
</file>