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rFonts w:cs="Arial" w:ascii="Arial" w:hAnsi="Arial"/>
          <w:lang w:val="sr-RS"/>
        </w:rPr>
        <w:t>На основу члана 59. и 60. Закона о запошљавању и осигурању за случај незапослености («Сл. гласник РС», број 36/2009 и 88/2010), Захтева Општине Пријепоље број__________од __________</w:t>
      </w:r>
      <w:bookmarkStart w:id="0" w:name="_GoBack"/>
      <w:bookmarkEnd w:id="0"/>
      <w:r>
        <w:rPr>
          <w:rFonts w:cs="Arial" w:ascii="Arial" w:hAnsi="Arial"/>
          <w:lang w:val="sr-RS"/>
        </w:rPr>
        <w:t xml:space="preserve"> , а у складу са Локалним акционим планом запошљавања општине Пријепоље за 2013.годину број 101-36/12 од 25.12.2012.године закључује се:</w:t>
      </w:r>
    </w:p>
    <w:p>
      <w:pPr>
        <w:pStyle w:val="TextBody"/>
        <w:tabs>
          <w:tab w:val="clear" w:pos="708"/>
          <w:tab w:val="left" w:pos="2494" w:leader="none"/>
        </w:tabs>
        <w:jc w:val="lef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jc w:val="lef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СПОРАЗУМ</w:t>
      </w:r>
    </w:p>
    <w:p>
      <w:pPr>
        <w:pStyle w:val="TextBody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УРЕЂИВАЊУ МЕЂУСОБНИХ ПРАВА И ОБАВЕЗА У РЕАЛИЗАЦИЈИ</w:t>
      </w:r>
    </w:p>
    <w:p>
      <w:pPr>
        <w:pStyle w:val="TextBody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РОГРАМА ИЛИ МЕРА АКТИВНЕ ПОЛИТИКЕ ЗАПОШЉАВАЊА ИЗМЕЂУ</w:t>
      </w:r>
    </w:p>
    <w:p>
      <w:pPr>
        <w:pStyle w:val="TextBody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НАЦИОНАЛНЕ СЛУЖБЕ ЗА ЗАПОШЉАВАЊЕ И</w:t>
      </w:r>
    </w:p>
    <w:p>
      <w:pPr>
        <w:pStyle w:val="TextBody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ОПШТИНE ПРИЈЕПОЉЕ ЗА 2013.ГОДИНУ</w:t>
      </w:r>
    </w:p>
    <w:p>
      <w:pPr>
        <w:pStyle w:val="TextBody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ђу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НАЦИОНАЛНЕ СЛУЖБЕ ЗА ЗАПОШЉАВАЊЕ </w:t>
      </w:r>
      <w:r>
        <w:rPr>
          <w:rFonts w:cs="Arial" w:ascii="Arial" w:hAnsi="Arial"/>
          <w:bCs/>
          <w:lang w:val="sr-RS"/>
        </w:rPr>
        <w:t>из Крагујевца,</w:t>
      </w:r>
      <w:r>
        <w:rPr>
          <w:rFonts w:cs="Arial" w:ascii="Arial" w:hAnsi="Arial"/>
          <w:lang w:val="sr-RS"/>
        </w:rPr>
        <w:t xml:space="preserve"> ул. Светозара Марковића бр.37, коју заступа Драгиша Симовић, директор филијале Пријепоље по Овлашћењу бр. 0034-03161-61/2012 од 21.03.2012.године  (у даљем тексту: Национална служба) и</w:t>
      </w:r>
    </w:p>
    <w:p>
      <w:pPr>
        <w:pStyle w:val="TextBody"/>
        <w:ind w:left="72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lang w:val="sr-RS"/>
        </w:rPr>
        <w:t>ОПШТИНE  ПРИЈЕПОЉЕ</w:t>
      </w:r>
      <w:r>
        <w:rPr>
          <w:rFonts w:cs="Arial" w:ascii="Arial" w:hAnsi="Arial"/>
          <w:lang w:val="sr-RS"/>
        </w:rPr>
        <w:t>, Трг братства и јединства бр. 1, коју заступа Емир Хашимбеговић, председник општине (у даљем тексту: Општина)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Члан 1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мет овог Споразума је уређивање међусобних права и обавеза између Националне службе и Општине у вези са учешћем Oпштине у финансирању програма и реализацији мера активне политике запошљавања предвиђених Локалним акционим планом запошљавања општине Пријепоље за 2013.годину (у даљем тексту: Локални акциони план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eastAsia="Arial"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RS"/>
        </w:rPr>
        <w:t xml:space="preserve">Мера активне политике запошљавања из става 1. овог члана је: </w:t>
      </w:r>
      <w:r>
        <w:rPr>
          <w:rFonts w:cs="Arial" w:ascii="Arial" w:hAnsi="Arial"/>
          <w:b/>
          <w:lang w:val="sr-RS"/>
        </w:rPr>
        <w:t>програм приправника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За реализацију мере из става 2. овог члана Општина је обезбедила средства у укупном износу од </w:t>
      </w:r>
      <w:r>
        <w:rPr>
          <w:rFonts w:cs="Arial" w:ascii="Arial" w:hAnsi="Arial"/>
          <w:b/>
          <w:lang w:val="sr-RS"/>
        </w:rPr>
        <w:t>10.000.000,00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Члан 2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Национална служба се обавезује да: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преми јавне позиве/конкурсе за учешће послодаваца и незапослених у реализацији мера из члана 1. став 2. овог Споразума, у складу са Локалним акционим планом, у сарадњи са Општином и објави их у публикацији Националне службе – „Послови“, на сајту Националне службе и огласној табли у Филијали Националне службе у Пријепољ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RS"/>
        </w:rPr>
        <w:t>Врши пријем и обраду захтева/пријава по јавном позиву/конкурс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Врши рангирање обрађених захтева, који испуњавају услове за одлучивање  према унапред утвђеним правилима Општине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ради предлог одлуке и уговора о одобравању средстава коју доноси Општи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RS"/>
        </w:rPr>
        <w:t>Закључи уговоре о међусобним правима и обавезама са Општином и корисницима средстава, након уплате средстава од стране Општине и по донетим одлукама Општине 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рши уплату средстава корисницима средстава по основу закључених уговора, а из средстава пренетих од стране Општин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рши контролу реализације уговорних обавеза у складу са својим општим актим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RS"/>
        </w:rPr>
        <w:t>Доставља извештаје о реализацији мера из члана 1. став 2. овог Споразума Општини.</w:t>
      </w:r>
    </w:p>
    <w:p>
      <w:pPr>
        <w:pStyle w:val="Normal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Члан 4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Општина се обавезује да:</w:t>
      </w:r>
    </w:p>
    <w:p>
      <w:pPr>
        <w:pStyle w:val="ListParagraph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редства из члана 1. став 3. овог Споразума уплати на наменски подрачун Националне службе број840-19754-36, који се води код Управе за трезор, Филијала Палилула, Београд </w:t>
      </w:r>
      <w:r>
        <w:rPr>
          <w:rFonts w:cs="Arial" w:ascii="Arial" w:hAnsi="Arial"/>
          <w:bCs/>
          <w:lang w:val="sr-RS"/>
        </w:rPr>
        <w:t xml:space="preserve">најкасније </w:t>
      </w:r>
      <w:r>
        <w:rPr>
          <w:rFonts w:cs="Arial" w:ascii="Arial" w:hAnsi="Arial"/>
          <w:lang w:val="sr-RS"/>
        </w:rPr>
        <w:t>до 15.10.2013.годи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RS"/>
        </w:rPr>
        <w:t xml:space="preserve">Распише јавне позиве/конкурсе за реализацију мере из члана 1. став 2. овог Споразума у складу са Локалним акционим планом у сарадњи са Националном службом за запошљавање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јави јавни позив/ конкурс на сајту Општине и огласној табл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тврди критеријуме за бодовање обрађених захтева/пријава по јавном позиву/конкурсу који испуњавају услове за одлучивањ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онесе одлуку о одобравању средстава усаглашену са мишљењем Локалног савета за запошљавањ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закључи уговоре о међусобним правима и обавезама са Националном службом и корисницима средстав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 случају промене законске регулатве у области зарада, пореза и доприноса усклади потписане уговоре са насталим променама, обезбеди средства за њихово извршење, уплатом потребних средстава на рачун Националне служб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RS"/>
        </w:rPr>
        <w:t>обавести Националу службу писаним путем о свим променама које су од значаја за реализацију споразума у року од осам дана од дана настанка промен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Уколико Општина не изврши уплатусредстава из члана 1. став 3. овог Споразума, у року утврђеном чланом 4. овог Споразума, Споразум ће се сматрати раскинути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Члан 6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Национална служба се обавезује да средства, у случају повраћаја средстава од стране корисника средстава, уплати на рачун Општине број 840-6640-93____________________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Потписници овог Споразума су сагласни да се на њихова међусобна права, обавезе и одговорности, за све што није изричито уређено одредбама овог Споразума, примењују општа акта Националне службе и одговарајуће одредбе Закона о облигационим односим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8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Потписници овог Споразума су сагласни да све евентуалне спорове који проистекну из овог Споразума решавају мирним путем, у противном уговара се надлежност Основног суда у Пријепољ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>Члан 9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Овај Споразум је сачињен у 6 (шест) истоветних примерака, од којих свака страна задржава по 3 (три) примерк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Пријепољу, дана _______________. год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ОПШТИНУ                                                            </w:t>
        <w:tab/>
        <w:tab/>
        <w:t>ЗА НАЦИОНАЛНУ СЛУЖБУ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________________________                                               </w:t>
        <w:tab/>
        <w:t xml:space="preserve">______________________                  </w:t>
      </w:r>
    </w:p>
    <w:p>
      <w:pPr>
        <w:pStyle w:val="Heading1"/>
        <w:rPr/>
      </w:pPr>
      <w:r>
        <w:rPr>
          <w:rFonts w:cs="Arial" w:ascii="Arial" w:hAnsi="Arial"/>
          <w:b w:val="false"/>
          <w:lang w:val="sr-RS"/>
        </w:rPr>
        <w:t xml:space="preserve">Емир Хашимбеговић, председник општине        Драгиша Симовић,директор филијале          </w:t>
      </w:r>
    </w:p>
    <w:p>
      <w:pPr>
        <w:pStyle w:val="Heading1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</w:r>
    </w:p>
    <w:p>
      <w:pPr>
        <w:pStyle w:val="Heading1"/>
        <w:rPr>
          <w:rFonts w:ascii="Arial" w:hAnsi="Arial" w:cs="Arial"/>
          <w:b w:val="false"/>
          <w:b w:val="false"/>
          <w:lang w:val="sr-RS"/>
        </w:rPr>
      </w:pPr>
      <w:r>
        <w:rPr>
          <w:rFonts w:cs="Arial" w:ascii="Arial" w:hAnsi="Arial"/>
          <w:b w:val="false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620" w:leader="none"/>
        <w:tab w:val="right" w:pos="9360" w:leader="none"/>
      </w:tabs>
      <w:rPr>
        <w:sz w:val="22"/>
        <w:lang w:val="sr-CS"/>
      </w:rPr>
    </w:pPr>
    <w:r>
      <w:rPr>
        <w:sz w:val="22"/>
        <w:lang w:val="sr-CS"/>
      </w:rPr>
    </w:r>
  </w:p>
  <w:p>
    <w:pPr>
      <w:pStyle w:val="Footer"/>
      <w:rPr>
        <w:sz w:val="22"/>
        <w:lang w:val="sr-CS"/>
      </w:rPr>
    </w:pPr>
    <w:r>
      <w:rPr>
        <w:sz w:val="22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1"/>
    </w:tblGrid>
    <w:tr>
      <w:trPr>
        <w:trHeight w:val="517" w:hRule="atLeast"/>
        <w:cantSplit w:val="true"/>
      </w:trPr>
      <w:tc>
        <w:tcPr>
          <w:tcW w:w="1571" w:type="dxa"/>
          <w:vMerge w:val="restart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1050" cy="7810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6" w:hRule="atLeast"/>
        <w:cantSplit w:val="true"/>
      </w:trPr>
      <w:tc>
        <w:tcPr>
          <w:tcW w:w="1571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22" w:hRule="atLeast"/>
        <w:cantSplit w:val="true"/>
      </w:trPr>
      <w:tc>
        <w:tcPr>
          <w:tcW w:w="1571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22" w:hRule="atLeast"/>
        <w:cantSplit w:val="true"/>
      </w:trPr>
      <w:tc>
        <w:tcPr>
          <w:tcW w:w="15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</w:tr>
  </w:tbl>
  <w:p>
    <w:pPr>
      <w:pStyle w:val="Header"/>
      <w:rPr>
        <w:lang w:val="sr-CS" w:eastAsia="en-US"/>
      </w:rPr>
    </w:pPr>
    <w:r>
      <w:rPr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80</wp:posOffset>
              </wp:positionH>
              <wp:positionV relativeFrom="paragraph">
                <wp:posOffset>13335</wp:posOffset>
              </wp:positionV>
              <wp:extent cx="5943600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1.05pt" to="468.35pt,1.05pt" ID="Straight Connector 2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0:22:00Z</dcterms:created>
  <dc:creator>Ana Pejović</dc:creator>
  <dc:description/>
  <dc:language>en-US</dc:language>
  <cp:lastModifiedBy>User</cp:lastModifiedBy>
  <dcterms:modified xsi:type="dcterms:W3CDTF">2013-10-11T20:22:00Z</dcterms:modified>
  <cp:revision>2</cp:revision>
  <dc:subject/>
  <dc:title/>
</cp:coreProperties>
</file>