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ОПШТИНА ПРИЈЕПОЉЕ</w:t>
      </w:r>
    </w:p>
    <w:p>
      <w:pPr>
        <w:pStyle w:val="Normal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rPr>
          <w:lang w:val="sr-CS"/>
        </w:rPr>
      </w:pPr>
      <w:r>
        <w:rPr>
          <w:lang w:val="sr-CS"/>
        </w:rPr>
        <w:t>Број: 501-80/</w:t>
      </w:r>
      <w:r>
        <w:rPr>
          <w:lang w:val="en-US"/>
        </w:rPr>
        <w:t>1</w:t>
      </w:r>
      <w:r>
        <w:rPr>
          <w:lang w:val="sr-CS"/>
        </w:rPr>
        <w:t>3</w:t>
      </w:r>
    </w:p>
    <w:p>
      <w:pPr>
        <w:pStyle w:val="Normal"/>
        <w:rPr>
          <w:lang w:val="sr-CS"/>
        </w:rPr>
      </w:pPr>
      <w:r>
        <w:rPr>
          <w:lang w:val="sr-CS"/>
        </w:rPr>
        <w:t>П р и ј е п о љ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 xml:space="preserve">На основу члана 10. и члана 29. став 1. Закона о процени утицаја на животну средину (''Службени гласник РС'', број 135/04 и 36/09), даје следеће </w:t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О  Б  А  В  Е  Ш  Т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ОНЕТОМ РЕШЕЊУ КОЈИМ ЈЕ УТВРЂЕНА ПОТРЕБА ПРОЦЕНЕ УТИЦАЈА И ОДРЕЂЕН ОБИМ И САДРЖАЈ СТУДИЈЕ О ПРОЦЕНИ УТИЦАЈА ПРОЈЕКТА НА ЖИВОТНУ СРЕ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На захтев носиоца пројекта</w:t>
      </w:r>
      <w:r>
        <w:rPr/>
        <w:t xml:space="preserve"> </w:t>
      </w:r>
      <w:r>
        <w:rPr>
          <w:lang w:val="sr-CS"/>
        </w:rPr>
        <w:t>„ТЕЛЕНОР“ Д.О.О. Београд, Општинска управа општине Пријепоље је спровела поступак одлучивања и донела решење којим је утврдила да је потребна процена утицаја на животну средину за Пројекат базне станице мобилне телефоније „ПРИЈЕПОЉЕ 4“, на кат.парцели бр. 1031/5  К.О. Пријепоље, на територији општине Пријепоље и истим решењем одредила обим и садржај студије о процени утицај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Решењем је утврђена обавеза носиоца пројекта да изради Студију о процени утицаја на животну средину предметног пројекта, у складу са чланом 17. Закона о процени утицаја на животну средину („Сл.гласник РС“, бр.135/04 и 36/09) и Правилником о садржини студије о процени утицаја на животну средину („Сл.гласник РС“, бр.69/05)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Представници заинтересоване јавности могу извршити увид у донето решење сваког радног дана од 11 до 14 часова у просторијама Општинске управе општине Пријепоље, канцеларија бр.29. и изјавити жалбу у року од 15 дана од дана објављивања овог обавештења. Жалба се изјављује Министарству енергетике, развоја и заштите животне средине, а подноси се преко првостепеног орган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lang w:val="sr-CS"/>
        </w:rPr>
        <w:tab/>
        <w:t xml:space="preserve">ОПШТИНСКА УПРА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trike/>
      <w:spacing w:val="-2"/>
      <w:kern w:val="2"/>
      <w:sz w:val="56"/>
      <w:szCs w:val="56"/>
      <w:vertAlign w:val="superscri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1:56:00Z</dcterms:created>
  <dc:creator>11.06.2004.</dc:creator>
  <dc:description/>
  <cp:keywords/>
  <dc:language>en-US</dc:language>
  <cp:lastModifiedBy>Korisnik</cp:lastModifiedBy>
  <cp:lastPrinted>2013-12-24T12:54:00Z</cp:lastPrinted>
  <dcterms:modified xsi:type="dcterms:W3CDTF">2013-12-24T11:56:00Z</dcterms:modified>
  <cp:revision>2</cp:revision>
  <dc:subject/>
  <dc:title>Република Србија</dc:title>
</cp:coreProperties>
</file>