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4 и 7. Одлуке  о додели  новчаних награда   младим талентима - ученицима  средњих школа чији родитељи имају пребивалиште на подручју општине Пријепоље, (''Општински службени гласник'' број 11/2012), Комисија за младе таленте општине Пријепоље, расписуј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   О  Н   К   У   Р   С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ЗА ДОДЕЛУ НОВЧАНИХ НАГРАДА  МЛАДИМ ТАЛЕНТИМА – УЧЕНИЦИМА СРЕДЊИХ ШКОЛА ЧИЈИ РОДИТЕЉИ ИМАЈУ ПРЕБИВАЛИШТЕ НА ПОДРУЧЈУ ОПШТИНЕ ПРИЈЕПОЉЕ ЗА ШКОЛСКУ 20</w:t>
      </w:r>
      <w:r>
        <w:rPr>
          <w:rFonts w:cs="Arial" w:ascii="Arial" w:hAnsi="Arial"/>
          <w:b/>
          <w:sz w:val="22"/>
          <w:szCs w:val="22"/>
          <w:lang w:val="ru-RU"/>
        </w:rPr>
        <w:t>13</w:t>
      </w:r>
      <w:r>
        <w:rPr>
          <w:rFonts w:cs="Arial" w:ascii="Arial" w:hAnsi="Arial"/>
          <w:b/>
          <w:sz w:val="22"/>
          <w:szCs w:val="22"/>
          <w:lang w:val="sr-CS"/>
        </w:rPr>
        <w:t>/2014. ГОДИН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>На конкурсу за доделу новчаних награда  ученицима – младим талентима, могу учествовати ученици првог, другог, трећег и четвртог разреда средњих школа чији родитељи имају пребивалиште на подручју општине Пријепоље, који су у претходно завршеном разреду испунили следеће усло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својили једно од прва три места на окружном, међуокружном, републичком или међународном - међудржавном такмичењу у појединачној конкуренцији из наставних области у организацији Министарства просвете, науке и технолошког развоја или освојена прва три места на одговарајућим нивоима такмичења у другим државама у организацији надлежних  државних органа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дличан, врло добар или добар општи успех или одговарајући успех постигнут у иностранству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мерено влад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Уз пријаву на конкурс  ученици  подносе: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-  Потврду  Подручне полицијске управе у Пријепољу о пребивалишту родитеља на подручју општине Пријепоље или фотокопија личних карата. 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     - Оверену фотокопију сведочанстава о претходно завршеним разредима од 5 до 8 разреда и од 1, 2, 3 и 4  разреда средње школе. 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- Оверену фотокопију дипломе ''Вук Караџић'', уколико је ученик добитник дипломе или одговарајућу диплому стечену у иностранству уколико она постоји. 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- Оверене фотокопије доказа о постигнутим  резултатима на окружним, међуокружним,  републичким и међународним – међудржавним такмичењима у организацији Министарства просвете, науке и технолошког развоја у пртходно завршеном разреду, уколико је ученик освојио једно од прва три места или одговарајући доказ о постигнутим резултатима на такмичењима у иностранству са свих нивоа такмичења.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-   Оверене фотокопије о резултатима на такмичењима, наградним конкурсима и смотрама републичког нивоа у организацији Министарства културе, савеза и друштва у претходно завршеном разреду, уколико је ученик освојио једно од прва три места или одговарајући доказ о постигнутим резултатима на такмичењима државног нивоа у иностранству  у организацији других органа, удружења, савеза и сл.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-  Сви докази, које приложи учесник на конкурсу за доделу награде, морају бити званичан документ  одговарајуће школе, надлежних министарстава, савеза и друштава или одговарајући докази о постигнутим резултатима на такмичењима државног нивоа у организацији других органа, удружења, савеза и сл. постугнутих у иностранству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-   Комисија  ће, у складу са Правилником о критеријумима и мерилима за доделу новчаних награда младим талентима - ученицима средњих школа чији родитељи имају пребивалиште на територији општине Пријепоље, у зависности од обезбеђених средстава у буџету општине донети одлуку  о додели награда ученицима, износ награде и   броју награда. </w:t>
      </w:r>
    </w:p>
    <w:p>
      <w:pPr>
        <w:pStyle w:val="Normal"/>
        <w:numPr>
          <w:ilvl w:val="0"/>
          <w:numId w:val="0"/>
        </w:numPr>
        <w:ind w:left="-57" w:hanging="36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-   Пријаве за доделу награда са наведеним документима подносе  се у року од 15 дана од дана објављивања  конкурса.</w:t>
      </w:r>
    </w:p>
    <w:p>
      <w:pPr>
        <w:pStyle w:val="Normal"/>
        <w:numPr>
          <w:ilvl w:val="0"/>
          <w:numId w:val="0"/>
        </w:numPr>
        <w:ind w:left="-57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-  По приспелим пријавама Комисија за младе таленте ће одлучити у року од15 дана од дана истека рока за подношење пријава за конкурс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Одлука  Комисије за младе таленте  истиче се  на огласној  табли и сајту општине Пријепоље и огласним таблама у средњим школам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Неблаговремене и непотпуне пријаве на конкурс неће се узимати у разматр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ијаве  се достављају у  затвореној коверти  на адресу: Општина Пријепоље – Комисији за младе талент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на: 10.10.2014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П р и ј е п о љ е </w:t>
        <w:tab/>
        <w:tab/>
        <w:tab/>
        <w:tab/>
        <w:tab/>
        <w:tab/>
        <w:tab/>
        <w:t xml:space="preserve">КОМИСИЈА ЗА  МЛАДЕ ТАЛЕНТЕ </w:t>
      </w:r>
    </w:p>
    <w:sectPr>
      <w:type w:val="nextPage"/>
      <w:pgSz w:w="12240" w:h="15840"/>
      <w:pgMar w:left="912" w:right="89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47:00Z</dcterms:created>
  <dc:creator>opstina</dc:creator>
  <dc:description/>
  <cp:keywords/>
  <dc:language>en-US</dc:language>
  <cp:lastModifiedBy>opstina</cp:lastModifiedBy>
  <cp:lastPrinted>2014-10-03T13:06:00Z</cp:lastPrinted>
  <dcterms:modified xsi:type="dcterms:W3CDTF">2014-10-10T05:39:00Z</dcterms:modified>
  <cp:revision>80</cp:revision>
  <dc:subject/>
  <dc:title> </dc:title>
</cp:coreProperties>
</file>