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lang w:val="sr-CS"/>
        </w:rPr>
        <w:t>На основу члана 3, 4 и 6. Одлуке  о додели  једнократне новчане награде студентима    чији родитељи имају пребивалиште на подручју општине Пријепоље (''Општински службени гласник'', број 11/2012),  Комисија за младе таленте општине Пријепоље, Правилника о критеријумима и мерилима за доделу једнократних новчаних награда студентима чији родитељи имају пребивалиште на територији општине Пријепоље, Комисија за младе таленте, на седници одржаној 30.10.2014. године, донела ј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ДОДЕЛИ ЈЕДНОКРАТНИХ НОВЧАНИХ НАГРАДА СТУДЕНТИМА ЧИЈИ РОДИТЕЉИ ИМАЈУ ПРЕБИВАЛИШТЕ НА ПОДРУЧЈУ ОПШТИНЕ ПРИЈЕПОЉЕ ЗА ШКОЛСКУ 2013/2014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Додељују се новчане награде студентима чији родитељи имају пребивалиште на територији општине Пријепољ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А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 xml:space="preserve"> 66.000,00 динара</w:t>
      </w:r>
      <w:r>
        <w:rPr>
          <w:rFonts w:cs="Arial" w:ascii="Arial" w:hAnsi="Arial"/>
          <w:u w:val="single"/>
          <w:lang w:val="sr-CS"/>
        </w:rPr>
        <w:t xml:space="preserve"> (22,000 х 3) додељују се студентима: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ерни Садиковић, Економски факутлет,     </w:t>
        <w:tab/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Бранки Пушица,  Економски факултет, </w:t>
        <w:tab/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иолети Видаковић, Технолошко-металурушки  </w:t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агани Тешевић, Филозофски факултет, </w:t>
        <w:tab/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ушанки Грбовић, Правни факултет, </w:t>
        <w:tab/>
        <w:tab/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смину Мусић, Електро-технички факултет</w:t>
        <w:tab/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њи Пузовић, Факултет техничких наука</w:t>
        <w:tab/>
        <w:tab/>
        <w:t>10,0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лки Садиковић, Филозофски факултет</w:t>
        <w:tab/>
        <w:tab/>
        <w:t xml:space="preserve">  9,91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Џенити Халиловић, Технички факултет</w:t>
        <w:tab/>
        <w:tab/>
        <w:t xml:space="preserve">  9,91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sr-CS"/>
        </w:rPr>
        <w:t>Халиди Дуран, Природно-математички факултет</w:t>
        <w:tab/>
        <w:t xml:space="preserve">  9,90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ни Солаковић, Учитељски факултет</w:t>
        <w:tab/>
        <w:tab/>
        <w:t xml:space="preserve">  9,8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ладану  Букушић, ФОН</w:t>
        <w:tab/>
        <w:tab/>
        <w:tab/>
        <w:tab/>
        <w:tab/>
        <w:t xml:space="preserve">  9.80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sr-CS"/>
        </w:rPr>
        <w:t>Данијели Вуловић, Грађевински факултет</w:t>
        <w:tab/>
        <w:tab/>
        <w:t xml:space="preserve">  9,77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Б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52.800,00 динара</w:t>
      </w:r>
      <w:r>
        <w:rPr>
          <w:rFonts w:cs="Arial" w:ascii="Arial" w:hAnsi="Arial"/>
          <w:u w:val="single"/>
          <w:lang w:val="sr-CS"/>
        </w:rPr>
        <w:t xml:space="preserve"> (17.600 х 3) додељује се студентима: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нежани Рељић,  Технолошко-металуршки фак.</w:t>
        <w:tab/>
        <w:t>9,7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оњи Пузовић, Саобраћајни факултет</w:t>
        <w:tab/>
        <w:tab/>
        <w:tab/>
        <w:t>9,7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и Пушица, Медицински факултет</w:t>
        <w:tab/>
        <w:tab/>
        <w:t>9,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ну Дураковић, Факултет исламских наука</w:t>
        <w:tab/>
        <w:tab/>
        <w:t>9,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лени Брашанац, Биолошки факултет</w:t>
        <w:tab/>
        <w:t>`</w:t>
        <w:tab/>
        <w:t>9,6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Милошу Ловрић, Електро-технички факултет</w:t>
        <w:tab/>
        <w:t>9,60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 xml:space="preserve">Санели Бећировић, Медицински факултет </w:t>
        <w:tab/>
        <w:t xml:space="preserve">      </w:t>
        <w:tab/>
        <w:t>9,5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ни Филиповић, Факултет безбедности</w:t>
        <w:tab/>
        <w:tab/>
        <w:t>9,57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Ц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39.600,00 динара</w:t>
      </w:r>
      <w:r>
        <w:rPr>
          <w:rFonts w:cs="Arial" w:ascii="Arial" w:hAnsi="Arial"/>
          <w:u w:val="single"/>
          <w:lang w:val="sr-CS"/>
        </w:rPr>
        <w:t xml:space="preserve"> (13.200 х 3)  додељује се студентим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Еду Дуран, УНИОН </w:t>
        <w:tab/>
        <w:tab/>
        <w:tab/>
        <w:tab/>
        <w:tab/>
        <w:t>9,5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оњи Рајић, Архитектонски факултет</w:t>
        <w:tab/>
        <w:tab/>
        <w:tab/>
        <w:t>9,48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андри Рајић, Правни факултет</w:t>
        <w:tab/>
        <w:tab/>
        <w:tab/>
        <w:t>9,4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тини Пузовић, Медицински факултет</w:t>
        <w:tab/>
        <w:tab/>
        <w:t>9,4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нијели Павловић, Пољопривредни </w:t>
        <w:tab/>
        <w:tab/>
        <w:tab/>
        <w:t>9,4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CS"/>
        </w:rPr>
        <w:t>Јасмини Синанчевић, Филозофски факултет</w:t>
        <w:tab/>
        <w:tab/>
        <w:t>9,38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CS"/>
        </w:rPr>
        <w:t>Ивони Шћепановић, Филозофски факултет</w:t>
        <w:tab/>
        <w:tab/>
        <w:t>9,3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аријани Дробњак, Факултет безбедности </w:t>
        <w:tab/>
        <w:tab/>
        <w:t>9,33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sr-CS"/>
        </w:rPr>
        <w:t>Едину Шантићу, Филозофски факултет</w:t>
        <w:tab/>
        <w:tab/>
        <w:t>9,2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азару Коковић, Математички факултет</w:t>
        <w:tab/>
        <w:tab/>
        <w:t>9,27</w:t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Д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26.400,00 динара</w:t>
      </w:r>
      <w:r>
        <w:rPr>
          <w:rFonts w:cs="Arial" w:ascii="Arial" w:hAnsi="Arial"/>
          <w:u w:val="single"/>
          <w:lang w:val="sr-CS"/>
        </w:rPr>
        <w:t xml:space="preserve"> (8.800 х 3) додељује се студентима: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еаниди Фазлић, Факултет политичких наука</w:t>
        <w:tab/>
        <w:t>9,2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лени Мрдаковић, Економски факултет</w:t>
        <w:tab/>
        <w:tab/>
        <w:t>9,2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мири Ровчанин, Филолошки факултет</w:t>
        <w:tab/>
        <w:tab/>
        <w:t>9,1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иди Суџук, Музичка академија</w:t>
        <w:tab/>
        <w:tab/>
        <w:tab/>
        <w:t>9,0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Е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13.200,00 динара</w:t>
      </w:r>
      <w:r>
        <w:rPr>
          <w:rFonts w:cs="Arial" w:ascii="Arial" w:hAnsi="Arial"/>
          <w:u w:val="single"/>
          <w:lang w:val="sr-CS"/>
        </w:rPr>
        <w:t xml:space="preserve"> (4.400 х 3) додељује се студентима: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sr-CS"/>
        </w:rPr>
        <w:t>Бранкици Шундек, Пољопривредни факултет</w:t>
        <w:tab/>
        <w:t>9,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рани Пушица, ФОН</w:t>
        <w:tab/>
        <w:tab/>
        <w:tab/>
        <w:tab/>
        <w:tab/>
        <w:t>9,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јани Видаковић, Пољопривредни факултет</w:t>
        <w:tab/>
        <w:t>9,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Ени Садиковић, Архитектонски факултет</w:t>
        <w:tab/>
        <w:tab/>
        <w:t>8,9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ни Куркић, Архитектонски факултет</w:t>
        <w:tab/>
        <w:tab/>
        <w:tab/>
        <w:t>8,9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бини Даутовић, Правни факултет</w:t>
        <w:tab/>
        <w:tab/>
        <w:tab/>
        <w:t>8,9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ни Пјановић, Учитељски факултет</w:t>
        <w:tab/>
        <w:tab/>
        <w:tab/>
        <w:t>8,9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днану Бјелак, Српски језик и књижевност</w:t>
        <w:tab/>
        <w:tab/>
        <w:t>8,8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миру Ровчанин, Правни факултет</w:t>
        <w:tab/>
        <w:tab/>
        <w:tab/>
        <w:t>8,8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јсели Хурић, Медицински факултет</w:t>
        <w:tab/>
        <w:tab/>
        <w:tab/>
        <w:t>8,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ани Романдић, Грађевински факултет</w:t>
        <w:tab/>
        <w:tab/>
        <w:t>8,7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илу Лазовић, Војна академија</w:t>
        <w:tab/>
        <w:tab/>
        <w:tab/>
        <w:t>8,7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ми Халиловић, Медицински факултет</w:t>
        <w:tab/>
        <w:tab/>
        <w:t>8,7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рели Фазлић, Српски језик и књижевност</w:t>
        <w:tab/>
        <w:tab/>
        <w:t>8,6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рзи Дураковић, Филолошки факултет</w:t>
        <w:tab/>
        <w:tab/>
        <w:t>8,6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мри Мухотић, Докторант</w:t>
        <w:tab/>
        <w:tab/>
        <w:tab/>
        <w:tab/>
        <w:t>8,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илми Хрустемовић, Факултет спорта  </w:t>
        <w:tab/>
        <w:tab/>
        <w:t>8,5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КУПАН ИЗНОС ДОДЕЉЕНИХ НОВЧАНИХ НАГРАДА СТУДЕНТИМА   ИЗНОСИ </w:t>
      </w:r>
      <w:r>
        <w:rPr>
          <w:rFonts w:cs="Arial" w:ascii="Arial" w:hAnsi="Arial"/>
          <w:b/>
          <w:sz w:val="22"/>
          <w:szCs w:val="22"/>
          <w:lang w:val="sr-CS"/>
        </w:rPr>
        <w:t>2.006.400,00 дин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ОДБАЦУЈУ СЕ ПРИЈАВЕ СТУДЕНАТА, КАО НЕОСНОВАН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дмира Пурковић, Електро-технички факулте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ване Петровић, Учитељски факулте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ијане Трмчић, Правни факулте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Жике Милановић, Хемиј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хаила Крговић, Математички факултет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ове Одлуке може се уложити приговор Општинском већу општине Пријепоље у року од 8 дана од дана објављивања на огласној табли општине Пријепољ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Број: 421-461/2014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ана: 07.11.20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                                                                 ПРЕДСЕДНИЦ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          КОМИСИЈЕ ЗА МЛАДЕ ТАЛЕНТЕ,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 xml:space="preserve">                                                        Амина Солак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080" w:right="720" w:gutter="0" w:header="0" w:top="540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32:00Z</dcterms:created>
  <dc:creator>Unknown User</dc:creator>
  <dc:description/>
  <cp:keywords/>
  <dc:language>en-US</dc:language>
  <cp:lastModifiedBy>opstina</cp:lastModifiedBy>
  <cp:lastPrinted>2014-11-07T12:28:00Z</cp:lastPrinted>
  <dcterms:modified xsi:type="dcterms:W3CDTF">2014-11-07T11:30:00Z</dcterms:modified>
  <cp:revision>73</cp:revision>
  <dc:subject/>
  <dc:title>На основу члана 7</dc:title>
</cp:coreProperties>
</file>