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ОПШТИНА ПРИЈЕПОЉЕ</w:t>
      </w:r>
    </w:p>
    <w:p>
      <w:pPr>
        <w:pStyle w:val="Normal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rPr>
          <w:lang w:val="en-US"/>
        </w:rPr>
      </w:pPr>
      <w:r>
        <w:rPr>
          <w:lang w:val="sr-CS"/>
        </w:rPr>
        <w:t>Број: 501-</w:t>
      </w:r>
      <w:r>
        <w:rPr>
          <w:lang w:val="en-US"/>
        </w:rPr>
        <w:t>5</w:t>
      </w:r>
      <w:r>
        <w:rPr>
          <w:lang w:val="sr-CS"/>
        </w:rPr>
        <w:t>/</w:t>
      </w:r>
      <w:r>
        <w:rPr>
          <w:lang w:val="en-US"/>
        </w:rPr>
        <w:t>14</w:t>
      </w:r>
    </w:p>
    <w:p>
      <w:pPr>
        <w:pStyle w:val="Normal"/>
        <w:rPr>
          <w:lang w:val="sr-CS"/>
        </w:rPr>
      </w:pPr>
      <w:r>
        <w:rPr>
          <w:lang w:val="sr-CS"/>
        </w:rPr>
        <w:t>П р и ј е п о љ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На основу члана </w:t>
      </w:r>
      <w:r>
        <w:rPr>
          <w:lang w:val="ru-RU"/>
        </w:rPr>
        <w:t>2</w:t>
      </w:r>
      <w:r>
        <w:rPr>
          <w:lang w:val="sr-CS"/>
        </w:rPr>
        <w:t xml:space="preserve">0. и члана 29. став 1. Закона о процени утицаја на животну средину (''Службени гласник РС'', број 135/04 и 36/09), даје следеће </w:t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О  Б  А  В  Е  Ш  Т  Е  Њ 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Обавештава се јавност  да је носилац</w:t>
      </w:r>
      <w:r>
        <w:rPr>
          <w:sz w:val="28"/>
          <w:szCs w:val="28"/>
          <w:lang w:val="sr-CS"/>
        </w:rPr>
        <w:t xml:space="preserve"> </w:t>
      </w:r>
      <w:r>
        <w:rPr>
          <w:lang w:val="sr-CS"/>
        </w:rPr>
        <w:t>пројекта Предузеће за телекомуникације „Теленор“ д.о.о. Београд, поднео захтев за давање сагласности на Студију о процени утицаја на животну средину Пројекта базне станице мобилне телефоније на локацији “Пријепоље 4“, на кат.парцели  1031/5  К.О. Пријепоље, на територији општине Пријепоље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>Сагласно члану 20. став 1. и 2. Закона о процени утицаја на животну средину  („Службени гласник РС“, бр.135/04 и 36/09), овај орган  ће обезбедити јавни увид у предметну Студију о процени утицаја на животну средину, у просторијама Општинске управе општине Пријепоље, канцеларија бр.29, у периоду од 07.02.2014. године до 25.02.2014.године, сваког радног дана од 11 до 14 часова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Јавна презентација и јавна расправа о предметној Студији о процени утицаја на животну средину, биће одржана у просторијама општинске управе општине Пријепоље, дана 28.02.2014. године од 12 до 14 часова и на истој ће учествовати носилац пројекта и обрађивач Студиј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lang w:val="sr-CS"/>
        </w:rPr>
        <w:tab/>
        <w:t xml:space="preserve">ОПШТИНСКА УПРА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trike/>
      <w:spacing w:val="-2"/>
      <w:kern w:val="2"/>
      <w:sz w:val="56"/>
      <w:szCs w:val="56"/>
      <w:vertAlign w:val="superscri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2:48:00Z</dcterms:created>
  <dc:creator>11.06.2004.</dc:creator>
  <dc:description/>
  <cp:keywords/>
  <dc:language>en-US</dc:language>
  <cp:lastModifiedBy>Korisnik</cp:lastModifiedBy>
  <cp:lastPrinted>2014-01-31T14:02:00Z</cp:lastPrinted>
  <dcterms:modified xsi:type="dcterms:W3CDTF">2014-01-31T13:03:00Z</dcterms:modified>
  <cp:revision>4</cp:revision>
  <dc:subject/>
  <dc:title>Република Србија</dc:title>
</cp:coreProperties>
</file>