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19/</w:t>
      </w:r>
      <w:r>
        <w:rPr>
          <w:lang w:val="en-US"/>
        </w:rPr>
        <w:t>1</w:t>
      </w:r>
      <w:r>
        <w:rPr>
          <w:lang w:val="sr-CS"/>
        </w:rPr>
        <w:t>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А ПОТРЕБА ПРОЦЕНЕ УТИЦАЈА И ОДРЕЂЕН ОБИМ И САДРЖАЈ СТУДИЈЕ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„СТАР ЈЕЛА“ Д.О.О. Пријепоље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мобилног постројења за дробљење дрвета, ''СТАР ЈЕЛА'' Д.О.О.,  на кат. парцели број  2462/3, 2471/5, 2471/7 КО Пријепоље, на територији општине Пријепоље и истим решењем одредила обим и садржај студије о процени утиц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„Сл.гласник РС“, бр.135/04 и 36/09) и Правилником о садржини студије о процени утицаја на животну средину („Сл.гласник РС“, бр.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9:00Z</dcterms:created>
  <dc:creator>11.06.2004.</dc:creator>
  <dc:description/>
  <cp:keywords/>
  <dc:language>en-US</dc:language>
  <cp:lastModifiedBy>Korisnik</cp:lastModifiedBy>
  <cp:lastPrinted>2014-07-03T13:51:00Z</cp:lastPrinted>
  <dcterms:modified xsi:type="dcterms:W3CDTF">2014-07-03T11:54:00Z</dcterms:modified>
  <cp:revision>3</cp:revision>
  <dc:subject/>
  <dc:title>Република Србија</dc:title>
</cp:coreProperties>
</file>