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основу члана 7. Одлуке о додели новчаних награда младим талентима – ученицима средњих школа чији родитељи имају пребивалиште на подручју општине Пријепоље (''Службени гласник општине Пријепоље'', број 11/2012), Правилника о критеријумима и мерилима за доделу новчаних награда ученицима – младим талентима средњих школа чији родитељи имају пребивалиште на територији општине Пријепоље, Комисија за младе таленте, на седници одржаној 30.10.2014. године, донела је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О ДОДЕЛИ ЈЕДНОКРАТНИХ НОВЧАНИХ НАГРАДА МЛАДИМ ТАЛЕНТИМА – УЧЕНИЦИМА СРЕДЊИХ ШКОЛА ЧИЈИ РОДИТЕЉИ ИМАЈУ ПРЕБИВАЛИШТЕ НА ПОДРУЧЈУ ОПШТИНЕ ПРИЈЕПОЉЕ ЗА ШКОЛСКУ 2013/2014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дељују се новчане награде ученицима средњих школа чији родитељи имају пребивалиште на територији општине Пријепољ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А) </w:t>
      </w:r>
      <w:r>
        <w:rPr>
          <w:rFonts w:cs="Arial" w:ascii="Arial" w:hAnsi="Arial"/>
          <w:u w:val="single"/>
          <w:lang w:val="sr-CS"/>
        </w:rPr>
        <w:t xml:space="preserve">Новчана награда у износу од </w:t>
      </w:r>
      <w:r>
        <w:rPr>
          <w:rFonts w:cs="Arial" w:ascii="Arial" w:hAnsi="Arial"/>
          <w:b/>
          <w:u w:val="single"/>
          <w:lang w:val="sr-CS"/>
        </w:rPr>
        <w:t>176.000,00 динара</w:t>
      </w:r>
      <w:r>
        <w:rPr>
          <w:rFonts w:cs="Arial" w:ascii="Arial" w:hAnsi="Arial"/>
          <w:u w:val="single"/>
          <w:lang w:val="sr-CS"/>
        </w:rPr>
        <w:t xml:space="preserve"> (17.600 х 10) додељују се ученицима: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ири Куртовић , ученици Гимназије – колеџ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val="sr-CS"/>
        </w:rPr>
        <w:t>Ани Ћуковић, ученици Музичке академ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lang w:val="sr-CS"/>
        </w:rPr>
        <w:t xml:space="preserve">Б) </w:t>
      </w:r>
      <w:r>
        <w:rPr>
          <w:rFonts w:cs="Arial" w:ascii="Arial" w:hAnsi="Arial"/>
          <w:u w:val="single"/>
          <w:lang w:val="sr-CS"/>
        </w:rPr>
        <w:t xml:space="preserve">Новчана награда у износу од </w:t>
      </w:r>
      <w:r>
        <w:rPr>
          <w:rFonts w:cs="Arial" w:ascii="Arial" w:hAnsi="Arial"/>
          <w:b/>
          <w:u w:val="single"/>
          <w:lang w:val="sr-CS"/>
        </w:rPr>
        <w:t>132.000,00 динара</w:t>
      </w:r>
      <w:r>
        <w:rPr>
          <w:rFonts w:cs="Arial" w:ascii="Arial" w:hAnsi="Arial"/>
          <w:u w:val="single"/>
          <w:lang w:val="sr-CS"/>
        </w:rPr>
        <w:t xml:space="preserve"> (13.200 х 10) додељује се ученици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>Маријани Бјелић, ученици Пријепољске гимназ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Ц) </w:t>
      </w:r>
      <w:r>
        <w:rPr>
          <w:rFonts w:cs="Arial" w:ascii="Arial" w:hAnsi="Arial"/>
          <w:u w:val="single"/>
          <w:lang w:val="sr-CS"/>
        </w:rPr>
        <w:t xml:space="preserve">Новчана награда у износу од </w:t>
      </w:r>
      <w:r>
        <w:rPr>
          <w:rFonts w:cs="Arial" w:ascii="Arial" w:hAnsi="Arial"/>
          <w:b/>
          <w:u w:val="single"/>
          <w:lang w:val="sr-CS"/>
        </w:rPr>
        <w:t>88.000,00 динара</w:t>
      </w:r>
      <w:r>
        <w:rPr>
          <w:rFonts w:cs="Arial" w:ascii="Arial" w:hAnsi="Arial"/>
          <w:u w:val="single"/>
          <w:lang w:val="sr-CS"/>
        </w:rPr>
        <w:t xml:space="preserve"> (8.800 х 10)  додељује се ученицима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sr-CS"/>
        </w:rPr>
        <w:t>Кристини Радивојевић, ученици Економско трговинске -  школ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sr-CS"/>
        </w:rPr>
        <w:t>Петру Остоји, ученику  Пријепољске гимназиј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sr-CS"/>
        </w:rPr>
        <w:t>Ибрахиму Бајрамовић, ученику Музичке школ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sr-CS"/>
        </w:rPr>
        <w:t>Луки Мрдак, ученику Пријепољске гимназиј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sr-CS"/>
        </w:rPr>
        <w:t>Андријани Безаревић, ученици Геолошке и хидрометеоролошке школ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sr-CS"/>
        </w:rPr>
        <w:t>Дини Хашимбеговић, ученици Гимназије , колеџ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sr-CS"/>
        </w:rPr>
        <w:t>Јовани Тресовић, ученици Економско-трговинске школ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sr-CS"/>
        </w:rPr>
        <w:t>Далији Земанић, ученици средње музичке школ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sr-CS"/>
        </w:rPr>
        <w:t>Драгани Веселиновић, ученици Пријепољске гимназиј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sr-CS"/>
        </w:rPr>
        <w:t>Младену Јоксимовић, ученику Пријепољске гимназије</w:t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Д) </w:t>
      </w:r>
      <w:r>
        <w:rPr>
          <w:rFonts w:cs="Arial" w:ascii="Arial" w:hAnsi="Arial"/>
          <w:u w:val="single"/>
          <w:lang w:val="sr-CS"/>
        </w:rPr>
        <w:t xml:space="preserve">Новчана награда у износу од </w:t>
      </w:r>
      <w:r>
        <w:rPr>
          <w:rFonts w:cs="Arial" w:ascii="Arial" w:hAnsi="Arial"/>
          <w:b/>
          <w:u w:val="single"/>
          <w:lang w:val="sr-CS"/>
        </w:rPr>
        <w:t>44.000,00 динара</w:t>
      </w:r>
      <w:r>
        <w:rPr>
          <w:rFonts w:cs="Arial" w:ascii="Arial" w:hAnsi="Arial"/>
          <w:u w:val="single"/>
          <w:lang w:val="sr-CS"/>
        </w:rPr>
        <w:t xml:space="preserve"> (4.400 х 10) додељује се ученицима:</w:t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Амини Шантић, ученици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Бату Дерић, ученику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Елдини Ћосовић, ученици  Економско-трговинске школ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Дину Мелуновић, ученику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Ради Плескоњић, ученици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Денизу Хашимбеговић, ученику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Милошу Милошевић, ученику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Нејири Хоџић, ученици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Михаилу Трипковић, ученику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Ани Радуловић, ученици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Јовани Глушчевић, ученици Техничке школ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Лени Безаревић, ученици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гњену Видојевић, ученику Техничке школ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Мајли Кахровић, ученици Техничке школ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Лазару Брајовић, ученику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Ирфану Гојак, ученику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Јегди Радуловић, ученици Економско-трговинске школ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Димитрију Мартиновић, ученику Хемијскотехнолошке школ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Милици Парандиловић, ученица Пријепољске гимназије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lang w:val="sr-CS"/>
        </w:rPr>
        <w:t>Давиду Кијановић, ученику Пријепољске гимназије</w:t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КУПАН ИЗНОС ДОДЕЉЕНИХ НОВЧАНИХ НАГРАДА УЧЕНИЦИМА   ИЗНОСИ </w:t>
      </w:r>
      <w:r>
        <w:rPr>
          <w:rFonts w:cs="Arial" w:ascii="Arial" w:hAnsi="Arial"/>
          <w:b/>
          <w:sz w:val="22"/>
          <w:szCs w:val="22"/>
          <w:lang w:val="sr-CS"/>
        </w:rPr>
        <w:t>2.244.000, 00 дин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БАЦУЈУ СЕ ПРИЈАВЕ УЧЕНИКА, КАО НЕОСНОВАНЕ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sr-CS"/>
        </w:rPr>
        <w:t>Дуње Мандић, ученице Средне медицинске школ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sr-CS"/>
        </w:rPr>
        <w:t>Саре Мандић, ученице Средње медицинске школе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мине Ровчанин, ученице Пријепољске гимназиј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sr-CS"/>
        </w:rPr>
        <w:t>Дамира Хењаш, ученика Пријепољске гимнази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тив ове Одлуке може се уложити приговор Општинском већу општине Пријепоље у року од 8 дана од дана објављивања на огласној табли општине Пријепољ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: 421-461/2014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Дана: 07.11.201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 xml:space="preserve">                                                                    ПРЕДСЕДНИЦА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 xml:space="preserve">          КОМИСИЈЕ ЗА МЛАДЕ ТАЛЕНТЕ,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 xml:space="preserve">                                                        Амина Солак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080" w:right="720" w:gutter="0" w:header="0" w:top="540" w:footer="0" w:bottom="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23:00Z</dcterms:created>
  <dc:creator>Unknown User</dc:creator>
  <dc:description/>
  <cp:keywords/>
  <dc:language>en-US</dc:language>
  <cp:lastModifiedBy>opstina</cp:lastModifiedBy>
  <cp:lastPrinted>2014-11-07T11:16:00Z</cp:lastPrinted>
  <dcterms:modified xsi:type="dcterms:W3CDTF">2014-11-07T10:20:00Z</dcterms:modified>
  <cp:revision>30</cp:revision>
  <dc:subject/>
  <dc:title>На основу члана 7</dc:title>
</cp:coreProperties>
</file>