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4</w:t>
      </w:r>
      <w:r>
        <w:rPr/>
        <w:t>/14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 р и ј е п о љ 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25.</w:t>
      </w:r>
      <w:r>
        <w:rPr>
          <w:lang w:val="sr-CS"/>
        </w:rPr>
        <w:t xml:space="preserve"> и члана 29. став 1. Закона о процени утицаја на животну средину (''Службени гласник РС'', број 135/04</w:t>
      </w:r>
      <w:r>
        <w:rPr>
          <w:lang w:val="ru-RU"/>
        </w:rPr>
        <w:t xml:space="preserve"> и 36/09</w:t>
      </w:r>
      <w:r>
        <w:rPr>
          <w:lang w:val="sr-CS"/>
        </w:rPr>
        <w:t xml:space="preserve">) 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Обавештава се јавност, заинтересовани органи и организације да је овај орган донео решење о давању сагласности на Студију о процени утицаја на животну средину пројекта базне станице мобилне телефоније „Пријепоље 5“, на кат. парцели број</w:t>
      </w:r>
      <w:r>
        <w:rPr/>
        <w:t xml:space="preserve"> </w:t>
      </w:r>
      <w:r>
        <w:rPr>
          <w:lang w:val="sr-CS"/>
        </w:rPr>
        <w:t xml:space="preserve"> 837</w:t>
      </w:r>
      <w:r>
        <w:rPr/>
        <w:t>/</w:t>
      </w:r>
      <w:r>
        <w:rPr>
          <w:lang w:val="sr-CS"/>
        </w:rPr>
        <w:t>1</w:t>
      </w:r>
      <w:r>
        <w:rPr/>
        <w:t xml:space="preserve"> </w:t>
      </w:r>
      <w:r>
        <w:rPr>
          <w:lang w:val="sr-CS"/>
        </w:rPr>
        <w:t>КО Пријепоље, носиоца  Пројекта „Теленор“ д.о.о. Београд, Омладинских бригада 90.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вид у донето Решење о сагласности на предметну Студију може се извршити сваког радног дана од 11 до 14 часова у просторијама Општинске управе општине  Пријепоље, канцеларија бр. 29, 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отив овог Решења може се покренути управни спор пред надлежним судом, у року од 3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ab/>
        <w:t>ОПШТИНСКА У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sr-CS"/>
        </w:rPr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51:00Z</dcterms:created>
  <dc:creator>11.06.2004.</dc:creator>
  <dc:description/>
  <cp:keywords/>
  <dc:language>en-US</dc:language>
  <cp:lastModifiedBy>Korisnik</cp:lastModifiedBy>
  <cp:lastPrinted>2014-03-11T11:50:00Z</cp:lastPrinted>
  <dcterms:modified xsi:type="dcterms:W3CDTF">2014-03-11T10:51:00Z</dcterms:modified>
  <cp:revision>2</cp:revision>
  <dc:subject/>
  <dc:title>Република Србија</dc:title>
</cp:coreProperties>
</file>