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члана 3, 4 и 6. Одлуке  о додели  једнократне новчане награде студентима    чији родитељи имају пребивалиште на подручју општине Пријепоље (''Општински службени гласник'', број 11/2012),  Комисија за младе таленте општине Пријепоље,  расписуј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  О  Н   К   У   Р   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ЗА ДОДЕЛУ ЈЕДНОКРАТНЕ НОВЧАНЕ НАГРАДЕ СТУДЕНТИМА   ЧИЈИ РОДИТЕЉИ ИМАЈУ ПРЕБИВАЛИШТЕ НА ПОДРУЧЈУ ОПШТИНЕ ПРИЈЕПОЉЕ ЗА ШКОЛСКУ 2014/201</w:t>
      </w: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lang w:val="sr-CS"/>
        </w:rPr>
        <w:t>На конкурсу за доделу једнократне новчане награде студентима, могу учествовати редовни студенти  чији родитељи имају пребивалиште на подручју општине Пријепоље, који  испуњавају следеће услов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родитељи студената, као и студент има пребивалиште на територији општине Пријпољ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Да студира на високошколској установи која има акредитацију и одобрење за рад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надлежног државног орган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sr-CS"/>
        </w:rPr>
        <w:t xml:space="preserve">Да има просечну оцену у завршеној години  од </w:t>
      </w:r>
      <w:r>
        <w:rPr>
          <w:rFonts w:cs="Arial" w:ascii="Arial" w:hAnsi="Arial"/>
          <w:lang w:val="ru-RU"/>
        </w:rPr>
        <w:t>8,5</w:t>
      </w:r>
      <w:r>
        <w:rPr>
          <w:rFonts w:cs="Arial" w:ascii="Arial" w:hAnsi="Arial"/>
          <w:lang w:val="sr-CS"/>
        </w:rPr>
        <w:t xml:space="preserve"> до 10  (2014/2015)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sr-CS"/>
        </w:rPr>
        <w:t>Да је завршио  IV или   V годину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- специјалистичких академских студија на којима стиче стручни назив специјалиста са назнаком звања другог степена академских студија из одговарајућих обла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- специјалистичких струковних студија на којима се стиче стручни назив специјалисте с назнаком звања другог степена струковних студија из одговарајућих обла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дипломских академских студија на којима се стиче академски назив дипломирани, са назнаком звања другог степена дипломских академских студија из одговарајућих области – мастер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оследње две године високошколске установе на којима студије трају 4 или 5 година  (</w:t>
      </w:r>
      <w:r>
        <w:rPr>
          <w:rFonts w:cs="Arial" w:ascii="Arial" w:hAnsi="Arial"/>
          <w:lang w:val="sr-Latn-CS"/>
        </w:rPr>
        <w:t xml:space="preserve">III </w:t>
      </w:r>
      <w:r>
        <w:rPr>
          <w:rFonts w:cs="Arial" w:ascii="Arial" w:hAnsi="Arial"/>
          <w:lang w:val="sr-CS"/>
        </w:rPr>
        <w:t xml:space="preserve">или  </w:t>
      </w:r>
      <w:r>
        <w:rPr>
          <w:rFonts w:cs="Arial" w:ascii="Arial" w:hAnsi="Arial"/>
          <w:lang w:val="sr-Latn-CS"/>
        </w:rPr>
        <w:t>IV</w:t>
      </w:r>
      <w:r>
        <w:rPr>
          <w:rFonts w:cs="Arial" w:ascii="Arial" w:hAnsi="Arial"/>
          <w:lang w:val="sr-CS"/>
        </w:rPr>
        <w:t xml:space="preserve">  година;  </w:t>
      </w:r>
      <w:r>
        <w:rPr>
          <w:rFonts w:cs="Arial" w:ascii="Arial" w:hAnsi="Arial"/>
          <w:lang w:val="sr-Latn-CS"/>
        </w:rPr>
        <w:t>IV</w:t>
      </w:r>
      <w:r>
        <w:rPr>
          <w:rFonts w:cs="Arial" w:ascii="Arial" w:hAnsi="Arial"/>
          <w:lang w:val="sr-CS"/>
        </w:rPr>
        <w:t xml:space="preserve"> или </w:t>
      </w:r>
      <w:r>
        <w:rPr>
          <w:rFonts w:cs="Arial" w:ascii="Arial" w:hAnsi="Arial"/>
          <w:lang w:val="sr-Latn-CS"/>
        </w:rPr>
        <w:t xml:space="preserve">  V</w:t>
      </w:r>
      <w:r>
        <w:rPr>
          <w:rFonts w:cs="Arial" w:ascii="Arial" w:hAnsi="Arial"/>
          <w:lang w:val="sr-CS"/>
        </w:rPr>
        <w:t xml:space="preserve"> година), последње 3 године (</w:t>
      </w:r>
      <w:r>
        <w:rPr>
          <w:rFonts w:cs="Arial" w:ascii="Arial" w:hAnsi="Arial"/>
          <w:lang w:val="sr-Latn-CS"/>
        </w:rPr>
        <w:t>IV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Latn-CS"/>
        </w:rPr>
        <w:t>V</w:t>
      </w:r>
      <w:r>
        <w:rPr>
          <w:rFonts w:cs="Arial" w:ascii="Arial" w:hAnsi="Arial"/>
          <w:lang w:val="sr-CS"/>
        </w:rPr>
        <w:t xml:space="preserve"> и  </w:t>
      </w:r>
      <w:r>
        <w:rPr>
          <w:rFonts w:cs="Arial" w:ascii="Arial" w:hAnsi="Arial"/>
          <w:lang w:val="sr-Latn-CS"/>
        </w:rPr>
        <w:t>VI</w:t>
      </w:r>
      <w:r>
        <w:rPr>
          <w:rFonts w:cs="Arial" w:ascii="Arial" w:hAnsi="Arial"/>
          <w:lang w:val="sr-CS"/>
        </w:rPr>
        <w:t xml:space="preserve"> година) високошколске установе (факултета) на којима студије трају 6 година, а на којима се студира по традиционалним образовним програми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sr-CS"/>
        </w:rPr>
        <w:tab/>
        <w:t xml:space="preserve">Да завршену претходну школску годину (2014/2015) без пренетих испита, докаже одговарајућим документом као и остварену просечну оцену из исте школске године. 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-   Комисија  ће, у складу са Одлуком за доделу једнократне новчане награде студентима, чији родитељи имају пребивалиште на територији општине Пријепоље, а у зависности од обезбеђених средстава у буџету Општине донети одлуку  о додели награда студентима, износу награде и   броју награда. 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  Пријаве за доделу награда са наведеним документима подносе  се у року од 15 дана од дана објављивања  конкурса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 По приспелим пријавама Комисија за младе таленте ће одлучити у року од 15 дана од дана истека рока за подношење пријава за конкурс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ка  Комисије за младе таленте  истиче се  на огласној  табли и сајту општине Пријепоље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lang w:val="sr-CS"/>
        </w:rPr>
        <w:t>Неблаговремене и непотпуне пријаве на конкурс неће се узимати у разматрањ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јаве  се достављају у  затвореној ковери  на адресу:  Општине Пријепоље – Комисији за младе талент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 Р Е Д С Е Д Н И 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на: 09.10.2015. године</w:t>
        <w:tab/>
        <w:tab/>
        <w:tab/>
        <w:tab/>
        <w:t xml:space="preserve">                       КОМИСИЈЕ ЗА  МЛАДЕ ТАЛЕНТ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 р и ј е п о љ е </w:t>
        <w:tab/>
        <w:tab/>
        <w:tab/>
        <w:tab/>
        <w:tab/>
        <w:tab/>
        <w:tab/>
        <w:t xml:space="preserve">            Амина Солаковић с.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type w:val="nextPage"/>
      <w:pgSz w:w="12240" w:h="15840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8:00Z</dcterms:created>
  <dc:creator>opstina</dc:creator>
  <dc:description/>
  <cp:keywords/>
  <dc:language>en-US</dc:language>
  <cp:lastModifiedBy>opstina</cp:lastModifiedBy>
  <cp:lastPrinted>2015-10-09T09:46:00Z</cp:lastPrinted>
  <dcterms:modified xsi:type="dcterms:W3CDTF">2015-10-09T07:51:00Z</dcterms:modified>
  <cp:revision>7</cp:revision>
  <dc:subject/>
  <dc:title> </dc:title>
</cp:coreProperties>
</file>