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На основу члана 7а и члана 38б Закона о порезима на имовину („Службени гласник РС“, бр. 26/2001, 45/2002, 80/2002, 135/2004, 61/2007, 5/2009, 101/2010, 24/2011, 78/2011, 57/2012-УС, 47/2013 и 68/2014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 члана 39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тута општине Пријепоље („Службени гласник општине Пријепоље“, број 4/2009 и 12/2014), Скупштина општине Пријепоље, дана 30.11.2015. године, донос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ДЛУК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КОЕФИЦИЈЕНТИМА ЗА УТВРЂИВАЊЕ ПОРЕЗА НА ИМОВИНУ ЗА НЕПОКРЕТНОСТИ ОБВЕЗНИКА КОЈИ ВОДЕ ПОСЛОВНЕ КЊИГ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У ОПШТИНИ ПРИЈЕПОЉ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ом одлуком утврђују се коефицијенти за утврђивање пореза на имовину за непокретности обвезника који воде пословне књиге, које се налазе на територији општине Пријепољ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На територији општине Пријепоље, </w:t>
      </w:r>
      <w:r>
        <w:rPr>
          <w:rFonts w:cs="Arial" w:ascii="Arial" w:hAnsi="Arial"/>
          <w:lang w:val="sr-CS"/>
        </w:rPr>
        <w:t>Одлуком о одређивању зона и најопремљенијих зона на територији општине Пријепоље („Сл.гласник општине Пријепоље“ број 11/2013)</w:t>
      </w:r>
      <w:r>
        <w:rPr>
          <w:rFonts w:cs="Arial" w:ascii="Arial" w:hAnsi="Arial"/>
          <w:color w:val="000000"/>
          <w:lang w:val="sr-CS"/>
        </w:rPr>
        <w:t xml:space="preserve"> ,одређене су 4 зоне за утврђивање пореза на имовину,</w:t>
      </w:r>
      <w:r>
        <w:rPr>
          <w:rFonts w:cs="Arial" w:ascii="Arial" w:hAnsi="Arial"/>
          <w:lang w:val="sr-CS"/>
        </w:rPr>
        <w:t xml:space="preserve"> с тим да је  прва зо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тврђе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к</w:t>
      </w:r>
      <w:r>
        <w:rPr>
          <w:rFonts w:cs="Arial" w:ascii="Arial" w:hAnsi="Arial"/>
        </w:rPr>
        <w:t>ao</w:t>
      </w:r>
      <w:r>
        <w:rPr>
          <w:rFonts w:cs="Arial" w:ascii="Arial" w:hAnsi="Arial"/>
          <w:lang w:val="sr-CS"/>
        </w:rPr>
        <w:t xml:space="preserve"> најопремљениј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зо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ефицијенти на територији општине  Пријепоље  износе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CS"/>
        </w:rPr>
        <w:t>1) за прву зону  0,80 %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Arial" w:ascii="Arial" w:hAnsi="Arial"/>
          <w:lang w:val="sr-CS"/>
        </w:rPr>
        <w:t>2) за другу зону 0,40 %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Arial" w:ascii="Arial" w:hAnsi="Arial"/>
          <w:lang w:val="sr-CS"/>
        </w:rPr>
        <w:t>3) за трећу зону 0,30 %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Arial" w:ascii="Arial" w:hAnsi="Arial"/>
          <w:lang w:val="sr-CS"/>
        </w:rPr>
        <w:t>4) за четврту зону 0,20 %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lang w:val="sr-CS"/>
        </w:rPr>
        <w:t>Члан 3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Ову одлуку објавити у Службеном гласнику општине Пријепоље  и на званичној интернет презентацији општине Пријепоље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Ступањем на снагу ове одлуке престаје да важи Одлука о коефицијентима за  утврђивање пореза на имовину за непокретности обвезника који воде пословне књиге у општини Пријепоље („Сл.гласник општине Пријепоље“ број 12/2014)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lang w:val="sr-CS"/>
        </w:rPr>
        <w:t>Члан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Ова одлука ступа на снагу осмог дана од дана објављивања у Службеном гласнику општине Пријепоље, а примењује се од 01. јануара 2016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КУПШТИНА ОПШТИНЕ ПРИЈЕПОЉ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Бр.463-38/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Дана 30.11.2015..године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Вукосав Томашевић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40:00Z</dcterms:created>
  <dc:creator>Unknown User</dc:creator>
  <dc:description/>
  <cp:keywords/>
  <dc:language>en-US</dc:language>
  <cp:lastModifiedBy>Owner</cp:lastModifiedBy>
  <cp:lastPrinted>2014-11-17T13:09:00Z</cp:lastPrinted>
  <dcterms:modified xsi:type="dcterms:W3CDTF">2015-11-30T15:10:00Z</dcterms:modified>
  <cp:revision>10</cp:revision>
  <dc:subject/>
  <dc:title>На основу члана 7а и члана 38б Закона о порезима на имовину („Службени гласник РС“, бр</dc:title>
</cp:coreProperties>
</file>