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8"/>
          <w:szCs w:val="28"/>
          <w:lang w:val="sr-CS"/>
        </w:rPr>
        <w:t>На основу члана 3, 4 и 6. Одлуке  о додели  једнократне новчане награде студентима    чији родитељи имају пребивалиште на подручју општине Пријепоље (''Општински службени гласник'', број 11/2012),  Комисија за младе таленте општине Пријепоље, Закључка Општинсков већа општине Пријепоље, број 463-4/2015. од 16.12.2015. године, Комисија за младе таленте, на седници одржаној 17.12.2015. године, донела је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МЕНИ ОДЛУКЕ О ДОДЕЛИ ЈЕДНОКРАТНИХ НОВЧАНИХ НАГРАДА СТУДЕНТИМА ЧИЈИ РОДИТЕЉИ ИМАЈУ ПРЕБИВАЛИШТЕ НА ПОДРУЧЈУ ОПШТИНЕ ПРИЈЕПОЉЕ ЗА ШКОЛСКУ 2014/2015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Одлука о додели једнократних новчаних награда студентима чији родитељи имају пребивалиште на подручју општине Пријепоље, за школску 2014/2015 годину, број 421-3/2015 од 09.11.2015. године, мења се и гласи: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''Предложена новчана  награда у износу од 131.760,00 динара (21.960 х 6) Халиловић Џенети, студенту Техничког факултета са просеком 9,91, А) тачка 8. замењује се са новчаном наградом од 52.740,00 динара (8.790 х 6) са просеком од 9,10,  Д) тачка 5''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- ''Предложена новчана награда у износу од 79.080,00 динара (13.108 х 6) Секулић Ивану, студенту Филозофског факултета са просеком 9,31, Ц) тачка 7. замењује се са новчаном наградом у износу од 105.420,00 динара (17.570 х 6) са просеком од 9,70, Ц)  тачка 9''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''Предложена новчана награда у износу од 105.420,00 динара (17.570 х 8) Крговић Михаилу, студенту Математичког факултета са просеком 9,71, Б) тачка 8, замењује се са новчаном наградом у износу од 79.086,00 динара (13.180 х 6), са просеком 9,45, Ц) тачка 9''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- ''Предложена новчана награда у износу од 26.340,00 динара (4.390 х 6) Шалипур Христини, студенту Хемијског факултета са просеком 8,61, Е) тачка 10, замењује се са новчаном наградом у износу од 52.740,00 динара (8.790 х 6) са просеком 9,14, Д) тачка 6''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I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''Поништавају се предложене новчане награде у износу од 105.420,00 динара (17.570 х 6) за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- Дураковић Алену, студенту Факултета исламских наука са просеком 9,60,  Б) тачка 3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Брашанац Јелени, студенту Биолошког факултета са просеком 9,67, Б) тачка 9''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II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''Поништава се предложена новчана награда у износу од 26.340,00 динара (4.390 х 6) Дураковић Мирзи, студенту Филолошко-уметничког факултета са просеком 9,00, Е) тачка 3''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О б р а з л о ж е њ 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Комисија за младе таленте Општинског већа општине Пријепоље, на седницама одржаним 30.11, 04.12 и 17.12.2015. године, је поново преиспитивала своју Одлуку о додели једнократних новчаних награда студентима чији родитељи имају пребивалиште на подручју општине Пријепоље, за школску 2014/2015 годину, број 421-3/2015 од 09.11.2015. године, као и поступајући по закључку Општинског већа, број 463-4/2015 од 16.12.2015. године,  је извршила измену поменуте Одлуке, односно донела Одлуку о измени Одлуке о додели једнократних новчаних награда студентима чији родитељи имају пребивалиште на подручју општине Пријепоље, за школску 2014/2015. годину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Предложена измена висине новчане награде за студентицу Халиловић Џениту урађена је из разлога што је именованој погрешно утврђен просек од 9,91, а стварни просек је 9,10 за школску 2014/2015. годину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Предлог за измену висине новчане награде код Секулић Ивана, заснива се на чињеници да је такође код именованог погрешно утврђен просек, од 9,31, а стварни просек је 9,70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Предлог за измену висине новчане награде код Крговић Михаила, заснива се на чињеници да је такође погрешно утврђен просек од 9,71, а стварни просек је 9,45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Такође је учињена грешка у утврђивању просека код Шалипур Христине од 8,61, а стварни просек именоване је 9,1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од студената којима је предложено поништавање једнократне новчане награде, разлози су следећ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Дураковић Ален, је приложио документацију за доделу новчане награде за школску 2014/2015. годину, исту коју је користио приликом доделе једнократне новчане награде за школску 2013/2014. годину, за коју је добио новчану награду,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- Брашанац Јелени, је предложено поништавање новчане награде, из разлога што је школску 2014/2015. годину обновила,  а добила је новчану награду за школску 2013/2014. годину,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- Дураковић Мирзи, је  предложено поништавање новчане награде из разлога што је школску 2014/2015. годину обновила, а добила је новчану награду за 2013/2014. годину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отив ове Одлуке може се уложити приговор Општинском већу општине Пријепоље у року од осам дана од дана објављивања на огласној табли општине Пријепољ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Број:421-3/2015</w:t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Председниц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на:17.12.2015. године                                               </w:t>
      </w:r>
      <w:r>
        <w:rPr>
          <w:rFonts w:cs="Arial" w:ascii="Arial" w:hAnsi="Arial"/>
          <w:b/>
          <w:lang w:val="sr-CS"/>
        </w:rPr>
        <w:t xml:space="preserve">Комисије за младе таленте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Амина Солаковић</w:t>
      </w:r>
    </w:p>
    <w:sectPr>
      <w:type w:val="nextPage"/>
      <w:pgSz w:w="12240" w:h="15840"/>
      <w:pgMar w:left="1440" w:right="1080" w:gutter="0" w:header="0" w:top="539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4:00Z</dcterms:created>
  <dc:creator>Goca-Daktilo</dc:creator>
  <dc:description/>
  <cp:keywords/>
  <dc:language>en-US</dc:language>
  <cp:lastModifiedBy>opstina</cp:lastModifiedBy>
  <cp:lastPrinted>2015-12-17T11:42:00Z</cp:lastPrinted>
  <dcterms:modified xsi:type="dcterms:W3CDTF">2015-12-17T10:42:00Z</dcterms:modified>
  <cp:revision>72</cp:revision>
  <dc:subject/>
  <dc:title>Република Србија</dc:title>
</cp:coreProperties>
</file>