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  <w:t xml:space="preserve">             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На основу члана 4 и 7. Одлуке  о додели  новчаних награда   младим талентима - ученицима  средњих школа чији родитељи имају пребивалиште на подручју општине Пријепоље, (''Општински службени гласник'' број 11/2012), Комисија за младе таленте општине Пријепоље, расписуј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К   О  Н   К   У   Р   С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ЗА ДОДЕЛУ НОВЧАНИХ НАГРАДА  МЛАДИМ ТАЛЕНТИМА – УЧЕНИЦИМА СРЕДЊИХ ШКОЛА ЧИЈИ РОДИТЕЉИ ИМАЈУ ПРЕБИВАЛИШТЕ НА ПОДРУЧЈУ ОПШТИНЕ ПРИЈЕПОЉЕ ЗА ШКОЛСКУ 20</w:t>
      </w:r>
      <w:r>
        <w:rPr>
          <w:rFonts w:cs="Arial" w:ascii="Arial" w:hAnsi="Arial"/>
          <w:b/>
          <w:sz w:val="22"/>
          <w:szCs w:val="22"/>
          <w:lang w:val="ru-RU"/>
        </w:rPr>
        <w:t>14</w:t>
      </w:r>
      <w:r>
        <w:rPr>
          <w:rFonts w:cs="Arial" w:ascii="Arial" w:hAnsi="Arial"/>
          <w:b/>
          <w:sz w:val="22"/>
          <w:szCs w:val="22"/>
          <w:lang w:val="sr-CS"/>
        </w:rPr>
        <w:t>/2015. ГОДИН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CS"/>
        </w:rPr>
        <w:t>На конкурсу за доделу новчаних награда  ученицима – младим талентима, могу учествовати ученици првог, другог, трећег и четвртог разреда средњих школа чији родитељи имају пребивалиште на подручју општине Пријепоље, који су у претходно завршеном разреду испунили следеће услов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својили једно од прва три места на окружном, међуокружном, републичком или међународном - међудржавном такмичењу у појединачној конкуренцији из наставних области у организацији Министарства просвете, науке и технолошког развоја или освојена прва три места на одговарајућим нивоима такмичења у другим државама у организацији надлежних  државних органа.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дличан, врло добар или добар општи успех или одговарајући успех постигнут у иностранству.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имерено владањ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Уз пријаву на конкурс  ученици  подносе:</w:t>
      </w:r>
    </w:p>
    <w:p>
      <w:pPr>
        <w:pStyle w:val="Normal"/>
        <w:numPr>
          <w:ilvl w:val="0"/>
          <w:numId w:val="0"/>
        </w:numPr>
        <w:ind w:left="-57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 xml:space="preserve">-  Потврду  Подручне полицијске управе у Пријепољу о пребивалишту родитеља на подручју општине Пријепоље или фотокопија личних карата. </w:t>
      </w:r>
    </w:p>
    <w:p>
      <w:pPr>
        <w:pStyle w:val="Normal"/>
        <w:numPr>
          <w:ilvl w:val="0"/>
          <w:numId w:val="0"/>
        </w:numPr>
        <w:ind w:left="-57" w:hanging="0"/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     - Оверену фотокопију сведочанстава о претходно завршеним разредима од 5 до 8 разреда и од 1, 2, 3 и 4  разреда средње школе. </w:t>
      </w:r>
    </w:p>
    <w:p>
      <w:pPr>
        <w:pStyle w:val="Normal"/>
        <w:numPr>
          <w:ilvl w:val="0"/>
          <w:numId w:val="0"/>
        </w:numPr>
        <w:ind w:left="-57" w:hanging="0"/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 xml:space="preserve">- Оверену фотокопију дипломе ''Вук Караџић'', уколико је ученик добитник дипломе или одговарајућу диплому стечену у иностранству уколико она постоји. </w:t>
      </w:r>
    </w:p>
    <w:p>
      <w:pPr>
        <w:pStyle w:val="Normal"/>
        <w:numPr>
          <w:ilvl w:val="0"/>
          <w:numId w:val="0"/>
        </w:numPr>
        <w:ind w:left="-57" w:hanging="0"/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>- Оверене фотокопије доказа о постигнутим  резултатима на окружним, међуокружним,  републичким и међународним – међудржавним такмичењима у организацији Министарства просвете, науке и технолошког развоја у претходно завршеном разреду, уколико је ученик освојио једно од прва три места или одговарајући доказ о постигнутим резултатима на такмичењима у иностранству са свих нивоа такмичења.</w:t>
      </w:r>
    </w:p>
    <w:p>
      <w:pPr>
        <w:pStyle w:val="Normal"/>
        <w:numPr>
          <w:ilvl w:val="0"/>
          <w:numId w:val="0"/>
        </w:numPr>
        <w:ind w:left="-57" w:hanging="360"/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-   Оверене фотокопије о резултатима на такмичењима, наградним конкурсима и смотрама републичког нивоа у организацији Министарства културе, савеза и друштва у претходно завршеном разреду, уколико је ученик освојио једно од прва три места или одговарајући доказ о постигнутим резултатима на такмичењима државног нивоа у иностранству  у организацији других органа, удружења, савеза и сл.</w:t>
      </w:r>
    </w:p>
    <w:p>
      <w:pPr>
        <w:pStyle w:val="Normal"/>
        <w:numPr>
          <w:ilvl w:val="0"/>
          <w:numId w:val="0"/>
        </w:numPr>
        <w:ind w:left="-57" w:hanging="0"/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-  Сви докази, које приложи учесник на конкурсу за доделу награде, морају бити званичан документ  одговарајуће школе, надлежних министарстава, савеза и друштава или одговарајући докази о постигнутим резултатима на такмичењима државног нивоа у организацији других органа, удружења, савеза и сл. постугнутих у иностранству. </w:t>
      </w:r>
    </w:p>
    <w:p>
      <w:pPr>
        <w:pStyle w:val="Normal"/>
        <w:numPr>
          <w:ilvl w:val="0"/>
          <w:numId w:val="0"/>
        </w:numPr>
        <w:ind w:left="-57" w:hanging="360"/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</w:t>
      </w:r>
      <w:r>
        <w:rPr>
          <w:rFonts w:cs="Arial" w:ascii="Arial" w:hAnsi="Arial"/>
          <w:sz w:val="22"/>
          <w:szCs w:val="22"/>
          <w:lang w:val="sr-CS"/>
        </w:rPr>
        <w:t xml:space="preserve">-   Комисија  ће, у складу са Правилником о критеријумима и мерилима за доделу новчаних награда младим талентима - ученицима средњих школа чији родитељи имају пребивалиште на територији општине Пријепоље, у зависности од обезбеђених средстава у буџету општине донети одлуку  о додели награда ученицима, износ награде и   броју награда. </w:t>
      </w:r>
    </w:p>
    <w:p>
      <w:pPr>
        <w:pStyle w:val="Normal"/>
        <w:numPr>
          <w:ilvl w:val="0"/>
          <w:numId w:val="0"/>
        </w:numPr>
        <w:ind w:left="-57" w:hanging="360"/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</w:t>
      </w:r>
      <w:r>
        <w:rPr>
          <w:rFonts w:cs="Arial" w:ascii="Arial" w:hAnsi="Arial"/>
          <w:sz w:val="22"/>
          <w:szCs w:val="22"/>
          <w:lang w:val="sr-CS"/>
        </w:rPr>
        <w:t>-   Пријаве за доделу награда са наведеним документима подносе  се у року од 15 дана од дана објављивања  конкурса.</w:t>
      </w:r>
    </w:p>
    <w:p>
      <w:pPr>
        <w:pStyle w:val="Normal"/>
        <w:numPr>
          <w:ilvl w:val="0"/>
          <w:numId w:val="0"/>
        </w:numPr>
        <w:ind w:left="-57" w:hanging="0"/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-  По приспелим пријавама Комисија за младе таленте ће одлучити у року од15 дана од дана истека рока за подношење пријава за конкурс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>Одлука  Комисије за младе таленте  истиче се  на огласној  табли и сајту општине Пријепоље и огласним таблама у средњим школама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>Неблаговремене и непотпуне пријаве на конкурс неће се узимати у разматрањ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 xml:space="preserve">Пријаве  се достављају у  затвореној коверти  на адресу: Општина Пријепоље – Комисији за младе таленте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           П Р Е Д С Е Д Н И К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ана: 09.10.2015. године</w:t>
        <w:tab/>
        <w:tab/>
        <w:tab/>
        <w:tab/>
        <w:tab/>
        <w:tab/>
        <w:t>КОМИСИЈЕ ЗА  МЛАДЕ ТАЛЕНТ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  <w:lang w:val="sr-CS"/>
        </w:rPr>
        <w:t xml:space="preserve">П р и ј е п о љ е </w:t>
        <w:tab/>
        <w:tab/>
        <w:tab/>
        <w:tab/>
        <w:tab/>
        <w:tab/>
        <w:tab/>
        <w:t xml:space="preserve">            Амина Солаковић с.р. </w:t>
      </w:r>
    </w:p>
    <w:sectPr>
      <w:type w:val="nextPage"/>
      <w:pgSz w:w="12240" w:h="15840"/>
      <w:pgMar w:left="912" w:right="89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9:37:00Z</dcterms:created>
  <dc:creator>opstina</dc:creator>
  <dc:description/>
  <cp:keywords/>
  <dc:language>en-US</dc:language>
  <cp:lastModifiedBy>opstina</cp:lastModifiedBy>
  <cp:lastPrinted>2014-10-03T13:06:00Z</cp:lastPrinted>
  <dcterms:modified xsi:type="dcterms:W3CDTF">2015-10-09T07:43:00Z</dcterms:modified>
  <cp:revision>8</cp:revision>
  <dc:subject/>
  <dc:title> </dc:title>
</cp:coreProperties>
</file>