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Број: 501-34/</w:t>
      </w:r>
      <w:r>
        <w:rPr>
          <w:lang w:val="en-US"/>
        </w:rPr>
        <w:t>1</w:t>
      </w:r>
      <w:r>
        <w:rPr>
          <w:lang w:val="sr-CS"/>
        </w:rPr>
        <w:t>4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и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Б  А  В  Е  Ш  Т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НЕТОМ РЕШЕЊУ КОЈИМ ЈЕ УТВРЂЕНО ДА ЈЕ ПОТРЕБНА ПРОЦЕНА УТИЦАЈА ПРОЈЕКТА НА ЖИВОТНУ СРЕ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На захтев носиоца пројекта</w:t>
      </w:r>
      <w:r>
        <w:rPr/>
        <w:t xml:space="preserve"> </w:t>
      </w:r>
      <w:r>
        <w:rPr>
          <w:lang w:val="sr-CS"/>
        </w:rPr>
        <w:t>''Телеком Србија'' А.Д. Београд, Општинска управа општине Пријепоље је спровела поступак одлучивања и донела решење којим је утврдила да је потребна процена утицаја на животну средину за Пројекат базне станице мобилне телефоније ''УЕ 120 и УЕУ 120-Пријепоље (Енергомонтажа)'', на кат. парцели број 1095/2 КО Пријепоље, на територији општине Пријепољ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Представници заинтересоване јавности могу извршити увид у донето решење сваког радног дана од 11 до 14 часова у просторијама Општинске управе општине Пријепоље, канцеларија бр.29. и изјавити жалбу у року од 15 дана од дана објављивања овог обавештења. Жалба се изјављује Министарству пољопривреде и заштите животне средине, а подноси се преко првостепеног орга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47:00Z</dcterms:created>
  <dc:creator>11.06.2004.</dc:creator>
  <dc:description/>
  <cp:keywords/>
  <dc:language>en-US</dc:language>
  <cp:lastModifiedBy>Korisnik</cp:lastModifiedBy>
  <cp:lastPrinted>2015-02-23T07:47:00Z</cp:lastPrinted>
  <dcterms:modified xsi:type="dcterms:W3CDTF">2015-02-23T06:47:00Z</dcterms:modified>
  <cp:revision>2</cp:revision>
  <dc:subject/>
  <dc:title>Република Србија</dc:title>
</cp:coreProperties>
</file>