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пштина Пријепољ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о већ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Број: 352-154/15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:09.11.2015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 р и ј е п о љ 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Општинско веће општине Пријепоље на 110. седници одржано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 xml:space="preserve"> 09.11.</w:t>
      </w:r>
      <w:r>
        <w:rPr>
          <w:rFonts w:cs="Arial" w:ascii="Arial" w:hAnsi="Arial"/>
          <w:lang w:val="sr-Latn-CS"/>
        </w:rPr>
        <w:t>20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године, разматрало је Предлог </w:t>
      </w:r>
      <w:r>
        <w:rPr>
          <w:rFonts w:cs="Tahoma" w:ascii="Arial" w:hAnsi="Arial"/>
          <w:lang w:val="sr-CS"/>
        </w:rPr>
        <w:t xml:space="preserve">Одлуке ЈКП ''Лим''Пријепоље о цени услуге испоруке топлотне енергије, број 352-154/15 од 22.10.2015.године, </w:t>
      </w:r>
      <w:r>
        <w:rPr>
          <w:rFonts w:cs="Arial" w:ascii="Arial" w:hAnsi="Arial"/>
          <w:lang w:val="sr-CS"/>
        </w:rPr>
        <w:t xml:space="preserve"> па је на основу члана 46. и 47. Закона о локалној самоуправи, (''Службени гласник РС'', бр. 129/07), члана 28.став 2. Закона о комуналним делатностима(''Службени гласник РС'', бр.88/2011), чл. 23. став 2. и 3. Одлуке о комуналном уређењу и хигијени(''Службени гласник општине Пријепоље'', бр. 11/15), члана 61. и 63.  Статута општине Пријепоље (''Службени гласник општине Пријепоље'', бр. 4/09 и 12/14) и члана 52. Пословника Општинског већа  општине Пријепоље (''Службени гласник општине Пријепоље'', бр. 6/12 и 1/15),  донело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ку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авању сагласности на Одлуку о цени услуге испоруке  топлотне  енергије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пштинско веће општине Пријепоље даје сагласност на предложене цене грејања за грејну сезону 2015/2016   и  то: 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АРИФНА ГРУП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АРИФНИ ЕЛЕМЕН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ЕФИЦИЈЕН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ЦЕНА ТАРИФНОГ ЕЛЕМЕНТА  У ДИН./М</w:t>
            </w:r>
            <w:r>
              <w:rPr>
                <w:rFonts w:cs="Arial" w:ascii="Arial" w:hAnsi="Arial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амбени просто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вршина у м</w:t>
            </w:r>
            <w:r>
              <w:rPr>
                <w:rFonts w:cs="Arial" w:ascii="Arial" w:hAnsi="Arial"/>
                <w:vertAlign w:val="superscript"/>
                <w:lang w:val="sr-C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3,45</w:t>
            </w:r>
          </w:p>
        </w:tc>
      </w:tr>
      <w:tr>
        <w:trPr>
          <w:trHeight w:val="13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словни простор (школе и обд.и остали корисници и привред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вршина у м</w:t>
            </w:r>
            <w:r>
              <w:rPr>
                <w:rFonts w:cs="Arial" w:ascii="Arial" w:hAnsi="Arial"/>
                <w:vertAlign w:val="superscript"/>
                <w:lang w:val="sr-C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6,8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длуку  доставити: Општинској управи, ЈКП ''Лим'' Пријепоље и архиви Општинског већа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пштине Пријепољ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ПШТИНСКО ВЕЋЕ   </w:t>
      </w:r>
    </w:p>
    <w:p>
      <w:pPr>
        <w:pStyle w:val="Normal"/>
        <w:ind w:left="5760"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ПРЕДСЕДНИК                       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ab/>
        <w:t xml:space="preserve">              Емир Хашимбег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03:00Z</dcterms:created>
  <dc:creator>korisnik</dc:creator>
  <dc:description/>
  <cp:keywords/>
  <dc:language>en-US</dc:language>
  <cp:lastModifiedBy>Unknown User</cp:lastModifiedBy>
  <cp:lastPrinted>2015-11-12T10:30:00Z</cp:lastPrinted>
  <dcterms:modified xsi:type="dcterms:W3CDTF">2015-11-12T09:31:00Z</dcterms:modified>
  <cp:revision>6</cp:revision>
  <dc:subject/>
  <dc:title/>
</cp:coreProperties>
</file>