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На основу члана 8. Закона о финансирању локалне самоуправе („Службени гласник РС“, бр. 62/2006, 47/201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93/2012 и 99/2013), члана 11. и 38б Закона о порезима на имовину („Службени гласник РС“, бр. 26/2001, 45/2002, 80/2002, 135/2004, 61/2007, 5/2009, 101/2010, 24/2011, 78/2011, 57/2012-УС, 47/2013 и 68/2014) и члана 39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4/2009 и 12/2014), Скупштина општине Пријепоље, на седници одржаној дана 30.11.2015.године, донела ј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ВИСИНИ СТОПЕ ПОРЕЗА НА ИМОВИНУ 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И ПРИЈЕПОЉ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одлуком утврђују се стопе пореза на имовину на права на непокретностима на територији општине Пријеп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опе пореза на имовину износ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1)на права на непокретности пореског обвезника који води пословне књиге0,225 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2) на права на земљишту обвезника који не води пословне књиге  0,135 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) на права на непокретности пореског обвезника који не води пословне књиг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859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95"/>
      </w:tblGrid>
      <w:tr>
        <w:trPr>
          <w:trHeight w:val="454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 пореску основиц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ћа се на име пореза</w:t>
            </w:r>
          </w:p>
        </w:tc>
      </w:tr>
      <w:tr>
        <w:trPr>
          <w:trHeight w:val="40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) до 10.000.000 динар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225 %</w:t>
            </w:r>
          </w:p>
        </w:tc>
      </w:tr>
      <w:tr>
        <w:trPr>
          <w:trHeight w:val="4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) од 10.000.000 до 25.000.000 динар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рез из подтачке 1) + 0,6 % на износ преко 10.000.000 динара</w:t>
            </w:r>
          </w:p>
        </w:tc>
      </w:tr>
      <w:tr>
        <w:trPr>
          <w:trHeight w:val="4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) од 25.000.000 до 50.000.000 динар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рез из подтачке 2) + 1 % на износ преко 25.000.000 динара</w:t>
            </w:r>
          </w:p>
        </w:tc>
      </w:tr>
      <w:tr>
        <w:trPr>
          <w:trHeight w:val="51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) преко 50.000.000 динар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рез из подтачке 3) + 2 % на износ преко 50.000.000 дина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Ову одлука се објављује у Службеном гласнику општине Пријепоље и на званичној интернет презентацији општине Пријеп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Ступањем на снагу ове одлуке престаје да важи Одлука о висини стопе пореза на имовину у општини Пријепоље („Сл.гласник општине Пријепоље“ број 12/2014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Ова одлука ступа на снагу осмог дана од дана објављивања у Службеном гласнику општине Пријепоље, а примењује се од 01. јануара 2016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>СКУПШТИНА ОПШТИНЕ ПРИЈЕПОЉ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Бр.06-59</w:t>
      </w:r>
      <w:r>
        <w:rPr>
          <w:rFonts w:cs="Arial" w:ascii="Arial" w:hAnsi="Arial"/>
        </w:rPr>
        <w:t>/15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</w:rPr>
        <w:t xml:space="preserve"> 30.11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 xml:space="preserve">.године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Вукосав Томашевић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Unknown User</dc:creator>
  <dc:description/>
  <cp:keywords/>
  <dc:language>en-US</dc:language>
  <cp:lastModifiedBy>Owner</cp:lastModifiedBy>
  <cp:lastPrinted>2014-11-17T13:10:00Z</cp:lastPrinted>
  <dcterms:modified xsi:type="dcterms:W3CDTF">2015-11-30T15:16:00Z</dcterms:modified>
  <cp:revision>3</cp:revision>
  <dc:subject/>
  <dc:title>На основу члана 8</dc:title>
</cp:coreProperties>
</file>