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РИЈЕПОЉЕ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rPr>
          <w:lang w:val="en-US"/>
        </w:rPr>
      </w:pPr>
      <w:r>
        <w:rPr>
          <w:lang w:val="sr-CS"/>
        </w:rPr>
        <w:t>Број: 501-</w:t>
      </w:r>
      <w:r>
        <w:rPr>
          <w:lang w:val="en-US"/>
        </w:rPr>
        <w:t xml:space="preserve"> </w:t>
      </w:r>
      <w:r>
        <w:rPr>
          <w:lang w:val="sr-CS"/>
        </w:rPr>
        <w:t>5/</w:t>
      </w:r>
      <w:r>
        <w:rPr>
          <w:lang w:val="en-US"/>
        </w:rPr>
        <w:t>16</w:t>
      </w:r>
    </w:p>
    <w:p>
      <w:pPr>
        <w:pStyle w:val="Normal"/>
        <w:rPr>
          <w:lang w:val="sr-CS"/>
        </w:rPr>
      </w:pPr>
      <w:r>
        <w:rPr>
          <w:lang w:val="sr-CS"/>
        </w:rPr>
        <w:t>П р и ј е п о љ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. 29. став 1. Закона о процени утицаја на животну средину (''Службени гласник РС'', број 135/04 и 36/09), даје следеће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О  Б  А  В  Е  Ш  Т  Е  Њ 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sr-CS"/>
        </w:rPr>
        <w:t>На захтев</w:t>
      </w:r>
      <w:r>
        <w:rPr/>
        <w:t xml:space="preserve"> </w:t>
      </w:r>
      <w:r>
        <w:rPr>
          <w:lang w:val="sr-CS"/>
        </w:rPr>
        <w:t>носиоца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>пројекта</w:t>
      </w:r>
      <w:r>
        <w:rPr/>
        <w:t xml:space="preserve"> </w:t>
      </w:r>
      <w:r>
        <w:rPr>
          <w:lang w:val="sr-CS"/>
        </w:rPr>
        <w:t>“МИТРОВИЋА ВОДЕНИЦА“ Д.О.О, Пријепоље, Општинска управа Пријепоље спровела је поступак одлучивања о потреби процене утицаја на животну средину Пројекта реконструкције и делимичне промене намене воденице за потребе мале хидроелектране (МХЕ укупне снаге 22</w:t>
      </w:r>
      <w:r>
        <w:rPr>
          <w:lang w:val="en-US"/>
        </w:rPr>
        <w:t xml:space="preserve"> kW</w:t>
      </w:r>
      <w:r>
        <w:rPr>
          <w:lang w:val="sr-CS"/>
        </w:rPr>
        <w:t>) и реконструкције јаза на водотоку реке Милешевке, на кат.парцели бр.1233/3  К.О. Седобро, на територији општине Пријепоље.</w:t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>Након спроведеног поступка донето је решење којим је утврђено да за предметни пројекат није потребна процена утицаја на животну средин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sr-CS"/>
        </w:rPr>
        <w:t>Наведено решење заснива се на анализи захтева носиоца пројекта и података о посматраној локацији, карактеристикама и могућим утицајима на животну  средину,  уз поштовање утврђених услова заштите животне средине наведених у решењу и узимајући у обзир критеријуме прописане Уредбом о утврђивању Листе пројеката за које је обавезна процена утицаја и Листе пројеката за које се може захтевати процена утицаја на животну средину („Сл.гласник РС“број 114/08)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ab/>
        <w:t>Представници заинтересоване јавности могу извршити увид у донето решење у просторијама општинске управе општине Пријепоље, канцеларија бр.29, сваког радног дана од 11 до 14 часова и изјавити жалбу на донето решење у року од 15 дана од дана објављивања овог обавештења. Жалба се изјављује Министарству пољопривреде и заштите животне средине, а подноси се преко првостепеног органа .</w:t>
        <w:tab/>
        <w:tab/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lang w:val="sr-CS"/>
        </w:rPr>
        <w:tab/>
        <w:t xml:space="preserve">ОПШТИНСКА УПРА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trike/>
      <w:spacing w:val="-2"/>
      <w:kern w:val="2"/>
      <w:sz w:val="56"/>
      <w:szCs w:val="56"/>
      <w:vertAlign w:val="superscri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50:00Z</dcterms:created>
  <dc:creator>11.06.2004.</dc:creator>
  <dc:description/>
  <cp:keywords/>
  <dc:language>en-US</dc:language>
  <cp:lastModifiedBy>Korisnik</cp:lastModifiedBy>
  <cp:lastPrinted>2016-03-08T11:48:00Z</cp:lastPrinted>
  <dcterms:modified xsi:type="dcterms:W3CDTF">2016-03-08T10:50:00Z</dcterms:modified>
  <cp:revision>2</cp:revision>
  <dc:subject/>
  <dc:title>Република Србија</dc:title>
</cp:coreProperties>
</file>