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CS"/>
        </w:rPr>
      </w:pPr>
      <w:r>
        <w:rPr>
          <w:rFonts w:cs="Arial" w:ascii="Arial" w:hAnsi="Arial"/>
          <w:lang w:val="sr-CS"/>
        </w:rPr>
        <w:tab/>
      </w:r>
      <w:r>
        <w:rPr>
          <w:rFonts w:cs="Arial" w:ascii="Arial" w:hAnsi="Arial"/>
          <w:sz w:val="22"/>
          <w:szCs w:val="22"/>
          <w:lang w:val="sr-CS"/>
        </w:rPr>
        <w:t>На основу члана 7 и 14.Закона о јединственом бирачком списку (''Службени гласник РС'', број 104/2009 и 99/2011) и Упуства за спровођење Закона о јединственом бирачком списку (''Службени гласник РС'', број 15/2012), а у вези са Одлуком председника Републике Србије од 04.03.2016. године, о расписивању избора за народне посланике, заказаним за 24. април 2016. године, Општинска управа општине Пријепоље, објављу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lang w:val="sr-CS"/>
        </w:rPr>
      </w:pPr>
      <w:r>
        <w:rPr>
          <w:rFonts w:cs="Arial" w:ascii="Arial" w:hAnsi="Arial"/>
          <w:b/>
          <w:lang w:val="sr-CS"/>
        </w:rPr>
        <w:t>О Б А В Е Ш Т Е Њ Е</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r>
      <w:r>
        <w:rPr>
          <w:rFonts w:cs="Arial" w:ascii="Arial" w:hAnsi="Arial"/>
          <w:sz w:val="20"/>
          <w:szCs w:val="20"/>
          <w:lang w:val="sr-CS"/>
        </w:rPr>
        <w:t xml:space="preserve">ИЗЛАЖЕ СЕ НА УВИД ДЕО ЈЕДИНСТВЕНОГ БИРАЧКОГ СПИСКА ЗА ПОДРУЧЈЕ ОПШТИНЕ ПРИЈЕПОЉЕ, РАДИ ПРОВЕРЕ ПОДАТАКА УПИСАНИХ У ЊЕМУ. </w:t>
      </w:r>
    </w:p>
    <w:p>
      <w:pPr>
        <w:pStyle w:val="Normal"/>
        <w:jc w:val="both"/>
        <w:rPr>
          <w:rFonts w:ascii="Arial" w:hAnsi="Arial" w:cs="Arial"/>
          <w:sz w:val="20"/>
          <w:szCs w:val="20"/>
          <w:lang w:val="sr-CS"/>
        </w:rPr>
      </w:pPr>
      <w:r>
        <w:rPr>
          <w:rFonts w:cs="Arial" w:ascii="Arial" w:hAnsi="Arial"/>
          <w:sz w:val="20"/>
          <w:szCs w:val="20"/>
          <w:lang w:val="sr-CS"/>
        </w:rPr>
        <w:tab/>
        <w:t xml:space="preserve">БИРАЧКИ СПИСАК СЕ ИЗЛАЖЕ У ОПШТИНСКОЈ УПРАВИ ОПШТИНЕ ПРИЈЕПОЉЕ, У ЗГРАДИ ОПШТИНЕ ПРИЈЕПОЉЕ, УЛ. ТРГ БРАТСТВА ЈЕДИНСТВА БР. 1, ПРВИ СПРАТ КАНЦЕЛАРИЈА БР. 1. </w:t>
      </w:r>
    </w:p>
    <w:p>
      <w:pPr>
        <w:pStyle w:val="Normal"/>
        <w:jc w:val="both"/>
        <w:rPr>
          <w:rFonts w:ascii="Arial" w:hAnsi="Arial" w:cs="Arial"/>
          <w:sz w:val="20"/>
          <w:szCs w:val="20"/>
          <w:lang w:val="sr-CS"/>
        </w:rPr>
      </w:pPr>
      <w:r>
        <w:rPr>
          <w:rFonts w:cs="Arial" w:ascii="Arial" w:hAnsi="Arial"/>
          <w:sz w:val="20"/>
          <w:szCs w:val="20"/>
          <w:lang w:val="sr-CS"/>
        </w:rPr>
        <w:tab/>
        <w:t>ГРАЂАНИ КОЈИ ИМАЈУ ПРЕБИВАЛИШТЕ НА ПОДРУЧЈУ ОПШТИНЕ ПРИЈЕПОЉЕ, КАО И ИНТЕРНО РАСЕЉЕНА ЛИЦА КОЈА ИМАЈУ ПРИЈАВЉЕНО БОРАВИШТЕ НА ТЕРИТОРИЈИ ОПШТИНЕ ПРИЈЕПОЉЕ, МОГУ ИЗВРШИТИ УВИД И ПРОВЕРУ ПОДАТАКА У ДЕЛУ БИРАЧКОГ СПИСКА ЗА ПОДРУЧЈЕ ОПШТИНЕ ПРИЈЕПОЉЕ, КОЈИ СЕ ОДНОСИ НА ТО ДА ЛИ СУ УПИСАНИ У БИРАЧКИ СПИСАК И ДА ЛИ СУ УПИСАНИ ПОДАТЦИ ТАЧНИ. ОВА ЛИЦА МОГУ ЗАХТЕВАТИ ДА СЕ ИЗВРШЕ ПРОМЕНЕ У ТОМ БИРАЧКОМ СПИСКУ  (УПИС, БРИСАЊЕ, ИЗМЕНЕ И ДОПУНЕ ИЛИ ИСПРАВКЕ).</w:t>
      </w:r>
    </w:p>
    <w:p>
      <w:pPr>
        <w:pStyle w:val="Normal"/>
        <w:jc w:val="both"/>
        <w:rPr>
          <w:rFonts w:ascii="Arial" w:hAnsi="Arial" w:cs="Arial"/>
          <w:sz w:val="20"/>
          <w:szCs w:val="20"/>
          <w:lang w:val="sr-CS"/>
        </w:rPr>
      </w:pPr>
      <w:r>
        <w:rPr>
          <w:rFonts w:cs="Arial" w:ascii="Arial" w:hAnsi="Arial"/>
          <w:sz w:val="20"/>
          <w:szCs w:val="20"/>
          <w:lang w:val="sr-CS"/>
        </w:rPr>
        <w:tab/>
        <w:t xml:space="preserve">ЛИЦА КОЈА НА ДАН ИЗБОРА (24.АПРИЛ 2016. ГОДИНЕ), НАВРШАВАЈУ 18 ГОДИНА МОГУ ДА ПОДНЕСУ ЗАХТЕВ ЗА УПИС У БИРАЧКИ СПИСАК. </w:t>
      </w:r>
    </w:p>
    <w:p>
      <w:pPr>
        <w:pStyle w:val="Normal"/>
        <w:jc w:val="both"/>
        <w:rPr>
          <w:rFonts w:ascii="Arial" w:hAnsi="Arial" w:cs="Arial"/>
          <w:sz w:val="20"/>
          <w:szCs w:val="20"/>
          <w:lang w:val="sr-CS"/>
        </w:rPr>
      </w:pPr>
      <w:r>
        <w:rPr>
          <w:rFonts w:cs="Arial" w:ascii="Arial" w:hAnsi="Arial"/>
          <w:sz w:val="20"/>
          <w:szCs w:val="20"/>
          <w:lang w:val="sr-CS"/>
        </w:rPr>
        <w:tab/>
        <w:t>БИРАЧ КОЈИ ЈЕ ПРИПАДНИК НАЦИОНАЛНЕ МАЊИНЕ МОЖЕ ДА ИСКОРИСТИ ПРАВО И ПОДНЕСЕ ЗАХТЕВ ОПШТИНСКОЈ УПРАВИ ЗА УПИС СВОГ ИМЕНА И ПРЕЗИМЕНА У БИРАЧКИ СПИСАК ДВОЈАКО: ПРВО ЋИРИЛИЧНИМ ПИСМОМ ПРЕМА ПРАВОПИСУ СРПСКОГ ЈЕЗИКА, А ПОТОМ ПИСМОМ И ПРЕМА ПРАВОПИСУ ПРИПАДНИКА НАЦИОНАЛНЕ МАЊИНЕ.</w:t>
      </w:r>
    </w:p>
    <w:p>
      <w:pPr>
        <w:pStyle w:val="Normal"/>
        <w:jc w:val="both"/>
        <w:rPr>
          <w:rFonts w:ascii="Arial" w:hAnsi="Arial" w:cs="Arial"/>
          <w:sz w:val="20"/>
          <w:szCs w:val="20"/>
          <w:lang w:val="sr-CS"/>
        </w:rPr>
      </w:pPr>
      <w:r>
        <w:rPr>
          <w:rFonts w:cs="Arial" w:ascii="Arial" w:hAnsi="Arial"/>
          <w:sz w:val="20"/>
          <w:szCs w:val="20"/>
          <w:lang w:val="sr-CS"/>
        </w:rPr>
        <w:tab/>
        <w:t xml:space="preserve">УПИС СЕ МОЖЕ ИЗВРШИТИ ПРЕМА ПОДАЦИМА ИЗ МАТИЧНИХ КЊИГА И ДРУГИХ СЛУЖБЕНИХ ЕВИДЕНЦИЈА И ЈАВНИХ ИСПРАВА. </w:t>
      </w:r>
    </w:p>
    <w:p>
      <w:pPr>
        <w:pStyle w:val="Normal"/>
        <w:jc w:val="both"/>
        <w:rPr>
          <w:rFonts w:ascii="Arial" w:hAnsi="Arial" w:cs="Arial"/>
          <w:sz w:val="20"/>
          <w:szCs w:val="20"/>
          <w:lang w:val="sr-CS"/>
        </w:rPr>
      </w:pPr>
      <w:r>
        <w:rPr>
          <w:rFonts w:cs="Arial" w:ascii="Arial" w:hAnsi="Arial"/>
          <w:sz w:val="20"/>
          <w:szCs w:val="20"/>
          <w:lang w:val="sr-CS"/>
        </w:rPr>
        <w:tab/>
        <w:t>УВИД И ПРОВЕРА ПОДАТАКА У ЈЕДИНСТВЕНОМ БИРАЧКОМ СПИСКУ ЗА ПОДРУЧЈЕ ОПШТИНЕ ПРИЈЕПОЉЕ ВРШИ СЕ У ОПШТИНСКОЈ УПРАВИ ПУТЕМ РАЧУНАРСКЕ ОПРЕМЕ НА КОЈОЈ СЕ ВОДИ БИРАЧКИ СПИСАК УКУЦАВАЊЕМ ЈЕДИНСТВЕНОГ МАТИЧНОГ БРОЈА ГРАЂАНА.</w:t>
      </w:r>
    </w:p>
    <w:p>
      <w:pPr>
        <w:pStyle w:val="Normal"/>
        <w:jc w:val="both"/>
        <w:rPr/>
      </w:pPr>
      <w:r>
        <w:rPr>
          <w:rFonts w:cs="Arial" w:ascii="Arial" w:hAnsi="Arial"/>
          <w:sz w:val="20"/>
          <w:szCs w:val="20"/>
          <w:lang w:val="sr-CS"/>
        </w:rPr>
        <w:tab/>
        <w:t>ОД ПРОГЛАШЕЊА ИЗБОРНЕ ЛИСТЕ, ПОДНОШЕЊА ЗАХТЕВА ЗА ПРОМЕНУ У БИРАЧКОМ СПИСКУ  ИМА И ПОДНОСИЛАЦ ИЗБОРНЕ ЛИСТЕ ИЛИ ЛИЦЕ КОЈЕ ОН ОВЛАСТИ.</w:t>
      </w:r>
    </w:p>
    <w:p>
      <w:pPr>
        <w:pStyle w:val="Normal"/>
        <w:jc w:val="both"/>
        <w:rPr>
          <w:rFonts w:ascii="Arial" w:hAnsi="Arial" w:cs="Arial"/>
          <w:sz w:val="20"/>
          <w:szCs w:val="20"/>
          <w:lang w:val="sr-CS"/>
        </w:rPr>
      </w:pPr>
      <w:r>
        <w:rPr>
          <w:rFonts w:cs="Arial" w:ascii="Arial" w:hAnsi="Arial"/>
          <w:sz w:val="20"/>
          <w:szCs w:val="20"/>
          <w:lang w:val="sr-CS"/>
        </w:rPr>
        <w:tab/>
        <w:t>ЗАХТЕВИ ЗА ПРОМЕНЕ У ДЕЛУ ЈЕДИНСТВЕНОГ БИРАЧКОГ СПИСКА ЗА ПОДРУЧЈЕ ОПШТИНЕ ПРИЈЕПОЉЕ, ОПШТИНСКОЈ УПРАВИ МОГУ СЕ ПОДНЕТИ НАЈКАСНИЈЕ ДО ДАНА ЗАКЉУЧЕЊА ЈЕДИНСТВЕНОГ БИРАЧКОГ СПИСКА, ОДНОСНО 15 ДАНА ПРЕ ДАНА ОДРЖАВАЊА ИЗБОРА (08. АПРИЛ 2016. ГОДИНЕ У 24 ЧАСА).</w:t>
      </w:r>
    </w:p>
    <w:p>
      <w:pPr>
        <w:pStyle w:val="Normal"/>
        <w:jc w:val="both"/>
        <w:rPr/>
      </w:pPr>
      <w:r>
        <w:rPr>
          <w:rFonts w:cs="Arial" w:ascii="Arial" w:hAnsi="Arial"/>
          <w:sz w:val="20"/>
          <w:szCs w:val="20"/>
          <w:lang w:val="sr-CS"/>
        </w:rPr>
        <w:tab/>
        <w:t xml:space="preserve">ПО ЗАКЉУЧЕЊУ ЈЕДИНСТВЕНОГ БИРАЧСКОГ СПИСКА ПА СВЕ ДО 72 ЧАСА ПРЕ ДАНА ОДРЖАВАЊА ИЗБОРА, СВЕ ПРОМЕНЕ У ЈЕДИНСТВЕНОМ БИРАЧКОМ СПИСКУ ВРШИ МИНИСТАРСТВО ДРЖАВНЕ УПРАВЕ И ЛОКАЛНЕ САМОУПРАВЕ. ЗАХТЕВИ ЗА ПРОМЕНУ У ЈЕДИНСТВЕНОМ БИРАЧКОМ СПИСКУ ОД ДАНА ЗАКЉУЧЕЊА БИРАЧКОГ СПИСКА ПА ДО 72 ЧАСА ПРЕ ОДРЖАВАЊА ИЗБОРА ПОДНОСЕ СЕ МИНИСТАРСТВУ НЕПОСРЕДНО ИЛИ ОПШТИНСКОЈ УПРАВИ КОЈА БЕЗ ОДЛАГАЊА ПОДНЕТЕ ЗАХТЕВЕ ЕЛЕКТРОНСКИМ ПУТЕМ ДОСТАВЉА МИНИСТАРСТВУ. </w:t>
      </w:r>
    </w:p>
    <w:p>
      <w:pPr>
        <w:pStyle w:val="Normal"/>
        <w:jc w:val="both"/>
        <w:rPr/>
      </w:pPr>
      <w:r>
        <w:rPr>
          <w:rFonts w:cs="Arial" w:ascii="Arial" w:hAnsi="Arial"/>
          <w:sz w:val="20"/>
          <w:szCs w:val="20"/>
          <w:lang w:val="sr-CS"/>
        </w:rPr>
        <w:tab/>
        <w:t>БИРАЧИ НА ИЗБОРИМА ЗА НАРОДНЕ ПОСЛАНИКЕ НАРОДНЕ СКУПШТИНЕ РЕПУБЛИКЕ СРБИЈЕ МОГУ ПОДНЕТИ  ЗАХТЕВ ОПШТИНСКОЈ УПРАВИ ДА ГЛАСАЈУ ПРЕМА МЕСТУ СВОГ БОРАВИШТА У ЗЕМЉИ (ИЗАБРАНО МЕСТО ГЛАСАЊА). ГРАЂАНИ – БИРАЧИ КОЈИ ИМАЈУ БОРАВИШТЕ У ИНОСТРАНСТВУ МОГУ ГЛАСАТИ ПРЕМА МЕСТУ СВОГ БОРАВИШТА НА ОСНОВУ ПОДНЕТОГ ЗАХТЕВА И УПИСА КОЈИ ВРШИ ОПШТИНСКА УПРАВА АКО ЈЕ ТО ЛИЦЕ ПРИЈАВИЛО ПРЕБИВАЛИШТЕ НА ТЕРИТОРИЈИ ОПШТИНЕ ПРИЈЕПОЉЕ.</w:t>
      </w:r>
    </w:p>
    <w:p>
      <w:pPr>
        <w:pStyle w:val="Normal"/>
        <w:jc w:val="both"/>
        <w:rPr>
          <w:rFonts w:ascii="Arial" w:hAnsi="Arial" w:cs="Arial"/>
          <w:sz w:val="20"/>
          <w:szCs w:val="20"/>
          <w:lang w:val="sr-CS"/>
        </w:rPr>
      </w:pPr>
      <w:r>
        <w:rPr>
          <w:rFonts w:cs="Arial" w:ascii="Arial" w:hAnsi="Arial"/>
          <w:sz w:val="20"/>
          <w:szCs w:val="20"/>
          <w:lang w:val="sr-CS"/>
        </w:rPr>
        <w:tab/>
        <w:t xml:space="preserve">УПИС ПОДАТАКА У ЈЕДИНСТВЕНИ БИРАЧКИ СПИСАК НА ОСНОВУ ЗАХТЕВА БИРАЧА ДА ЋЕ ГЛАСАТИ ПРЕМА МЕСТУ СВОГ БОРАВИШТА (У ЗЕМЉИ И ИНОСТРАНСТВУ), ВРШИ СЕ ПОЧЕВ ОД ДАНА РАСПИСИВАЊА ИЗБОРА, А НАЈКАСНИЈЕ 5 ДАНА ПРЕ ДАНА ЗАКЉУЧЕЊА БИРАЧКОГ СПИСКА (ЗАКЉУЧНО СА 03.04.2016. ГОДИНЕ) УКОЛИКО БИРАЧ У НАВЕДЕНОМ РОКУ НЕ ПОДНЕСЕ ЗАХТЕВ ЗА УПИС У ЈЕДИНСТВЕНИ БИРАЧКИ СПИСАК ПРЕМА СВОМ БОРАВИШТУ, БИРАЧ ЋЕ МОЋИ ДА ГЛАСА САМО ПРЕМА СВОМ ПРЕБИВАЛИШТУ. </w:t>
      </w:r>
    </w:p>
    <w:p>
      <w:pPr>
        <w:pStyle w:val="Normal"/>
        <w:jc w:val="both"/>
        <w:rPr>
          <w:rFonts w:ascii="Arial" w:hAnsi="Arial" w:cs="Arial"/>
          <w:sz w:val="20"/>
          <w:szCs w:val="20"/>
          <w:lang w:val="sr-CS"/>
        </w:rPr>
      </w:pPr>
      <w:r>
        <w:rPr>
          <w:rFonts w:cs="Arial" w:ascii="Arial" w:hAnsi="Arial"/>
          <w:sz w:val="20"/>
          <w:szCs w:val="20"/>
          <w:lang w:val="sr-CS"/>
        </w:rPr>
      </w:r>
    </w:p>
    <w:p>
      <w:pPr>
        <w:pStyle w:val="Normal"/>
        <w:jc w:val="both"/>
        <w:rPr/>
      </w:pPr>
      <w:r>
        <w:rPr>
          <w:rFonts w:cs="Arial" w:ascii="Arial" w:hAnsi="Arial"/>
          <w:lang w:val="sr-CS"/>
        </w:rPr>
        <w:t xml:space="preserve">Број: 013-      /2016. </w:t>
      </w:r>
    </w:p>
    <w:p>
      <w:pPr>
        <w:pStyle w:val="Normal"/>
        <w:ind w:right="-180" w:hanging="0"/>
        <w:jc w:val="both"/>
        <w:rPr>
          <w:rFonts w:ascii="Arial" w:hAnsi="Arial" w:cs="Arial"/>
          <w:lang w:val="sr-CS"/>
        </w:rPr>
      </w:pPr>
      <w:r>
        <w:rPr>
          <w:rFonts w:cs="Arial" w:ascii="Arial" w:hAnsi="Arial"/>
          <w:lang w:val="sr-CS"/>
        </w:rPr>
        <w:t>Дана: 04.03.2016. године</w:t>
      </w:r>
    </w:p>
    <w:p>
      <w:pPr>
        <w:pStyle w:val="Normal"/>
        <w:jc w:val="both"/>
        <w:rPr>
          <w:rFonts w:ascii="Arial" w:hAnsi="Arial" w:cs="Arial"/>
          <w:lang w:val="sr-CS"/>
        </w:rPr>
      </w:pPr>
      <w:r>
        <w:rPr>
          <w:rFonts w:cs="Arial" w:ascii="Arial" w:hAnsi="Arial"/>
          <w:lang w:val="sr-CS"/>
        </w:rPr>
        <w:t xml:space="preserve">П р и ј е п о љ е </w:t>
        <w:tab/>
      </w:r>
    </w:p>
    <w:p>
      <w:pPr>
        <w:pStyle w:val="Normal"/>
        <w:jc w:val="center"/>
        <w:rPr>
          <w:rFonts w:ascii="Arial" w:hAnsi="Arial" w:cs="Arial"/>
          <w:lang w:val="sr-CS"/>
        </w:rPr>
      </w:pPr>
      <w:r>
        <w:rPr>
          <w:rFonts w:cs="Arial" w:ascii="Arial" w:hAnsi="Arial"/>
          <w:lang w:val="sr-CS"/>
        </w:rPr>
        <w:t>ОПШТИНСКА УПРАВА ОПШТИНЕ ПРИЈЕПОЉЕ</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ab/>
        <w:tab/>
        <w:tab/>
        <w:tab/>
        <w:tab/>
        <w:tab/>
        <w:tab/>
        <w:t xml:space="preserve">    </w:t>
        <w:tab/>
        <w:t xml:space="preserve">       Н А Ч Е Л Н И К,</w:t>
      </w:r>
    </w:p>
    <w:p>
      <w:pPr>
        <w:pStyle w:val="Normal"/>
        <w:jc w:val="center"/>
        <w:rPr/>
      </w:pPr>
      <w:r>
        <w:rPr>
          <w:rFonts w:cs="Arial" w:ascii="Arial" w:hAnsi="Arial"/>
          <w:lang w:val="sr-CS"/>
        </w:rPr>
        <w:tab/>
        <w:tab/>
        <w:tab/>
        <w:tab/>
        <w:tab/>
        <w:tab/>
        <w:tab/>
        <w:tab/>
        <w:tab/>
        <w:t xml:space="preserve">   ХАНКА ХАЈДАРЕВИЋ</w:t>
        <w:tab/>
        <w:tab/>
        <w:t xml:space="preserve"> </w:t>
      </w:r>
    </w:p>
    <w:sectPr>
      <w:type w:val="nextPage"/>
      <w:pgSz w:w="12240" w:h="15840"/>
      <w:pgMar w:left="1260" w:right="108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22:00Z</dcterms:created>
  <dc:creator>opstina</dc:creator>
  <dc:description/>
  <cp:keywords/>
  <dc:language>en-US</dc:language>
  <cp:lastModifiedBy>Mubera</cp:lastModifiedBy>
  <cp:lastPrinted>2016-03-07T13:30:00Z</cp:lastPrinted>
  <dcterms:modified xsi:type="dcterms:W3CDTF">2016-03-07T13:22:00Z</dcterms:modified>
  <cp:revision>2</cp:revision>
  <dc:subject/>
  <dc:title/>
</cp:coreProperties>
</file>