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27</w:t>
      </w:r>
      <w:r>
        <w:rPr>
          <w:lang w:val="sr-CS"/>
        </w:rPr>
        <w:t>/</w:t>
      </w:r>
      <w:r>
        <w:rPr>
          <w:lang w:val="en-US"/>
        </w:rPr>
        <w:t>17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ЈЕ УТВРЂЕНА ПОТРЕБА ПРОЦЕНЕ УТИЦАЈА И ОДРЕЂЕН ОБИМ И САДРЖАЈ СТУДИЈЕ О ПРОЦЕНИ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Предузеће за телекомуникације „Телеком Србија“ а.д. Београд, Општинска управа општине Пријепоље је спровела поступак одлучивања и донела решење којим је утврдила да је потребна процена утицаја на животну средину за Пројекат радио-базне станице мобилне телефоније „Пријепоље-Ивање УМТС/ЛТЕ“ – УЕУ141/УЕЛ141, на димњаку у кругу грађевинског предузећа „Рад-Лабуд“, на кат.парцели бр.4/6  К.О. Ивање, на територији општине Пријепоље и истим решењем одредила обим и садржај студије о процени утица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шењем је утврђена обавеза носиоца пројекта да изради Студију о процени утицаја на животну средину предметног пројекта, у складу са чланом 17. Закона о процени утицаја на животну средину („Сл.гласник РС“, бр.135/04 и 36/09) и Правилником о садржини студије о процени утицаја на животну средину („Сл.гласник РС“, бр.69/05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сваког радног дана од 11 до 14 часова у просторијама Општинске управе општине Пријепоље, канцеларија бр.29. и изјавити жалбу у року од 15 дана од дана објављивања овог обавештења. Жалба се изјављује Министарству пољопривреде и заштите животне средине,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06:00Z</dcterms:created>
  <dc:creator>11.06.2004.</dc:creator>
  <dc:description/>
  <cp:keywords/>
  <dc:language>en-US</dc:language>
  <cp:lastModifiedBy>Korisnik</cp:lastModifiedBy>
  <cp:lastPrinted>2016-12-08T13:59:00Z</cp:lastPrinted>
  <dcterms:modified xsi:type="dcterms:W3CDTF">2017-05-22T09:06:00Z</dcterms:modified>
  <cp:revision>2</cp:revision>
  <dc:subject/>
  <dc:title>Република Србија</dc:title>
</cp:coreProperties>
</file>