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30</w:t>
      </w:r>
      <w:r>
        <w:rPr>
          <w:lang w:val="sr-CS"/>
        </w:rPr>
        <w:t>/</w:t>
      </w:r>
      <w:r>
        <w:rPr>
          <w:lang w:val="en-US"/>
        </w:rPr>
        <w:t>17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НЕТОМ РЕШЕЊУ КОЈИМ ЈЕ УТВРЂЕНА ПОТРЕБА ПРОЦЕНЕ УТИЦАЈА И ОДРЕЂЕН ОБИМ И САДРЖАЈ СТУДИЈЕ О ПРОЦЕНИ УТИЦАЈА ПРОЈЕКТА НА ЖИВОТНУ СРЕ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>ГП „Рад Лабуд“ а.д. Пријепоље, Општинска управа општине Пријепоље је спровела поступак одлучивања и донела решење којим је утврдила да је потребна процена утицаја на животну средину за Пројекат постројења за производњу асфалтних мешавина капацитета 50 тона/сат, на кат.парцели бр.4/7  К.О. Ивање, на територији општине Пријепоље и истим решењем одредила обим и садржај студије о процени утица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ешењем је утврђена обавеза носиоца пројекта да изради Студију о процени утицаја на животну средину предметног пројекта, у складу са чланом 17. Закона о процени утицаја на животну средину („Сл.гласник РС“, бр.135/04 и 36/09) и Правилником о садржини студије о процени утицаја на животну средину („Сл.гласник РС“, бр.69/05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едставници заинтересоване јавности могу извршити увид у донето решење сваког радног дана од 11 до 14 часова у просторијама Општинске управе општине Пријепоље, канцеларија бр.29. и изјавити жалбу у року од 15 дана од дана објављивања овог обавештења. Жалба се изјављује Министарству пољопривреде и заштите животне средине, а подноси се преко првостепеног орга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36:00Z</dcterms:created>
  <dc:creator>11.06.2004.</dc:creator>
  <dc:description/>
  <cp:keywords/>
  <dc:language>en-US</dc:language>
  <cp:lastModifiedBy>Korisnik</cp:lastModifiedBy>
  <cp:lastPrinted>2016-12-08T13:59:00Z</cp:lastPrinted>
  <dcterms:modified xsi:type="dcterms:W3CDTF">2017-05-22T12:36:00Z</dcterms:modified>
  <cp:revision>2</cp:revision>
  <dc:subject/>
  <dc:title>Република Србија</dc:title>
</cp:coreProperties>
</file>