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 xml:space="preserve"> ПРИЈЕПОЉЕ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ЛАПЗ 201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7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 (улица и број)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они број 10169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510971"/>
            <w:bookmarkStart w:id="1" w:name="__Fieldmark__0_1510971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класификациони број 10170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510971"/>
            <w:bookmarkStart w:id="3" w:name="__Fieldmark__1_1510971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факс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web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510971"/>
            <w:bookmarkStart w:id="5" w:name="__Fieldmark__2_1510971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е делатности (културне делатности за ОС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510971"/>
            <w:bookmarkStart w:id="7" w:name="__Fieldmark__3_1510971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510971"/>
            <w:bookmarkStart w:id="9" w:name="__Fieldmark__4_1510971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510971"/>
            <w:bookmarkStart w:id="11" w:name="__Fieldmark__5_1510971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е, хуманитарн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 културне делат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510971"/>
            <w:bookmarkStart w:id="13" w:name="__Fieldmark__6_1510971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510971"/>
            <w:bookmarkStart w:id="15" w:name="__Fieldmark__7_1510971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*Означити јавни конкурс за који се подноси П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50"/>
        <w:gridCol w:w="4046"/>
        <w:gridCol w:w="2039"/>
        <w:gridCol w:w="1854"/>
        <w:gridCol w:w="1549"/>
        <w:gridCol w:w="13"/>
        <w:gridCol w:w="2422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787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I-VIII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зовни профил/стечено звање</w:t>
            </w:r>
          </w:p>
        </w:tc>
      </w:tr>
      <w:tr>
        <w:trPr>
          <w:trHeight w:val="1228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11"/>
        <w:gridCol w:w="2410"/>
      </w:tblGrid>
      <w:tr>
        <w:trPr>
          <w:trHeight w:val="567" w:hRule="atLeast"/>
        </w:trPr>
        <w:tc>
          <w:tcPr>
            <w:tcW w:w="98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разовни профил/стечено звањ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Планиран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иц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2 НАКНАДА ТРОШКОВА ДОЛАСКА И ОДЛАСКА СА РАДА</w:t>
            </w:r>
            <w:r>
              <w:rPr>
                <w:rFonts w:cs="Arial" w:ascii="Arial" w:hAnsi="Arial"/>
                <w:b/>
                <w:shd w:fill="FFFF00" w:val="clear"/>
                <w:lang w:val="sr-C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РОШКОВИ ПРЕВОЗА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Износ по лицу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4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а трошкова доласка и одласка са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 Накнада трошкова 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28"/>
        <w:gridCol w:w="2628"/>
      </w:tblGrid>
      <w:tr>
        <w:trPr>
          <w:trHeight w:val="567" w:hRule="atLeast"/>
        </w:trPr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510971"/>
            <w:bookmarkStart w:id="17" w:name="__Fieldmark__8_1510971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510971"/>
            <w:bookmarkStart w:id="19" w:name="__Fieldmark__9_1510971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*Критеријум „Претходно коришћена средства Националне службе по програму јавних радова“ односи се на период 2013-2017. године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lang w:val="sr-RS"/>
        </w:rPr>
        <w:t xml:space="preserve">Уколико је послодавац - извођач јавног рада по основу закључених уговора о спровођењу јавних радова по јавним конкурсима Националне службе одмах након истека уговорне обавезе радно ангажовао </w:t>
      </w:r>
      <w:r>
        <w:rPr>
          <w:rFonts w:cs="Arial" w:ascii="Arial" w:hAnsi="Arial"/>
          <w:color w:val="000000"/>
          <w:lang w:val="sr-RS"/>
        </w:rPr>
        <w:t>лица</w:t>
      </w:r>
      <w:r>
        <w:rPr>
          <w:rFonts w:cs="Arial" w:ascii="Arial" w:hAnsi="Arial"/>
          <w:lang w:val="sr-RS"/>
        </w:rPr>
        <w:t xml:space="preserve"> која су била укључена у програм јавних радова, у одељку „Додатне информације“ потребно је навести број закљученог уговора и податке о лицу (име и презиме, ЈМБГ).   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писак лица корисника услуг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е - извођаче јавних радова из области социјалних и хуманитарних делатност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; 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по занимању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ечено звањ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  <w:footnote w:id="4"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иво образовања подразумева степен стручне спреме од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sz w:val="22"/>
          <w:szCs w:val="22"/>
          <w:lang w:val="en-US"/>
        </w:rPr>
        <w:t>VII</w:t>
      </w:r>
      <w:r>
        <w:rPr>
          <w:rFonts w:cs="Arial" w:ascii="Arial" w:hAnsi="Arial"/>
          <w:sz w:val="22"/>
          <w:szCs w:val="22"/>
          <w:lang w:val="sr-RS"/>
        </w:rPr>
        <w:t>, врста образовања подразумева образовни профил/стечено звање.</w:t>
      </w:r>
    </w:p>
    <w:p>
      <w:pPr>
        <w:pStyle w:val="Footnote"/>
        <w:rPr>
          <w:rFonts w:ascii="Arial" w:hAnsi="Arial" w:cs="Arial"/>
          <w:i/>
          <w:i/>
          <w:sz w:val="6"/>
          <w:szCs w:val="6"/>
          <w:lang w:val="sr-Latn-CS"/>
        </w:rPr>
      </w:pPr>
      <w:r>
        <w:rPr>
          <w:rFonts w:cs="Arial" w:ascii="Arial" w:hAnsi="Arial"/>
          <w:i/>
          <w:sz w:val="6"/>
          <w:szCs w:val="6"/>
          <w:lang w:val="sr-Latn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27:00Z</dcterms:created>
  <dc:creator>k01391</dc:creator>
  <dc:description/>
  <dc:language>en-US</dc:language>
  <cp:lastModifiedBy>Milan Srbljanović</cp:lastModifiedBy>
  <cp:lastPrinted>2009-12-01T12:35:00Z</cp:lastPrinted>
  <dcterms:modified xsi:type="dcterms:W3CDTF">2017-06-08T06:27:00Z</dcterms:modified>
  <cp:revision>2</cp:revision>
  <dc:subject/>
  <dc:title>РЕПУБЛИКА СРБИЈА</dc:title>
</cp:coreProperties>
</file>