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На основу члана 46. </w:t>
      </w:r>
      <w:r>
        <w:rPr>
          <w:rFonts w:cs="Arial"/>
          <w:sz w:val="24"/>
          <w:szCs w:val="24"/>
          <w:lang w:val="sr-CS"/>
        </w:rPr>
        <w:t>и</w:t>
      </w:r>
      <w:r>
        <w:rPr>
          <w:rFonts w:cs="Arial"/>
          <w:sz w:val="24"/>
          <w:szCs w:val="24"/>
        </w:rPr>
        <w:t xml:space="preserve"> 47. Закона о локалној самоуправи (“Службени гласник РС“ број 129/07</w:t>
      </w:r>
      <w:r>
        <w:rPr>
          <w:rFonts w:cs="Arial"/>
          <w:sz w:val="24"/>
          <w:szCs w:val="24"/>
          <w:lang w:val="sr-CS"/>
        </w:rPr>
        <w:t xml:space="preserve">, </w:t>
      </w:r>
      <w:r>
        <w:rPr>
          <w:rFonts w:cs="Arial"/>
          <w:sz w:val="24"/>
          <w:szCs w:val="24"/>
        </w:rPr>
        <w:t>83/14</w:t>
      </w:r>
      <w:r>
        <w:rPr>
          <w:rFonts w:cs="Arial"/>
          <w:sz w:val="24"/>
          <w:szCs w:val="24"/>
          <w:lang w:val="sr-CS"/>
        </w:rPr>
        <w:t>-др.закон и 101/16-др.закон</w:t>
      </w:r>
      <w:r>
        <w:rPr>
          <w:rFonts w:cs="Arial"/>
          <w:sz w:val="24"/>
          <w:szCs w:val="24"/>
        </w:rPr>
        <w:t>), члана 61. и 63. Статута општине Пријепоље („Службени гласник општине Пријепоље“ број 4/09,12/14 и 19/16</w:t>
      </w:r>
      <w:r>
        <w:rPr>
          <w:rFonts w:cs="Arial"/>
          <w:sz w:val="24"/>
          <w:szCs w:val="24"/>
          <w:lang w:val="sr-CS"/>
        </w:rPr>
        <w:t>)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sr-CS"/>
        </w:rPr>
        <w:t>члана 52.Пословника О</w:t>
      </w:r>
      <w:r>
        <w:rPr>
          <w:rFonts w:cs="Arial"/>
          <w:sz w:val="24"/>
          <w:szCs w:val="24"/>
        </w:rPr>
        <w:t>пштинско</w:t>
      </w:r>
      <w:r>
        <w:rPr>
          <w:rFonts w:cs="Arial"/>
          <w:sz w:val="24"/>
          <w:szCs w:val="24"/>
          <w:lang w:val="sr-CS"/>
        </w:rPr>
        <w:t>г</w:t>
      </w:r>
      <w:r>
        <w:rPr>
          <w:rFonts w:cs="Arial"/>
          <w:sz w:val="24"/>
          <w:szCs w:val="24"/>
        </w:rPr>
        <w:t xml:space="preserve"> већ</w:t>
      </w:r>
      <w:r>
        <w:rPr>
          <w:rFonts w:cs="Arial"/>
          <w:sz w:val="24"/>
          <w:szCs w:val="24"/>
          <w:lang w:val="sr-CS"/>
        </w:rPr>
        <w:t>а општине Пријепоље</w:t>
      </w:r>
      <w:r>
        <w:rPr>
          <w:rFonts w:cs="Arial"/>
          <w:lang w:val="sr-CS"/>
        </w:rPr>
        <w:t xml:space="preserve"> (''Службени гласник општине Пријепоље'', бр. 6/2012 </w:t>
      </w:r>
      <w:r>
        <w:rPr>
          <w:rFonts w:cs="Arial"/>
          <w:lang w:val="ru-RU"/>
        </w:rPr>
        <w:t xml:space="preserve">, </w:t>
      </w:r>
      <w:r>
        <w:rPr>
          <w:rFonts w:cs="Arial"/>
          <w:lang w:val="sr-CS"/>
        </w:rPr>
        <w:t>1/2015,</w:t>
      </w:r>
      <w:r>
        <w:rPr>
          <w:rFonts w:cs="Arial"/>
          <w:lang w:val="ru-RU"/>
        </w:rPr>
        <w:t xml:space="preserve"> 14/2016 и 6/2017 </w:t>
      </w:r>
      <w:r>
        <w:rPr>
          <w:rFonts w:cs="Arial"/>
          <w:lang w:val="sr-CS"/>
        </w:rPr>
        <w:t>),</w:t>
      </w:r>
      <w:r>
        <w:rPr>
          <w:rFonts w:cs="Arial"/>
          <w:sz w:val="24"/>
          <w:szCs w:val="24"/>
        </w:rPr>
        <w:t xml:space="preserve"> а у складу са  чланом 13. Закона о подстицајима у пољопривреди и руралном развоју („Службени гласник РС”, бр.</w:t>
      </w:r>
      <w:r>
        <w:rPr>
          <w:rFonts w:cs="Arial"/>
          <w:sz w:val="24"/>
          <w:szCs w:val="24"/>
          <w:lang w:val="sr-CS"/>
        </w:rPr>
        <w:t>1</w:t>
      </w:r>
      <w:r>
        <w:rPr>
          <w:rFonts w:cs="Arial"/>
          <w:sz w:val="24"/>
          <w:szCs w:val="24"/>
        </w:rPr>
        <w:t>0/13,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</w:rPr>
        <w:t>142/14,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</w:rPr>
        <w:t xml:space="preserve">103/15 </w:t>
      </w:r>
      <w:r>
        <w:rPr>
          <w:rFonts w:cs="Arial"/>
          <w:sz w:val="24"/>
          <w:szCs w:val="24"/>
          <w:lang w:val="sr-CS"/>
        </w:rPr>
        <w:t>и 101/2016</w:t>
      </w:r>
      <w:r>
        <w:rPr>
          <w:rFonts w:cs="Arial"/>
          <w:sz w:val="24"/>
          <w:szCs w:val="24"/>
        </w:rPr>
        <w:t xml:space="preserve">), </w:t>
      </w:r>
      <w:r>
        <w:rPr>
          <w:rFonts w:cs="Arial"/>
          <w:sz w:val="24"/>
          <w:szCs w:val="24"/>
          <w:lang w:val="sr-CS"/>
        </w:rPr>
        <w:t xml:space="preserve">Општинско веће општине Пријепоље, </w:t>
      </w:r>
      <w:r>
        <w:rPr>
          <w:rFonts w:cs="Arial"/>
          <w:sz w:val="24"/>
          <w:szCs w:val="24"/>
        </w:rPr>
        <w:t>на седници одржаној</w:t>
      </w:r>
      <w:r>
        <w:rPr>
          <w:rFonts w:cs="Arial"/>
          <w:sz w:val="24"/>
          <w:szCs w:val="24"/>
          <w:lang w:val="sr-CS"/>
        </w:rPr>
        <w:t xml:space="preserve"> дана 16.06.2017.године,  </w:t>
      </w:r>
      <w:r>
        <w:rPr>
          <w:rFonts w:cs="Arial"/>
          <w:sz w:val="24"/>
          <w:szCs w:val="24"/>
        </w:rPr>
        <w:t>доноси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ИЛНИК О ПОДСТИЦАЈИМА ЗА ИНВЕСТИЦИЈЕ У ФИЗИЧКУ ИМОВИНУ ПОЉОПРИВРЕДНОГ ГАЗДИНСТВА ЗА НАБАВ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24"/>
          <w:szCs w:val="24"/>
        </w:rPr>
        <w:t>КВАЛИТЕТНИХ  ГРЛА-JАГЊАДИ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I. УВОДНЕ ОДРЕДБЕ</w:t>
      </w:r>
      <w:r>
        <w:rPr>
          <w:rFonts w:cs="Arial"/>
          <w:i/>
          <w:iCs/>
          <w:color w:val="FFE8BF"/>
          <w:sz w:val="24"/>
          <w:szCs w:val="24"/>
          <w:shd w:fill="000000" w:val="clear"/>
        </w:rPr>
        <w:t xml:space="preserve">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Овим правилником ближе се прописују врсте подстицаја за подршку за инвестиције у физичку имовину пољопривредног газдинства за набавку  квалитетних  грла-јагњади (у даљем тексту: подстицаји), услови и начин остваривања права на подстицаје и максимални износ подстицаја по кориснику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. ВРСТЕ ПОДСТИЦАЈА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Подстицаји обухватају подршку која се односе на инвестиције у физичку имовину пољопривредног газдинства (у даљем тексту: подршка програмима), и то подршку инвестицијама занабавку квалитетних грла-јагњади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3 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стицајима се не надокнађују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1) трошкови банкарске провизије, трошкови јемства и сличн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3) трошкови превоза, и други оперативни трошков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4) допринос у натури (сопствени рад и материјал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5) набавка предметне инвестиције путем, цесије, компензације, асигнације или на други начин који представља гашење обавезе путем пребијања дугова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III УСЛОВИ ЗА ОСТВАРИВАЊЕ ПРАВА НА ПОДСТИЦАЈЕ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Право на подстицаје остварују лица која су уписана у Регистар пољопривредних газдинстава (у даљем тексту: Регистар) на подручју општине Пријепоље и налазе се у активном статусу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шти услови за одобравање права на подстицаје и исплату подстицаја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 xml:space="preserve">Лице на основу  овог правилника остварује право на одобравање и исплату подстицаја ако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1) за инвестицију за коју подноси захтев не користи подстицаје по неком другом основу (субвенције, подстицаји, донације), односно ако иста инвестиција није предмет другог поступка за коришћење подстицаја;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) по редоследу подношења захтева постоје расположива средства за одобравање права на подстицаје у оквиру укупних средстава опредељених за ову намен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3) је животиња која је предмет захтева обележена и регистрована у складу са законом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4) квалитетно  грло-јагње које је предмет захтева, користи за даљу репродукцију на свом пољопривредном газдинству најмање три године од дана набавке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V. НАЧИН ОСТВАРИВАЊА ПРАВА НА ПОДСТИЦАЈЕ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Поступак за оств</w:t>
      </w:r>
      <w:r>
        <w:rPr>
          <w:rFonts w:cs="Arial"/>
          <w:sz w:val="24"/>
          <w:szCs w:val="24"/>
        </w:rPr>
        <w:t>a</w:t>
      </w:r>
      <w:r>
        <w:rPr>
          <w:rFonts w:cs="Arial"/>
          <w:sz w:val="24"/>
          <w:szCs w:val="24"/>
          <w:lang w:val="sr-CS"/>
        </w:rPr>
        <w:t>ривање права на подстицаје покреће се подношењем захтева за одобравање права на подстицаје и исплату Комисији за доделу подстицаја за подршку  за инвестиције у физичку имовину пољопривредног газдинства за набавку  квалитетних  грла-јагњади (у даљем тексту: Комисија), у периоду од 15 дана од расписивања конкурс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Подносилац захтева може поднети само један захтев за одобравање права на подстицаја у периоду из става 1. овог члана. 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>Уз Захтев за одобравање права на подстицаје подносилац захтева доставља: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изјаву добављача да нема својство повезаног лица са подносиоцем захте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2)уверење за подносиоца захтева о измиреним доспелим пореским обавезама издато од стране надлежног органа јединице локалне самоуправ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3) рачун за набавку предметне инвестици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4) извод из матичне евиденције за животињ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 xml:space="preserve">5) уверење о здравственом стању животиња, оверено од стране надлежног ветеринарског инспектора; 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) потврда о упису у регистар јагњења;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) доказ о активном статусу пољопривредног газдинства за 2017. Годину;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) доказ о плаћању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Oпштинско веће на предлог општинске управе именује Комисију за доделу подстицаја за подршку  за инвестиције у физичку имовину пољопривредног газдинства за набавку  квалитетних  грла-јагњад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Комисија врши административну обраду захтева за исплату подстицаја, провером података из захтева, документације приложене уз захтев, као и службених евиденција и након тога предлог за одобрење подстицаја доставља пресед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Преседник општине решењем одлучује о праву на коришћење подстицаја и износу подстицаја и налаже исплату подстицаја на наменски рачун корисника уписан у Регистар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Корисник подстицаја наменски користи, не отуђује и не омогућава другом лицу коришћење предмета подстицаја у року од три године од дана исплате подстицај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У случају угинућа или принудног клања у периоду из члана 11. став 2. тач. 3) и 4) овог правилника, корисник подстицаја није дужан да врати подстицајна средства ако у року од 30 дана од дана угинућа или принудног клања, општинској управи-служби за пољопривреду исто пријави и достави доказ издат од стране надлежне ветеринарске службе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10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Уверења и потврде која се достављају уз захтев за исплату права на подстицаја не могу бити старија од 30 дана од дана подношења захтева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а документа која се достављају уз захтев морају да гласе на подносиоца захтева и прилажу се у оригиналу или овереној копији, ако овим правилником није прописано другачије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Подстицаји се утврђују у износу од  90% вредности реализоване прихватљиве инвести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Укупни износ подстицаја који један корисник подстицаја може да оствари  је  до 300 000,00 динара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. ЗАВРШНЕ ОДРЕДБЕ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12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>Комисија врши административну обраду захтева за одобравање и исплату подстицаја поднетог од стране лица из става 1. овог члана, провером података из захтева, документације приложене уз захтев, као и службених евиденци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Захтев поднет од стране лица које не испуњава услове из овог правилника, преурањен и неблаговремен захтев, захтев послат факсом или електронском поштом, захтев са документацијом која не гласи на подносиоца захтева, односно која је издата након подношења захтева, као и сваки наредни захтев истог подносиоца у 2017.години, Комисија одбацује без разматрањ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Преседник општине решењем утврђује право на коришћење</w:t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</w:rPr>
        <w:t>подстицаја и износ подстица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</w:rPr>
        <w:t>Подстицаји сe исплaћуjу на основу решења Преседника општине, на наменски рачун корисника подстицаја уписан у Регистар.</w:t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стицаји сe исплaћуjу по редоследу подношења уредно поднетих захтева у складу са Правилником којим се уређују подстицаји у пољопривреди, а дo износа  5 980 000,00динара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</w:rPr>
        <w:t>Члан 13.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/>
          <w:sz w:val="24"/>
          <w:szCs w:val="24"/>
          <w:lang w:val="sr-CS"/>
        </w:rPr>
        <w:t>Овај правилник ступа на снагу првог наредног дана од дана објављивања у „Службеном гласнику општине Пријепоље”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Број: </w:t>
        <w:tab/>
        <w:t>320-175/17-2</w:t>
        <w:tab/>
        <w:tab/>
        <w:tab/>
        <w:tab/>
        <w:tab/>
        <w:tab/>
        <w:t xml:space="preserve"> </w:t>
        <w:tab/>
        <w:t xml:space="preserve">                 ПРЕДСЕДНИК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Дана:16.06.2017.године </w:t>
      </w:r>
    </w:p>
    <w:p>
      <w:pPr>
        <w:pStyle w:val="Normal"/>
        <w:tabs>
          <w:tab w:val="clear" w:pos="720"/>
          <w:tab w:val="left" w:pos="6465" w:leader="none"/>
        </w:tabs>
        <w:spacing w:before="0" w:after="200"/>
        <w:rPr/>
      </w:pPr>
      <w:r>
        <w:rPr>
          <w:rFonts w:cs="Arial"/>
          <w:sz w:val="24"/>
          <w:szCs w:val="24"/>
          <w:lang w:val="sr-CS"/>
        </w:rPr>
        <w:tab/>
        <w:t xml:space="preserve">             Драгољуб Зиндовић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21:00Z</dcterms:created>
  <dc:creator>Dalmir</dc:creator>
  <dc:description/>
  <cp:keywords/>
  <dc:language>en-US</dc:language>
  <cp:lastModifiedBy>Unknown User</cp:lastModifiedBy>
  <cp:lastPrinted>2017-06-21T10:34:00Z</cp:lastPrinted>
  <dcterms:modified xsi:type="dcterms:W3CDTF">2017-06-21T11:01:00Z</dcterms:modified>
  <cp:revision>3</cp:revision>
  <dc:subject/>
  <dc:title/>
</cp:coreProperties>
</file>