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основу члана 3,4 и 6. Одлуке о додели једнократне новчане награде студентима чији родитељи имају пребивалиште на територији општине Пријепоље („Службени гласник општине Пријепоље“ број 11/12, 18/16 и 19/16), Одлуке о изменама и допунама одлуке о додели новчаних награда судентима чији родитељи имају пребивалиште на подручју општине Пријепоље („Службени гласник општине Пријепоље“ број 18/16 и 19/16), Решења о именовању Комисије за младе таленте број 421-6/16 од 29.09.2016. године, Јавног конкурса за доделу новчаних награда студентима чији родитељи имају пребивалиште на територији општине Пријепоље за школску 2016/2017 објављеног 27.10.2017 године, Комисија за младе таленте  на седници одржаној 15.12.2017. године, једногласно је донела </w:t>
      </w:r>
    </w:p>
    <w:p>
      <w:pPr>
        <w:pStyle w:val="Normal"/>
        <w:tabs>
          <w:tab w:val="clear" w:pos="720"/>
          <w:tab w:val="left" w:pos="385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tabs>
          <w:tab w:val="clear" w:pos="720"/>
          <w:tab w:val="left" w:pos="4095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ДОДЕЛИ ЈЕДНОКРАТНИХ НОВЧАНИХ НАГРАДА СТУДЕНТИМА ЧИЈИ РОДИТЕЉИ ИМАЈУ ПРЕБИВАЛИШТЕ НА ПОДРУЧЈУ ОПШТИНЕ ПРИЈЕПОЉЕ ЗА ШКОЛСКУ 2016/2017 ГОДИНУ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овчан</w:t>
      </w:r>
      <w:r>
        <w:rPr>
          <w:b/>
          <w:lang w:val="sr-CS"/>
        </w:rPr>
        <w:t>у</w:t>
      </w:r>
      <w:r>
        <w:rPr>
          <w:b/>
          <w:lang w:val="sr-RS"/>
        </w:rPr>
        <w:t xml:space="preserve"> наград</w:t>
      </w:r>
      <w:r>
        <w:rPr>
          <w:b/>
          <w:lang w:val="sr-CS"/>
        </w:rPr>
        <w:t>у</w:t>
      </w:r>
      <w:r>
        <w:rPr>
          <w:b/>
          <w:lang w:val="sr-RS"/>
        </w:rPr>
        <w:t xml:space="preserve"> у износу од </w:t>
      </w:r>
      <w:r>
        <w:rPr>
          <w:b/>
          <w:lang w:val="sr-CS"/>
        </w:rPr>
        <w:t>90.336,13</w:t>
      </w:r>
      <w:r>
        <w:rPr>
          <w:b/>
          <w:lang w:val="sr-RS"/>
        </w:rPr>
        <w:t xml:space="preserve"> динара (23.439,50 </w:t>
      </w:r>
      <w:r>
        <w:rPr>
          <w:b/>
        </w:rPr>
        <w:t>x</w:t>
      </w:r>
      <w:r>
        <w:rPr>
          <w:b/>
          <w:lang w:val="sr-RS"/>
        </w:rPr>
        <w:t xml:space="preserve"> 3,8</w:t>
      </w:r>
      <w:r>
        <w:rPr>
          <w:b/>
          <w:lang w:val="sr-CS"/>
        </w:rPr>
        <w:t>5</w:t>
      </w:r>
      <w:r>
        <w:rPr>
          <w:b/>
          <w:lang w:val="sr-RS"/>
        </w:rPr>
        <w:t>) додељује се студентима: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Агинчић Индира, Филолошки факултет; просек оцена 1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Бандука Младен, Правни факултет; просек оцена 1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Дивац Аница, Медицински факултет; просек оцена 1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Дуран Едо, Банкарска академија; просек оцена 1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Поповић Александар, Шумарски факултет; просек оцена 1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Пузовић Сања, Технички факултет; просек оцена 1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Садиковић Селка, филозофски факултет; просек оцена 1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Трнчић Тијана, Правни факултет; просек оцена 1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Шундек Бранкица, Пољопривредни факултет; просек оцена 1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Дуран Абел, Грађевински факултет; просек оцена 9,9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Павловић Невена, ФТН; просек оцена 9,9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Топсировић Лазар, криминалистичка пол.академија; просек оцена 9,9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Милановић Жико, државни универзитет, Нови Пазар; просек оцена 9,9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Петровић Ивана, Учитељски факултет; просек оцена 9,83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Симоновић Александра, ЕТФ; просек оцена 9,83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Лазовић Данило, Електронски факултет; просек оцена 9,8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Мујезиновић Нејра, Медицински факултет; просек оцена 9,8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Потежица Милош, Медицински факултет; просек оцена 9,8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Цаковић Милица, Шумарски факултет; просек оцена 9,8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Милошевић Жељана, ФОН; просек оцена 9,78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Ружић Младенка, Филолошки уметнички факултет; просек оцена 9,78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овчан</w:t>
      </w:r>
      <w:r>
        <w:rPr>
          <w:b/>
          <w:lang w:val="sr-CS"/>
        </w:rPr>
        <w:t>у</w:t>
      </w:r>
      <w:r>
        <w:rPr>
          <w:b/>
          <w:lang w:val="sr-RS"/>
        </w:rPr>
        <w:t xml:space="preserve"> наград</w:t>
      </w:r>
      <w:r>
        <w:rPr>
          <w:b/>
          <w:lang w:val="sr-CS"/>
        </w:rPr>
        <w:t>у</w:t>
      </w:r>
      <w:r>
        <w:rPr>
          <w:b/>
          <w:lang w:val="sr-RS"/>
        </w:rPr>
        <w:t xml:space="preserve"> у износу од 72.268,91 динара (18.751,60 </w:t>
      </w:r>
      <w:r>
        <w:rPr>
          <w:b/>
        </w:rPr>
        <w:t>x</w:t>
      </w:r>
      <w:r>
        <w:rPr>
          <w:b/>
          <w:lang w:val="sr-RS"/>
        </w:rPr>
        <w:t xml:space="preserve"> 3,85) додељује се студентима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рповић Андрија, Стоматолошки факултет; просек оцена 9,7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рповић Матија, Технолошко – металуршки факултет; просек оцена 9,7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екулић Жељана, РГФ; просек оцена 9,7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арковић Душица, Медицински факултет; просек оцена 9,7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атовић Миле, Рударско-геолошки факултет; просек оцена 9,7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Лазовић Дамјана, Медицински факултет; просек оцена 9,7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Опанчина Татјана, Филозофски факултет; просек оцена 9,7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алешић Саво, Правни факултет; просек оцена 9,6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Шантић Ирфан, Медицински факултет; просек оцена 9,6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рзић Драгана, Факултет пољопривреде Словачки; просек оцена 9,6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екушић Мерима, ПМФ; просек оцена</w:t>
      </w:r>
      <w:r>
        <w:rPr>
          <w:lang w:val="sr-CS"/>
        </w:rPr>
        <w:t xml:space="preserve"> </w:t>
      </w:r>
      <w:r>
        <w:rPr>
          <w:lang w:val="sr-RS"/>
        </w:rPr>
        <w:t>9,6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Лисичић Анђела, ФТН; просек оцена 9,5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ијушковић Слађана, Пољопривредни факултет; просек оцена 9,5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lang w:val="sr-RS"/>
        </w:rPr>
        <w:t>Новчан</w:t>
      </w:r>
      <w:r>
        <w:rPr>
          <w:b/>
          <w:lang w:val="sr-CS"/>
        </w:rPr>
        <w:t>у</w:t>
      </w:r>
      <w:r>
        <w:rPr>
          <w:b/>
          <w:lang w:val="sr-RS"/>
        </w:rPr>
        <w:t xml:space="preserve"> наград</w:t>
      </w:r>
      <w:r>
        <w:rPr>
          <w:b/>
          <w:lang w:val="sr-CS"/>
        </w:rPr>
        <w:t>у</w:t>
      </w:r>
      <w:r>
        <w:rPr>
          <w:b/>
          <w:lang w:val="sr-RS"/>
        </w:rPr>
        <w:t xml:space="preserve"> у износу од 54.201,68 динара (14.063,70 </w:t>
      </w:r>
      <w:r>
        <w:rPr>
          <w:b/>
        </w:rPr>
        <w:t>x</w:t>
      </w:r>
      <w:r>
        <w:rPr>
          <w:b/>
          <w:lang w:val="sr-RS"/>
        </w:rPr>
        <w:t xml:space="preserve"> 3,85 ) додељује се студентима: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Бећирбашић Дамир, ФТН; просек оцена 9,50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Цвијетић Милош, Криминалистичко полицијска академија; просек оцена 9,50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Чокић Емир, Медицински факултет; просек оцена 9,50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Фетаховић Амина, ПМ; просек оцена 9,46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Драгутиновић Радан, Правослани богословски факултет; просек оцена 9,44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Нуковић Ајша, ЕТФ; просек оцена 9,38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Планић Џенана, Правни факултет; просек оцена 9,38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Савковић Кристина, Археолошки факултет; просек оцена 9,37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Лазаревић Петрана, Медицински факултет; просек оцена 9,33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Ровчанин Арне</w:t>
      </w:r>
      <w:r>
        <w:rPr>
          <w:lang w:val="sr-CS"/>
        </w:rPr>
        <w:t>с</w:t>
      </w:r>
      <w:r>
        <w:rPr>
          <w:lang w:val="sr-RS"/>
        </w:rPr>
        <w:t>а, Државни универзитет; просек оцена 9,33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Козица Џенета, Грађевински факултет; просек оцена 9,27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RS"/>
        </w:rPr>
        <w:t>Новчан</w:t>
      </w:r>
      <w:r>
        <w:rPr>
          <w:b/>
          <w:lang w:val="sr-CS"/>
        </w:rPr>
        <w:t>у</w:t>
      </w:r>
      <w:r>
        <w:rPr>
          <w:b/>
          <w:lang w:val="sr-RS"/>
        </w:rPr>
        <w:t xml:space="preserve"> наград</w:t>
      </w:r>
      <w:r>
        <w:rPr>
          <w:b/>
          <w:lang w:val="sr-CS"/>
        </w:rPr>
        <w:t>у</w:t>
      </w:r>
      <w:r>
        <w:rPr>
          <w:b/>
          <w:lang w:val="sr-RS"/>
        </w:rPr>
        <w:t xml:space="preserve"> у износу од 36.134,45 динара (9.375,80 </w:t>
      </w:r>
      <w:r>
        <w:rPr>
          <w:b/>
        </w:rPr>
        <w:t>x</w:t>
      </w:r>
      <w:r>
        <w:rPr>
          <w:b/>
          <w:lang w:val="sr-RS"/>
        </w:rPr>
        <w:t xml:space="preserve"> 3,85)  додељује се студентима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езилџић Маида, Психологија – државни ; просек оцена 9,2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ушкић Далида, Правни факултет; просек оцена 9,2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повић Срђан, Грађевински факултет; просек оцена 9,24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Фазлић Муамер, Факултет уметности и науке; просек оцена 9,2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Бјелак Адела, Медицински факултет; просек оцена 9,2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ејак Марија, ПМР; просек оцена 9,20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Р</w:t>
      </w:r>
      <w:r>
        <w:rPr>
          <w:lang w:val="sr-RS"/>
        </w:rPr>
        <w:t>ековић Милица, Филолошки факултет; просек оцена 9,17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Козица Хајрија, Балкан универзитет – факултет за инж. ; просек оцена 9,1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рејић Тијана, ФТН; просек оцена 9,14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узовић Слађана, Правни факултет; просек оцена 9,13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етровић Ана, ФОН; просек оцена 9,1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Вулетић Слађана, Медицински факултет; просек оцена 9,1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апиџић Јасмин, Криминалистичко-полицијска академија; просек оцена 9,1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Баковић Данка, Медицински факултет; просек оцена 9,08</w:t>
      </w:r>
    </w:p>
    <w:p>
      <w:pPr>
        <w:pStyle w:val="Normal"/>
        <w:rPr/>
      </w:pPr>
      <w:r>
        <w:rPr>
          <w:b/>
          <w:lang w:val="sr-RS"/>
        </w:rPr>
        <w:t>Новчана</w:t>
      </w:r>
      <w:r>
        <w:rPr>
          <w:b/>
          <w:lang w:val="sr-CS"/>
        </w:rPr>
        <w:t xml:space="preserve">у </w:t>
      </w:r>
      <w:r>
        <w:rPr>
          <w:b/>
          <w:lang w:val="sr-RS"/>
        </w:rPr>
        <w:t>наград</w:t>
      </w:r>
      <w:r>
        <w:rPr>
          <w:b/>
          <w:lang w:val="sr-CS"/>
        </w:rPr>
        <w:t>у</w:t>
      </w:r>
      <w:r>
        <w:rPr>
          <w:b/>
          <w:lang w:val="sr-RS"/>
        </w:rPr>
        <w:t xml:space="preserve"> у износу од 18.067,23 динара (4.687,90 </w:t>
      </w:r>
      <w:r>
        <w:rPr>
          <w:b/>
        </w:rPr>
        <w:t>x</w:t>
      </w:r>
      <w:r>
        <w:rPr>
          <w:b/>
          <w:lang w:val="sr-RS"/>
        </w:rPr>
        <w:t xml:space="preserve"> 3,85) додељује се студентима: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Брбовић Маида, Учитељски факултет; просечна оцена 9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Зулић Ирма, Стоматолошки факултет; просечна оцена 9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Капур Армина, Филозофски факултет; просечна оцена 9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Луинвић Харис, Правни факултет; просечна оцена 9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Хамзић Бајрам, Медицински факултет; просечна оцена 9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Мушановић Амела, Унион; просечна оцена 9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Видић Владан, Економски факултет; просечна оцена 8,94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Ђурђевић Азра, ФОН; просечна оцена 8,83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Средојевић Кристина, Учитељски факултет; просечна оцена 8,82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Ровчанин Сенада, Правни факултет; просечна оцена 8,8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Рондић Елдан, Ветеринарски факултет; просечна оцена 8,78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Глушчевић Михаило, Медицински факултет; просечна оцена 8,75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Дијаб Адис, ЕТФ; просечна оцена 8,75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Бећировић Саид, Медицински факултет; просечна оцена 8,72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Ровчанин Рахим, ВПТШ; просечна оцена 8,67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Јоновић Самра, Архитектонски факултет; просечна оцена 8,66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Милошевић Владимир, Криминалистичко-полицијска академија; просечна оцена 8,6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Несторовић Тамара, Факултет безбедности; просечна оцена 8,56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Срна Џенита, ПМФ; просечна оцена 8,55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RS"/>
        </w:rPr>
        <w:t>Бећировић Белм</w:t>
      </w:r>
      <w:r>
        <w:rPr>
          <w:lang w:val="sr-CS"/>
        </w:rPr>
        <w:t>ин</w:t>
      </w:r>
      <w:r>
        <w:rPr>
          <w:lang w:val="sr-RS"/>
        </w:rPr>
        <w:t>, Државни универзитет; просечна оцена 8,5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СТУДЕНТИ КОЈИ НЕ ИСПУЊАВАЈУ УСЛОВЕ ПРЕДВИЂЕНЕ  КОНКУРСОМ ЗА ДОДЕЛУ ЈЕДНОКРАТНЕ НОВЧАНЕ НАГРАДЕ СТУДЕНТИМА ЧИЈИ РОДИТЕЉИ ИМАЈУ ПРЕБИВАЛИШТЕ НА ТЕРИТОРИЈИ ОПШТИНЕ ПРИЈЕПОЉЕ  </w:t>
      </w:r>
      <w:r>
        <w:rPr/>
        <w:t>ЗА ШКОЛСКУ –АКАДЕМСКУ 2016-2017 ГОДИН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/>
              <w:t>1.ХЕЊАШ  ДАМИР ПР.БР.421-386/17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lang w:val="sr-CS"/>
              </w:rPr>
            </w:pPr>
            <w:r>
              <w:rPr>
                <w:lang w:val="sr-CS"/>
              </w:rPr>
              <w:t>Приложено уверење о положеним испитима и просеку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оцена</w:t>
            </w:r>
            <w:r>
              <w:rPr>
                <w:lang w:val="sr-CS"/>
              </w:rPr>
              <w:t>, уверење о редовности студија,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очитана лична карта оба родитеља и подносиоца захтева,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извод из матичне књиге рођених. </w:t>
            </w:r>
            <w:r>
              <w:rPr>
                <w:b/>
                <w:lang w:val="sr-CS"/>
              </w:rPr>
              <w:t>Не испуњава услове конкурса, студент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је прве године студија,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а на основу Одлуке и и Јавног конкурса потребно је да је завршио најмање четврту годину студија и остварио најмање 240 ЕСПБ.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/>
              <w:t xml:space="preserve">2.КОРУГИЋ  АЛЕКСА,ПР.БР. 421-463/17 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lang w:val="sr-RS"/>
              </w:rPr>
            </w:pPr>
            <w:r>
              <w:rPr/>
              <w:t xml:space="preserve">Приложено уверeње о положеним испитима, потврда о упису </w:t>
            </w:r>
            <w:r>
              <w:rPr>
                <w:lang w:val="sr-RS"/>
              </w:rPr>
              <w:t xml:space="preserve">у 5. Годуну основних и мастер студија, лична карта мајке и лична карта карта подносица захтева 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 xml:space="preserve">Студент </w:t>
            </w:r>
            <w:r>
              <w:rPr>
                <w:b/>
                <w:lang w:val="sr-Latn-RS"/>
              </w:rPr>
              <w:t xml:space="preserve">не испуњава услове </w:t>
            </w:r>
            <w:r>
              <w:rPr>
                <w:b/>
                <w:lang w:val="sr-RS"/>
              </w:rPr>
              <w:t>К</w:t>
            </w:r>
            <w:r>
              <w:rPr>
                <w:b/>
                <w:lang w:val="sr-Latn-RS"/>
              </w:rPr>
              <w:t xml:space="preserve">онкурса,  </w:t>
            </w:r>
            <w:r>
              <w:rPr>
                <w:b/>
                <w:lang w:val="sr-RS"/>
              </w:rPr>
              <w:t xml:space="preserve">нема завршену </w:t>
            </w:r>
            <w:r>
              <w:rPr>
                <w:b/>
                <w:lang w:val="sr-Latn-RS"/>
              </w:rPr>
              <w:t xml:space="preserve">IV </w:t>
            </w:r>
            <w:r>
              <w:rPr>
                <w:b/>
                <w:lang w:val="sr-RS"/>
              </w:rPr>
              <w:t>годину студија и остварених 240 ЕСПБ. Остварени просек оцена у школској 2016/17. години је 8,00 а потребно је да постигнути успех буде најмање 8,50.</w:t>
            </w:r>
          </w:p>
        </w:tc>
      </w:tr>
      <w:tr>
        <w:trPr>
          <w:trHeight w:val="21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/>
              <w:t>3.ДРОБЊАК  МИЛОШ,ПР.БР. 421-506/17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lang w:val="sr-CS"/>
              </w:rPr>
            </w:pPr>
            <w:r>
              <w:rPr/>
              <w:t>Приложена оверена копија уверења о завршеном високом образовању, оргинал уверење о положеним испитима, уверење о уписаним специјалистичким студијима, фотокопије личних карти родитеља и подносиоца пријаве</w:t>
            </w:r>
            <w:r>
              <w:rPr>
                <w:lang w:val="sr-CS"/>
              </w:rPr>
              <w:t>. Подносилац захтева</w:t>
            </w:r>
            <w:r>
              <w:rPr>
                <w:b/>
                <w:lang w:val="sr-CS"/>
              </w:rPr>
              <w:t xml:space="preserve"> не испуњав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услове конкурса, нема </w:t>
            </w:r>
            <w:r>
              <w:rPr>
                <w:b/>
                <w:lang w:val="sr-RS"/>
              </w:rPr>
              <w:t xml:space="preserve">завршену </w:t>
            </w:r>
            <w:r>
              <w:rPr>
                <w:b/>
                <w:lang w:val="sr-Latn-RS"/>
              </w:rPr>
              <w:t xml:space="preserve">IV </w:t>
            </w:r>
            <w:r>
              <w:rPr>
                <w:b/>
                <w:lang w:val="sr-RS"/>
              </w:rPr>
              <w:t>годину студија и остварених 240 ЕСПБ</w:t>
            </w:r>
            <w:r>
              <w:rPr>
                <w:b/>
                <w:lang w:val="sr-C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/>
              <w:t xml:space="preserve">4.ДОСКОВИЋ </w:t>
            </w:r>
            <w:r>
              <w:rPr>
                <w:lang w:val="sr-CS"/>
              </w:rPr>
              <w:t xml:space="preserve"> </w:t>
            </w:r>
            <w:r>
              <w:rPr/>
              <w:t>АНА,ПР.БР. 421-424/17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lang w:val="sr-CS"/>
              </w:rPr>
            </w:pPr>
            <w:r>
              <w:rPr>
                <w:lang w:val="sr-CS"/>
              </w:rPr>
              <w:t>Приложено уверење Медицинског факултета  у Београду о положеним испитима, потврда Медицинског факултета о статусу студента,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копија личне карте родитеља и подносиоца пријаве. Подносилац захтева</w:t>
            </w:r>
            <w:r>
              <w:rPr>
                <w:b/>
                <w:lang w:val="sr-CS"/>
              </w:rPr>
              <w:t xml:space="preserve"> не испуњав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услове конкурса, нема </w:t>
            </w:r>
            <w:r>
              <w:rPr>
                <w:b/>
                <w:lang w:val="sr-RS"/>
              </w:rPr>
              <w:t xml:space="preserve">завршену </w:t>
            </w:r>
            <w:r>
              <w:rPr>
                <w:b/>
                <w:lang w:val="sr-Latn-RS"/>
              </w:rPr>
              <w:t xml:space="preserve">IV </w:t>
            </w:r>
            <w:r>
              <w:rPr>
                <w:b/>
                <w:lang w:val="sr-RS"/>
              </w:rPr>
              <w:t>годину студија и остварених 240 ЕСПБ</w:t>
            </w:r>
            <w:r>
              <w:rPr>
                <w:b/>
                <w:lang w:val="sr-CS"/>
              </w:rPr>
              <w:t>.</w:t>
            </w:r>
          </w:p>
        </w:tc>
      </w:tr>
      <w:tr>
        <w:trPr>
          <w:trHeight w:val="21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lang w:val="sr-CS"/>
              </w:rPr>
            </w:pPr>
            <w:r>
              <w:rPr/>
              <w:t xml:space="preserve">5.ПУРИЋ  ИГОР ,ПР.БР. 421-490/17 </w:t>
            </w:r>
          </w:p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Приложено уверење о положеним испитима, потврда да је подносилац пријаве на академским  студијама, копија личних карти родитеља и студента, оверена копија индекса. Подносилац захтева</w:t>
            </w:r>
            <w:r>
              <w:rPr>
                <w:b/>
                <w:lang w:val="sr-CS"/>
              </w:rPr>
              <w:t xml:space="preserve"> не испуњав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услове конкурса, нема </w:t>
            </w:r>
            <w:r>
              <w:rPr>
                <w:b/>
                <w:lang w:val="sr-RS"/>
              </w:rPr>
              <w:t xml:space="preserve">завршену </w:t>
            </w:r>
            <w:r>
              <w:rPr>
                <w:b/>
                <w:lang w:val="sr-Latn-RS"/>
              </w:rPr>
              <w:t xml:space="preserve">IV </w:t>
            </w:r>
            <w:r>
              <w:rPr>
                <w:b/>
                <w:lang w:val="sr-RS"/>
              </w:rPr>
              <w:t>годину студија и остварених 240 ЕСПБ</w:t>
            </w:r>
            <w:r>
              <w:rPr>
                <w:b/>
                <w:lang w:val="sr-C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lang w:val="sr-CS"/>
              </w:rPr>
            </w:pPr>
            <w:r>
              <w:rPr>
                <w:lang w:val="sr-CS"/>
              </w:rPr>
              <w:t>6.ЋУКОВИЋ  ДУЊА,ПР.БР. 421-508/17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ложена копија дипломе о завршеним студијама у Нитри, додатак дипломи са просеком оцена, потврда односно решење о уписаним редовним мастер студијама, копија личне карте ,извод из МКУ за мајку. Пријава не испуњава услове конкурса, документа нису оверена нити преведена. </w:t>
            </w:r>
            <w:r>
              <w:rPr>
                <w:b/>
                <w:lang w:val="sr-CS"/>
              </w:rPr>
              <w:t>Студент не испуњав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услове конкурса јер су завршене основне студије у трајању од 3 године.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7.РУДОЊА  ЏЕНАНА, ПР.БР. 421-513/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lang w:val="sr-CS"/>
              </w:rPr>
            </w:pPr>
            <w:r>
              <w:rPr>
                <w:lang w:val="sr-CS"/>
              </w:rPr>
              <w:t>Приложена потврда о положеним испитима на мастер студијама на Пољопривредном факултету у Београду, фотокопија личне карте родитеља и  подносиоца пријаве.</w:t>
            </w:r>
            <w:r>
              <w:rPr>
                <w:b/>
                <w:lang w:val="sr-CS"/>
              </w:rPr>
              <w:t>Студент  не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испуњава услове Конкурса, на основу приложене документације, Комисија је утврдила да студент нема положених испита нити остварених резултата у школској 2016/17. Години, а за постигнуте резултате из 2015/16. године  добила је награду прошле године.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8.ЛОВОВИЋ ЂУРЂИНА ,ПР.БР. 421-450/17 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lang w:val="sr-CS"/>
              </w:rPr>
            </w:pPr>
            <w:r>
              <w:rPr>
                <w:lang w:val="sr-CS"/>
              </w:rPr>
              <w:t>Приложено  уверење да је редован студент  5. године  Медицинског факултета, уверење о постигнутом успеху за 4. годину, копије личних карата родитеља и подносиоца пријаве.</w:t>
            </w:r>
            <w:r>
              <w:rPr>
                <w:b/>
                <w:lang w:val="sr-CS"/>
              </w:rPr>
              <w:t xml:space="preserve"> Студент не испуњав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услове конкурса јер је завршила основне студије у трајању од 3 године.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lang w:val="sr-CS"/>
              </w:rPr>
            </w:pPr>
            <w:r>
              <w:rPr>
                <w:lang w:val="sr-CS"/>
              </w:rPr>
              <w:t>9.БРАШАНАЦ ЈЕЛЕНА ,ПР.БР. 421-519/17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ложена потврда о упису 2. године студија –докторских ,очитане  личне карте родитеља и очитана лична карта подносиоца пријаве. </w:t>
            </w:r>
            <w:r>
              <w:rPr>
                <w:b/>
                <w:lang w:val="sr-CS"/>
              </w:rPr>
              <w:t>Студент не испуњава услове Конкурса јер нема званичног вредновања (оцењивања)  остварених резултата у школској 2016/17. години.</w:t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/>
            </w:pPr>
            <w:r>
              <w:rPr>
                <w:lang w:val="sr-CS"/>
              </w:rPr>
              <w:t>10. ИЛИЋ ТЕОДОРА ,ПР.БР. 421-478/17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lang w:val="sr-CS"/>
              </w:rPr>
            </w:pPr>
            <w:r>
              <w:rPr>
                <w:lang w:val="sr-CS"/>
              </w:rPr>
              <w:t>Приложено уверење о завршеним мастер студијама, уверење о студирању мастер студија,уверење о положеним испитима на мастер студијама, фотокопије личне карте родитеља и подносиоца пријаве.</w:t>
            </w:r>
            <w:r>
              <w:rPr>
                <w:b/>
                <w:lang w:val="sr-CS"/>
              </w:rPr>
              <w:t>Студент не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испуњава услове конкурса у погледу постигнутог успеха односно просечне оцене за школску 2016/17. годину. На основу достављених доказа утврђено је да нема положених испита у 2016/2017. години, и нема вредновања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ипломског рад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>Против ове одлуке може се уложити приговор Општинском Већу општине Пријепоље у року од 8 дана од дана ојављивања Одлуке на огласној  табли општине Пријепољ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/>
      </w:pPr>
      <w:r>
        <w:rPr>
          <w:lang w:val="sr-CS"/>
        </w:rPr>
        <w:t xml:space="preserve">Број : 421-521/2017                                                                              ПРЕДСЕДНИК КОМИСИЈЕ </w:t>
      </w:r>
    </w:p>
    <w:p>
      <w:pPr>
        <w:pStyle w:val="Normal"/>
        <w:spacing w:lineRule="auto" w:line="240"/>
        <w:rPr/>
      </w:pPr>
      <w:r>
        <w:rPr>
          <w:lang w:val="sr-CS"/>
        </w:rPr>
        <w:t>Датум: 15.12.2017. године                                                                  ЗА МЛАДЕ ТАЛЕНТЕ</w:t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           </w:t>
      </w:r>
      <w:r>
        <w:rPr>
          <w:lang w:val="sr-CS"/>
        </w:rPr>
        <w:t>Ана Пејовић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23:00Z</dcterms:created>
  <dc:creator>Korisnik</dc:creator>
  <dc:description/>
  <cp:keywords/>
  <dc:language>en-US</dc:language>
  <cp:lastModifiedBy>Unknown User</cp:lastModifiedBy>
  <cp:lastPrinted>2017-12-13T10:17:00Z</cp:lastPrinted>
  <dcterms:modified xsi:type="dcterms:W3CDTF">2017-12-15T12:23:00Z</dcterms:modified>
  <cp:revision>2</cp:revision>
  <dc:subject/>
  <dc:title/>
</cp:coreProperties>
</file>