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 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буџет и финанс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320-284/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30.06.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ЈЕПОЉЕ ЗА 20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„Службени гласник РС“, бр. 62/06, 65/08 – др.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12/2015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/надлежни орган јединице локалне самоуправ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е Пријепоље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т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Пријепоље з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R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лица која су заинтересована за остваривање права пречег закупа по основу инфраструктуре дужна су да благовремено, а најкасније до 1. септембра 201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одине, поднесу Захтев за излазак Републичке пољопривредне инспекције, односно ветеринарске инспекције.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Републичке пољопривредне инспекције је саставни део документације која се доставља до 31. октобра 2017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-Земун 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Регистровано пољопривредно газдинство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Регистровано пољопривредно газдинство које није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17. године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у складу са чланом 64а став 17. Закона о пољопривредном земљишту (“Службени гласник РС”, број 62/06,65/08-др.закон, 41/09 и 112/2015),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ац захтева може се преузети сваког радног дана од 10 до 14 часова, у просторијам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ељења за привреду буџет и финансије Општинске управе Пријепоље, Улица Трг братства јединства , бр.1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прат, канцелар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ли са сај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ww.oprijep.@gmail.c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1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2018. годину“ или „Захтев за остваривање права пречег закупа по основу сточарства за 2018.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/ надлежном органу јединице локалне самоуправе Пријепоље за територији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 адресу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дељења за привреду буџет и финансије Општинске управе Пријепоље, Улица Трг братства јединства , бр.1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полеђини коверте наводи се назив/име и презиме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нежана Дивац, телефон:033-714-073, email: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____________ или лично у просторијама Одељења  за привреду буџет и финансије Општинске управе Пријепоље, Улица Трг братства јединства, бр.1 спра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канцелар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на интернет страници општине:Пријепољ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www.oprijep.@gmail.c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 огласним таблама месних канцеларија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7:00Z</dcterms:created>
  <dc:creator>biljana.cukic</dc:creator>
  <dc:description/>
  <cp:keywords/>
  <dc:language>en-US</dc:language>
  <cp:lastModifiedBy>Sneza_Divac</cp:lastModifiedBy>
  <cp:lastPrinted>2017-06-01T09:48:00Z</cp:lastPrinted>
  <dcterms:modified xsi:type="dcterms:W3CDTF">2017-06-30T09:52:00Z</dcterms:modified>
  <cp:revision>8</cp:revision>
  <dc:subject/>
  <dc:title/>
</cp:coreProperties>
</file>