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буџет и финансиј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>320-284/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06.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ПРИЈЕПОЉЕ ЗА 2018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 о пољопривредном земљишту („Службени гласник РС“, бр. 62/06, 65/08 – др. З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112/2015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о условима и поступку давања у закуп и на коришћење пољопривредног земљишта у државној својини (“Службени гласник РС”, број 16/2017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омисија за израду Годишњег програма заштите, уређења и коришћења пољопривредног земљишта ( у даљем тексту: Комисија)/ надлежни орган 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општ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 за 2018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октобра 2017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(у складу са чланом 61. Закона о пољопривредном земљишту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територији Републике Срб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надлежни орган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општи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бразац захтева може се преузети сваког радног дана од 10 до 14 часова, у просторијама Одељења за привреду буџет и финансије Општинске управе Пријепоље, Улица Трг братства јединства , бр.1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прат, канцелар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или са сај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ww.oprijep.@gmail.c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Рок за достављање захтева и потребне документације из овог јавног позива је 31. октобар 20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године. Захтев приспео по истеку датума одређеног у овом јавни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ог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Захтев са потребном документацијом се подноси непосредно на писарници општине или поштом, у затвореној коверти са назнаком на предњој страни: „Право коришћења пољопривредног земљишта у државној својини без плаћања накнаде за 2018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/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надлежном органу на територији општине Пријепоље за 2018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Одељење/ за привреду буџет и финансије Општинске управе општине Пријепоље,  ул Трг братства јединства, бр.1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Контакт особа за све информације у вези са овим јавним позивом је Снежана Дивац, телефон:033-714-073, email: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____________ или лично у просторијама Одељења  за привреду буџет и финансије Општинске управе Пријепоље, Улица Трг братства јединства, бр.1 спрат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канцелариј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3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вај јавни позив објави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интернет страници општине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www.oprijep.@gmail.com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7:00Z</dcterms:created>
  <dc:creator>biljana.cukic</dc:creator>
  <dc:description/>
  <cp:keywords/>
  <dc:language>en-US</dc:language>
  <cp:lastModifiedBy>Sneza_Divac</cp:lastModifiedBy>
  <cp:lastPrinted>2017-06-30T11:39:00Z</cp:lastPrinted>
  <dcterms:modified xsi:type="dcterms:W3CDTF">2017-06-30T09:52:00Z</dcterms:modified>
  <cp:revision>6</cp:revision>
  <dc:subject/>
  <dc:title/>
</cp:coreProperties>
</file>