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left"/>
        <w:rPr/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en-US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>ПРИЈАВА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јавни позив</w:t>
      </w:r>
    </w:p>
    <w:p>
      <w:pPr>
        <w:pStyle w:val="Normal"/>
        <w:ind w:left="-187" w:right="-374" w:hanging="187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за доделу средстава за инвестиције у физичку имовину пољопривредног </w:t>
      </w:r>
    </w:p>
    <w:p>
      <w:pPr>
        <w:pStyle w:val="Normal"/>
        <w:ind w:left="-187" w:right="-374" w:hanging="187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газдинстава за набавку приплодних грла-јагњади  за 201</w:t>
      </w:r>
      <w:r>
        <w:rPr>
          <w:b/>
          <w:sz w:val="18"/>
          <w:szCs w:val="18"/>
          <w:lang w:val="en-US"/>
        </w:rPr>
        <w:t>8</w:t>
      </w:r>
      <w:r>
        <w:rPr>
          <w:b/>
          <w:sz w:val="18"/>
          <w:szCs w:val="18"/>
          <w:lang w:val="sr-CS"/>
        </w:rPr>
        <w:t>.год./</w:t>
      </w:r>
      <w:r>
        <w:rPr>
          <w:b/>
          <w:sz w:val="18"/>
          <w:szCs w:val="18"/>
          <w:lang w:val="en-US"/>
        </w:rPr>
        <w:t>19.06.2018-09.07.2018</w:t>
      </w:r>
      <w:r>
        <w:rPr>
          <w:b/>
          <w:sz w:val="18"/>
          <w:szCs w:val="18"/>
          <w:lang w:val="sr-CS"/>
        </w:rPr>
        <w:t>/</w:t>
      </w:r>
    </w:p>
    <w:p>
      <w:pPr>
        <w:pStyle w:val="Normal"/>
        <w:ind w:right="-72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66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Име и презиме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носиоца комерцијалног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пољопривредног газд</w:t>
            </w:r>
            <w:r>
              <w:rPr>
                <w:rFonts w:cs="Times New Roman,Bold;Times New Roman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>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0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грла за које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пријаву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потписана од стране подносиоц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0"/>
                <w:szCs w:val="20"/>
                <w:lang w:val="sr-CS"/>
              </w:rPr>
              <w:t xml:space="preserve">-изјаву да не користи подстицаје по неком другом основу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субвенције, подстицаји, донације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 з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дметну инвестицију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фотокопију личне карте носиоца пољопривредног газдинст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ко је са чипом очитана на читачу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извод из  РПГ-а за 2018.год.- образац бр. 1 оригинал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издаје Управа за трезо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 xml:space="preserve">-извод о фонду животиња–оригинал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издаје Управа за трезо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 xml:space="preserve">-рачун за набавку грла   </w:t>
            </w:r>
          </w:p>
          <w:p>
            <w:pPr>
              <w:pStyle w:val="NoSpacing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 је извршена набавка минимум 5 грла (за оне који имају уписано  у РПГ-у  5  и више грла оваца.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 Они који немају уписана грла оваца у РПГ-у  морају  извршити набавку минимум 10 грл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 Цена по  једном купљеном   грлу  може  износити до </w:t>
            </w:r>
            <w:r>
              <w:rPr>
                <w:sz w:val="24"/>
                <w:szCs w:val="24"/>
              </w:rPr>
              <w:t>26.000</w:t>
            </w:r>
            <w:r>
              <w:rPr>
                <w:sz w:val="24"/>
                <w:szCs w:val="24"/>
                <w:lang w:val="sr-CS"/>
              </w:rPr>
              <w:t>,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дин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>са ПДВ-ом. Изнад износа од 26.000,00 динара подносилац сам сноси трошкове преосталог дела.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0"/>
                <w:szCs w:val="20"/>
                <w:lang w:val="sr-CS"/>
              </w:rPr>
              <w:t>-доказ о извршеном плаћању-оргинал или оверене фотокоп. фискалног рачуна,или потврд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 преносу средстава или извод из банке 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отпремница-ако је у складу са посебним прописима утврђена обавеза издавања отпремнице 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извод из матичне евиденције за животиње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уверење о здравственом стању животиња оверено од стране надл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sr-CS"/>
              </w:rPr>
              <w:t>жног ветеринарског инспектор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изјава добављача да нема својство повезаног лица са подносиоцем захтева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87" w:right="-374" w:hanging="187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ојим потписом на пријави дајем сагласност за обраду личних података у сврху конкурса за</w:t>
            </w:r>
          </w:p>
          <w:p>
            <w:pPr>
              <w:pStyle w:val="Normal"/>
              <w:ind w:left="-187" w:right="-374" w:hanging="1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делу средстава за инвестиције у физичку имовину пољопривредног газдинстава за набавку </w:t>
            </w:r>
          </w:p>
          <w:p>
            <w:pPr>
              <w:pStyle w:val="Normal"/>
              <w:ind w:left="-187" w:right="-374" w:hanging="1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плодних грла-јагњади   у складу са одредбама Закона о заштити података о личности.</w:t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rFonts w:eastAsia="Verdana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Општина Пријепољ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Трг братства јединства бр.1,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eastAsia="Verdana" w:cs="Verdana"/>
                <w:lang w:val="en-US"/>
              </w:rPr>
              <w:t xml:space="preserve">     </w:t>
            </w:r>
            <w:r>
              <w:rPr>
                <w:rFonts w:cs="Arial"/>
                <w:lang w:val="sr-CS"/>
              </w:rPr>
              <w:t>Пријепоље,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>са назнаком,,Комисија за доделу подстицаја за подршку  инвестицијама  у физичку имовину пољопривредног газдинства за набавку квалитетних грла-јагњади</w:t>
            </w:r>
            <w:r>
              <w:rPr>
                <w:rFonts w:cs="Arial"/>
                <w:sz w:val="20"/>
                <w:szCs w:val="20"/>
              </w:rPr>
              <w:t>’’.</w:t>
            </w:r>
          </w:p>
          <w:p>
            <w:pPr>
              <w:pStyle w:val="Normal"/>
              <w:ind w:right="-72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en-US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en-US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en-US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1:00Z</dcterms:created>
  <dc:creator>indok33960</dc:creator>
  <dc:description/>
  <cp:keywords/>
  <dc:language>en-US</dc:language>
  <cp:lastModifiedBy>Sneza_Divac</cp:lastModifiedBy>
  <cp:lastPrinted>2018-06-15T08:37:00Z</cp:lastPrinted>
  <dcterms:modified xsi:type="dcterms:W3CDTF">2018-06-19T06:16:00Z</dcterms:modified>
  <cp:revision>27</cp:revision>
  <dc:subject/>
  <dc:title>Pokrajinski sekretarijat za</dc:title>
</cp:coreProperties>
</file>