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  <w:lang w:val="sr-RS"/>
        </w:rPr>
      </w:pPr>
      <w:r>
        <w:rPr>
          <w:i/>
          <w:sz w:val="16"/>
          <w:szCs w:val="16"/>
          <w:lang w:val="sr-RS"/>
        </w:rPr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ru-RU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>ПРИЈАВА-</w:t>
      </w:r>
      <w:r>
        <w:rPr>
          <w:b/>
          <w:sz w:val="18"/>
          <w:szCs w:val="18"/>
          <w:u w:val="single"/>
          <w:lang w:val="sr-CS"/>
        </w:rPr>
        <w:t>ПРЕДУЗЕТНИЦИ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јавни позив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  <w:t>ЗА ДОДЕЛУ СРЕДСТАВА ЗА ПОДРШКУ ИНВЕСТИЦИЈАМА У ФИЗИЧКА СРЕДСТВА ПОЉОПРИВРЕДНИХ ГАЗДИНСТАВА  У 2018.ГОДИНИ/19.06.-19.07.2018/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5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>Назив правног лица,предузетника регистрованог пољопривредног газд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вестиције за коју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Spacing"/>
              <w:jc w:val="both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lang w:val="sr-CS"/>
              </w:rPr>
              <w:t>-Захтев за  подстицаје за инвестицију у физичка средства пољопривредних газдинстава,читко попуњен и са потписом и печатом подносиоца захтев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Образац оверених потписа/ОП образац/-овере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фотокопија решења о упису у АП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од из Агенције за привредне регистр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отврда о пореском индетификационом броју,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-уверење Пореске управе о измиреним пореским дажбинама за 201</w:t>
            </w:r>
            <w:r>
              <w:rPr>
                <w:sz w:val="20"/>
                <w:szCs w:val="20"/>
                <w:lang w:val="sr-Latn-CS"/>
              </w:rPr>
              <w:t>7</w:t>
            </w:r>
            <w:r>
              <w:rPr>
                <w:sz w:val="20"/>
                <w:szCs w:val="20"/>
                <w:lang w:val="sr-CS"/>
              </w:rPr>
              <w:t>.годину</w:t>
            </w:r>
            <w:r>
              <w:rPr>
                <w:lang w:val="sr-CS"/>
              </w:rPr>
              <w:t>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 </w:t>
            </w:r>
            <w:r>
              <w:rPr>
                <w:lang w:val="sr-CS"/>
              </w:rPr>
              <w:t>-рачун за предметну инвестицију издат у периоду од 01.јануара текуће године до дана  затварања јавног позива, где износ за укупну вредност опреме мора износити изнад 30.000 динара без ПДВ-а, осим за  музилице и прскалице за заштиту биља где износ рачуна може бити испод 30.000 динара без ПДВ-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</w:t>
            </w:r>
            <w:r>
              <w:rPr>
                <w:sz w:val="20"/>
                <w:szCs w:val="20"/>
                <w:lang w:val="sr-CS"/>
              </w:rPr>
              <w:t>отпремница за набавку предметне инвестиције за коју је, у сладу са посебним прописима,  утврђена обавеза издавања отпремнице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- гарантни лист  за извршену набавку предметне опреме за коју је утврђена обавеза издавања гарантног листа , односно, изјаву добављача да иста не подлеже  обавези издавања гарантног листа.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доказ о извршеном плаћању( фискални рачун уколико је извршено плаћање готовином, а уколико је плаћање извршено налогом за пренос средстава са рачуна подносиоца захтева на рачун повериоца, потребно је доставити оверену копију налога за пренос или оверен извод из банке),   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јава подносиоца захтева да за инвестицију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за коју подноси захтев за подстицај не користити и није у поступку по конкурсу за коришћење  подстицаја по другом основу (субвенције, подстицаји, дотације) из других јавних фондов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66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87" w:right="-374" w:hanging="187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Својим потписом на пријави дајем сагласност за обраду личних података у сврху јавног позива за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  <w:t>ДОДЕЛУ СРЕДСТАВА ЗА ПОДРШКУ ИНВЕСТИЦИЈАМА У ФИЗИЧКА СРЕДСТВА ПОЉОПРИВРЕДНИХ ГАЗДИНСТАВА  У 2018.</w:t>
            </w:r>
            <w:r>
              <w:rPr>
                <w:rFonts w:cs="Arial" w:ascii="Calibri" w:hAnsi="Calibri"/>
                <w:lang w:val="sr-CS"/>
              </w:rPr>
              <w:t>години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 xml:space="preserve"> у складу са одредбама Закона о заштити података о личности</w:t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rPr/>
            </w:pPr>
            <w:r>
              <w:rPr>
                <w:rFonts w:eastAsia="Verdana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ОПШТИНА ПРИЈЕПОЉЕ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</w:t>
            </w:r>
            <w:r>
              <w:rPr>
                <w:sz w:val="18"/>
                <w:szCs w:val="18"/>
                <w:lang w:val="sr-CS"/>
              </w:rPr>
              <w:t>ОПШТИНСКА УПРАВ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ЛУЖБА ЗА ПОЉОПРИВРЕД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ТРГ БРАТСТВА ЈЕДИНСТВА бр.1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31300 ПРИЈЕПОЉЕ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Са назнаком-,,Комисија за доделу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средстава за подршку инвестицијама у физичка средства пољопривредних газдинстава у 2018.години</w:t>
            </w:r>
            <w:r>
              <w:rPr>
                <w:rFonts w:cs="Arial"/>
                <w:sz w:val="20"/>
                <w:szCs w:val="20"/>
                <w:lang w:val="ru-RU"/>
              </w:rPr>
              <w:t>.”</w:t>
            </w:r>
          </w:p>
          <w:p>
            <w:pPr>
              <w:pStyle w:val="Normal"/>
              <w:rPr>
                <w:rFonts w:eastAsia="Verdana"/>
                <w:sz w:val="20"/>
                <w:szCs w:val="20"/>
                <w:u w:val="single"/>
                <w:lang w:val="sr-CS"/>
              </w:rPr>
            </w:pPr>
            <w:r>
              <w:rPr>
                <w:rFonts w:eastAsia="Verdana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ru-RU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ru-RU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ru-RU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37:00Z</dcterms:created>
  <dc:creator>indok33960</dc:creator>
  <dc:description/>
  <cp:keywords/>
  <dc:language>en-US</dc:language>
  <cp:lastModifiedBy>Korisnik</cp:lastModifiedBy>
  <cp:lastPrinted>2018-06-14T07:53:00Z</cp:lastPrinted>
  <dcterms:modified xsi:type="dcterms:W3CDTF">2018-06-18T10:58:00Z</dcterms:modified>
  <cp:revision>6</cp:revision>
  <dc:subject/>
  <dc:title>Pokrajinski sekretarijat za</dc:title>
</cp:coreProperties>
</file>