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и 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>320-42/2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 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06. 2018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 ПРИЈЕПОЉЕ ЗА 20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„Службени гласник РС“, бр. 62/06, 65/08 – др. З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12/201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80/2017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авилником о условима и поступку давања у закуп и на коришћење пољопривредног земљишта у државној својини (“Службени гласник РС”, број 16/2017 и 111/201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 ( у даљем тексту: Комисија)     о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.0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регистрована за послове у области шумар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коришћења без плаћања накнаде пољопривредног земљишта у државној својини на територији општине Пријепоље_ за 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, до д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1.октобра 20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бесплатног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(у складу са чланом 61. Закона о пољопривредном земљишту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 територији Републике Срб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бразац захтева може се преузети сваког радног дана од 11 до 14 часова, у просторија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уристичке организације Пријепоље, Улица Трг братства јединства бр.1, или са сајта </w:t>
      </w:r>
      <w:r>
        <w:rPr>
          <w:rFonts w:cs="Arial" w:ascii="Arial" w:hAnsi="Arial"/>
          <w:b/>
          <w:color w:val="006621"/>
          <w:sz w:val="21"/>
          <w:szCs w:val="21"/>
          <w:shd w:fill="FFFFFF" w:val="clear"/>
        </w:rPr>
        <w:t>https://www.opstinaprijepolje.rs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Рок за достављање захтева и потребне документације из овог јавног позива је 31. октобар 2018. године. Захтев приспео по истеку датума одређеног у овом јавним позиву сматраће се неблаговременим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ог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Захтев са потребном документацијом се подноси непосредно на писарници општине или поштом, у затвореној коверти са назнаком на предњој страни: „Право коришћења пољопривредног земљишта у државној својини без плаћања накнаде за 2019. годину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надлежном органу на територији општине/града Пријепоље за 201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на адресу: Одељење </w:t>
      </w:r>
      <w:r>
        <w:rPr>
          <w:rFonts w:cs="Times New Roman" w:ascii="Times New Roman" w:hAnsi="Times New Roman"/>
          <w:sz w:val="24"/>
          <w:szCs w:val="24"/>
          <w:lang w:val="sr-CS"/>
        </w:rPr>
        <w:t>Одељење за привреду и ЛЕР Општинске управе општине Пријепоље, ул. Трг братства јединства бр.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Контакт особа за све информације у вези са овим јавним позивом је Снежана Дивац, телефон: 033-710-140 или лично у просторијама </w:t>
      </w:r>
      <w:r>
        <w:rPr>
          <w:rFonts w:cs="Times New Roman" w:ascii="Times New Roman" w:hAnsi="Times New Roman"/>
          <w:sz w:val="24"/>
          <w:szCs w:val="24"/>
          <w:lang w:val="sr-CS"/>
        </w:rPr>
        <w:t>Туристичке организације Пријепоље, Улица Трг братства јединства бр.1,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вај јавни позив објавити у дневном листу __________/___________,  или јавном гласил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Службени гласник општине Пријепоље или интернет страници општине:</w:t>
      </w:r>
      <w:r>
        <w:rPr>
          <w:rFonts w:cs="Arial" w:ascii="Arial" w:hAnsi="Arial"/>
          <w:b/>
          <w:color w:val="006621"/>
          <w:sz w:val="21"/>
          <w:szCs w:val="21"/>
          <w:shd w:fill="FFFFFF" w:val="clear"/>
        </w:rPr>
        <w:t xml:space="preserve"> https://www.opstinaprijepolje.rs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31:00Z</dcterms:created>
  <dc:creator>biljana.cukic</dc:creator>
  <dc:description/>
  <cp:keywords/>
  <dc:language>en-US</dc:language>
  <cp:lastModifiedBy>Sneza_Divac</cp:lastModifiedBy>
  <cp:lastPrinted>2017-06-01T09:47:00Z</cp:lastPrinted>
  <dcterms:modified xsi:type="dcterms:W3CDTF">2018-06-18T08:29:00Z</dcterms:modified>
  <cp:revision>4</cp:revision>
  <dc:subject/>
  <dc:title/>
</cp:coreProperties>
</file>