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и 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320-41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06.2018.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 ПРИЈЕПОЉЕ ЗА 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„Службени гласник РС“, бр. 62/06, 65/08 – др.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12/2015 и 8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 и 111/201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Пријепоље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т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Пријепоље за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R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-Земун 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животиње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с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назив правног лица са матичним бројем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име презиме физичког лица, сродство и ЈМБГ)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Сва 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18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днесу 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, односно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за остваривање права пречег закупа по основу сточар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ветеринарске инспекције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18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 је саставни део документације која се доставља до 31. октобр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прибавља најкасније до 30. новембр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у складу са чланом 64а став 17. Закона о пољопривредном земљишту (“Службени гласник РС”, број 62/06,65/08-др.закон, 41/09, 112/2015 и 80/2017),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захтева може се преузети сваког радног дана од 11 до 14 часова, у просторијама Туристичке организације Пријепоље, Улица Трг братства јединства бр.1, или са сајта </w:t>
      </w:r>
      <w:r>
        <w:rPr>
          <w:rFonts w:cs="Arial" w:ascii="Arial" w:hAnsi="Arial"/>
          <w:b/>
          <w:color w:val="006621"/>
          <w:sz w:val="21"/>
          <w:szCs w:val="21"/>
          <w:shd w:fill="FFFFFF" w:val="clear"/>
        </w:rPr>
        <w:t>https://www.opstinaprijepolje.rs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18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са потребном документацијом се подноси непосредно на писарници или поштом, у затвореној коверти са назнаком на предњој страни: „Захтев за за остваривање права пречег закупа по основу власништва пољопривредне инфраструктуре за 2019. годину“ или „Захтев за остваривање права пречег закупа по основу сточарства за 2019. годину“,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 на територији о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>, на адресу: Одељење за привреду и ЛЕР Општинске управе општине Пријепоље, ул. Трг братства јединства бр.1,  На полеђини коверте наводи се назив/име и презиме и адреса подносиоца захт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такт особа за све информације у вези са овим јавним позивом је Снежана Дивац, телефон: 033-710-14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лично у просторијама Туристичке организације Пријепоље, Улица Трг братства јединства бр.1,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јавни позив објавити у дневном листу __________/___________, или јавном гласилу Службени гласник општине Пријепоље или интернет страници општине:</w:t>
      </w:r>
      <w:r>
        <w:rPr>
          <w:rFonts w:cs="Arial" w:ascii="Arial" w:hAnsi="Arial"/>
          <w:b/>
          <w:color w:val="006621"/>
          <w:sz w:val="21"/>
          <w:szCs w:val="21"/>
          <w:shd w:fill="FFFFFF" w:val="clear"/>
        </w:rPr>
        <w:t xml:space="preserve"> https://www.opstinaprijepolje.rs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огласним таблама месних канцеларија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32:00Z</dcterms:created>
  <dc:creator>biljana.cukic</dc:creator>
  <dc:description/>
  <cp:keywords/>
  <dc:language>en-US</dc:language>
  <cp:lastModifiedBy>Sneza_Divac</cp:lastModifiedBy>
  <cp:lastPrinted>2018-06-18T10:30:00Z</cp:lastPrinted>
  <dcterms:modified xsi:type="dcterms:W3CDTF">2018-06-18T08:32:00Z</dcterms:modified>
  <cp:revision>5</cp:revision>
  <dc:subject/>
  <dc:title/>
</cp:coreProperties>
</file>