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ЛАПЗ ПРИЈЕПОЉ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705706436"/>
            <w:bookmarkStart w:id="1" w:name="__Fieldmark__0_705706436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705706436"/>
            <w:bookmarkStart w:id="3" w:name="__Fieldmark__1_705706436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705706436"/>
            <w:bookmarkStart w:id="5" w:name="__Fieldmark__2_705706436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705706436"/>
            <w:bookmarkStart w:id="7" w:name="__Fieldmark__3_705706436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705706436"/>
            <w:bookmarkStart w:id="9" w:name="__Fieldmark__4_705706436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705706436"/>
            <w:bookmarkStart w:id="11" w:name="__Fieldmark__5_705706436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705706436"/>
            <w:bookmarkStart w:id="13" w:name="__Fieldmark__6_705706436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705706436"/>
            <w:bookmarkStart w:id="15" w:name="__Fieldmark__7_705706436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705706436"/>
            <w:bookmarkStart w:id="17" w:name="__Fieldmark__8_705706436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705706436"/>
            <w:bookmarkStart w:id="19" w:name="__Fieldmark__9_705706436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705706436"/>
            <w:bookmarkStart w:id="21" w:name="__Fieldmark__10_705706436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705706436"/>
            <w:bookmarkStart w:id="23" w:name="__Fieldmark__11_705706436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705706436"/>
            <w:bookmarkStart w:id="25" w:name="__Fieldmark__12_705706436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7:00Z</dcterms:created>
  <dc:creator>k01391</dc:creator>
  <dc:description/>
  <dc:language>en-US</dc:language>
  <cp:lastModifiedBy>Milan Srbljanović</cp:lastModifiedBy>
  <cp:lastPrinted>2018-01-31T11:48:00Z</cp:lastPrinted>
  <dcterms:modified xsi:type="dcterms:W3CDTF">2019-05-23T08:57:00Z</dcterms:modified>
  <cp:revision>2</cp:revision>
  <dc:subject/>
  <dc:title>РЕПУБЛИКА СРБИЈА</dc:title>
</cp:coreProperties>
</file>