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Latn-R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1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9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RS"/>
        </w:rPr>
        <w:t>ЛАПЗ ПРИЈЕПОЉЕ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916173153"/>
            <w:bookmarkStart w:id="1" w:name="__Fieldmark__0_916173153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916173153"/>
            <w:bookmarkStart w:id="3" w:name="__Fieldmark__1_916173153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916173153"/>
            <w:bookmarkStart w:id="5" w:name="__Fieldmark__2_916173153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916173153"/>
            <w:bookmarkStart w:id="7" w:name="__Fieldmark__3_916173153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916173153"/>
            <w:bookmarkStart w:id="9" w:name="__Fieldmark__4_916173153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916173153"/>
            <w:bookmarkStart w:id="11" w:name="__Fieldmark__5_916173153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916173153"/>
            <w:bookmarkStart w:id="13" w:name="__Fieldmark__6_916173153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916173153"/>
            <w:bookmarkStart w:id="15" w:name="__Fieldmark__7_916173153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916173153"/>
            <w:bookmarkStart w:id="17" w:name="__Fieldmark__8_916173153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709" w:top="765" w:footer="709" w:bottom="765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) попуњава се уколико се предвиђа ангажовање искључиво жена које припадају следећим категоријама теже запошљивих: радно способни корисници новчане социјалне помоћи, Роми, вишкови запослених, лица која посао траже дуже од 18 месеци 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3 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916173153"/>
            <w:bookmarkStart w:id="19" w:name="__Fieldmark__9_916173153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916173153"/>
            <w:bookmarkStart w:id="21" w:name="__Fieldmark__10_916173153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916173153"/>
            <w:bookmarkStart w:id="23" w:name="__Fieldmark__11_916173153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916173153"/>
            <w:bookmarkStart w:id="25" w:name="__Fieldmark__12_916173153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8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19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</w:t>
      </w:r>
      <w:r>
        <w:rPr>
          <w:rFonts w:cs="Arial" w:ascii="Arial" w:hAnsi="Arial"/>
          <w:shadow/>
          <w:lang w:val="sr-CS"/>
        </w:rPr>
        <w:t xml:space="preserve">квалификација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RS"/>
        </w:rPr>
        <w:t xml:space="preserve"> 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headerReference w:type="default" r:id="rId7"/>
          <w:footerReference w:type="default" r:id="rId8"/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708" w:top="764" w:footer="708" w:bottom="764"/>
          <w:pgBorders w:display="allPages" w:offsetFrom="text">
            <w:top w:val="single" w:sz="12" w:space="10" w:color="000000"/>
            <w:left w:val="single" w:sz="12" w:space="11" w:color="000000"/>
            <w:bottom w:val="single" w:sz="12" w:space="10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headerReference w:type="default" r:id="rId9"/>
      <w:footerReference w:type="default" r:id="rId10"/>
      <w:footnotePr>
        <w:numFmt w:val="decimal"/>
        <w:numRestart w:val="eachSect"/>
      </w:footnotePr>
      <w:type w:val="nextPage"/>
      <w:pgSz w:w="11906" w:h="16838"/>
      <w:pgMar w:left="720" w:right="720" w:gutter="0" w:header="709" w:top="765" w:footer="709" w:bottom="765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57:00Z</dcterms:created>
  <dc:creator>k01391</dc:creator>
  <dc:description/>
  <dc:language>en-US</dc:language>
  <cp:lastModifiedBy>Milan Srbljanović</cp:lastModifiedBy>
  <cp:lastPrinted>2018-01-31T11:48:00Z</cp:lastPrinted>
  <dcterms:modified xsi:type="dcterms:W3CDTF">2019-05-23T08:57:00Z</dcterms:modified>
  <cp:revision>2</cp:revision>
  <dc:subject/>
  <dc:title>РЕПУБЛИКА СРБИЈА</dc:title>
</cp:coreProperties>
</file>