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en-US"/>
        </w:rPr>
        <w:t>19</w:t>
      </w:r>
      <w:r>
        <w:rPr>
          <w:lang w:val="sr-CS"/>
        </w:rPr>
        <w:t>/1</w:t>
      </w:r>
      <w:r>
        <w:rPr>
          <w:lang w:val="en-US"/>
        </w:rPr>
        <w:t>9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. 10. и чл. 29. 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О ДОНЕТОМ РЕШЕЊУ КОЈИМ ЈЕ УТВРЂЕНА ПОТРЕБА ПРОЦЕНЕ УТИЦАЈА И ОДРЕЂЕН ОБИМ И САДРЖАЈ СТУДИЈЕ О ПРОЦЕНИ УТИЦАЈА ПРОЈЕКТА НА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</w:t>
      </w:r>
      <w:r>
        <w:rPr>
          <w:lang w:val="sr-CS"/>
        </w:rPr>
        <w:t>ЖИВОТНУ СРЕ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48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На захтев носиоца пројекта</w:t>
      </w:r>
      <w:r>
        <w:rPr>
          <w:lang w:val="en-US"/>
        </w:rPr>
        <w:t>,  Предузеће за телекомун</w:t>
      </w:r>
      <w:r>
        <w:rPr>
          <w:lang w:val="sr-RS"/>
        </w:rPr>
        <w:t>икације ,,Телеком Србије“ а.д. Београд,</w:t>
      </w:r>
      <w:r>
        <w:rPr>
          <w:lang w:val="sr-CS"/>
        </w:rPr>
        <w:t xml:space="preserve"> Општинска управа општине Пријепоље  је спровела поступак одлучивања и донела решење којим је утврдила да је потребна процена утицаја на животну средину за пројекат радио базне станице мобилне телефоније  ,,</w:t>
      </w:r>
      <w:r>
        <w:rPr>
          <w:lang w:val="en-US"/>
        </w:rPr>
        <w:t>Ратајска</w:t>
      </w:r>
      <w:r>
        <w:rPr>
          <w:lang w:val="sr-CS"/>
        </w:rPr>
        <w:t>“ (насе</w:t>
      </w:r>
      <w:r>
        <w:rPr>
          <w:lang w:val="en-US"/>
        </w:rPr>
        <w:t>љ</w:t>
      </w:r>
      <w:r>
        <w:rPr>
          <w:lang w:val="sr-CS"/>
        </w:rPr>
        <w:t>е Равни)“ – УЕ81, УЕУ81, УЕЛ81, општина Пријепоља, на катастарској. парцели 359/1 КО Ратајска и истим решењем одредила обим и садржај студије о процени утицаја.   Решењем је утврђена обавеза носиоца пројекта да изради Студију о процени утицаја на животну средину предметног пројекта, у складу са чланом 17. Закона о процени утицаја на животну средину (Сл. гласник РС бр. 135/04 и 36/09) и Правилником о садржини студије о процени утиаја на животну средину (Службени гласник РС, број 69/05)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донето решење  сваког радног дана од 11 до 14 часова у просторијама Општинске управе општине Пријепоље, канцеларија бр.7 и изјавити жалбу у року од 15 дана од дана објављивања овог обавештења.Жалба се изјављује Министарству заштите животне средине,  а подноси се преко првостепеног орга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20:00Z</dcterms:created>
  <dc:creator>11.06.2004.</dc:creator>
  <dc:description/>
  <cp:keywords/>
  <dc:language>en-US</dc:language>
  <cp:lastModifiedBy>Vesna</cp:lastModifiedBy>
  <cp:lastPrinted>2019-05-31T08:22:00Z</cp:lastPrinted>
  <dcterms:modified xsi:type="dcterms:W3CDTF">2019-05-31T06:24:00Z</dcterms:modified>
  <cp:revision>4</cp:revision>
  <dc:subject/>
  <dc:title>Република Србија</dc:title>
</cp:coreProperties>
</file>