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 w:eastAsia="en-US"/>
        </w:rPr>
      </w:pPr>
      <w:r>
        <w:rPr>
          <w:lang w:val="sr-Latn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837690" cy="69469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54.7pt;mso-wrap-distance-left:9.05pt;mso-wrap-distance-right:9.05pt;mso-wrap-distance-top:0pt;mso-wrap-distance-bottom:0pt;margin-top:3.25pt;mso-position-vertical-relative:text;margin-left:26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</w:rPr>
      </w:pPr>
      <w:r>
        <w:rPr>
          <w:b/>
          <w:bCs/>
          <w:shadow/>
          <w:spacing w:val="20"/>
          <w:sz w:val="28"/>
          <w:szCs w:val="28"/>
        </w:rPr>
        <w:t xml:space="preserve">ЗАХТЕВ СА БИЗНИС ПЛАНОМ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Latn-RS" w:eastAsia="en-US"/>
        </w:rPr>
      </w:pPr>
      <w:r>
        <w:rPr>
          <w:b/>
          <w:bCs/>
          <w:shadow/>
          <w:spacing w:val="20"/>
          <w:sz w:val="28"/>
          <w:szCs w:val="28"/>
        </w:rPr>
        <w:t xml:space="preserve">ЗА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ДОДЕЛУ </w:t>
      </w:r>
      <w:r>
        <w:rPr>
          <w:b/>
          <w:bCs/>
          <w:shadow/>
          <w:spacing w:val="20"/>
          <w:sz w:val="28"/>
          <w:szCs w:val="28"/>
        </w:rPr>
        <w:t>СУБВЕНЦИЈ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Е</w:t>
      </w:r>
      <w:r>
        <w:rPr>
          <w:b/>
          <w:bCs/>
          <w:shadow/>
          <w:spacing w:val="20"/>
          <w:sz w:val="28"/>
          <w:szCs w:val="28"/>
        </w:rPr>
        <w:t xml:space="preserve"> ЗА САМОЗАПОШЉАВАЊЕ </w:t>
      </w:r>
    </w:p>
    <w:p>
      <w:pPr>
        <w:pStyle w:val="Heading1"/>
        <w:pBdr>
          <w:top w:val="double" w:sz="4" w:space="1" w:color="000000"/>
          <w:left w:val="double" w:sz="4" w:space="14" w:color="000000"/>
          <w:bottom w:val="double" w:sz="4" w:space="0" w:color="000000"/>
          <w:right w:val="double" w:sz="4" w:space="7" w:color="000000"/>
        </w:pBdr>
        <w:shd w:fill="FFCCCC" w:val="clear"/>
        <w:rPr>
          <w:b/>
          <w:b/>
          <w:bCs/>
          <w:shadow/>
          <w:spacing w:val="20"/>
          <w:sz w:val="28"/>
          <w:szCs w:val="28"/>
          <w:lang w:val="sr-RS" w:eastAsia="en-US"/>
        </w:rPr>
      </w:pPr>
      <w:r>
        <w:rPr>
          <w:b/>
          <w:bCs/>
          <w:shadow/>
          <w:spacing w:val="20"/>
          <w:sz w:val="28"/>
          <w:szCs w:val="28"/>
          <w:lang w:val="sr-RS" w:eastAsia="en-US"/>
        </w:rPr>
        <w:t xml:space="preserve">ЗА </w:t>
      </w:r>
      <w:r>
        <w:rPr>
          <w:b/>
          <w:bCs/>
          <w:shadow/>
          <w:spacing w:val="20"/>
          <w:sz w:val="28"/>
          <w:szCs w:val="28"/>
        </w:rPr>
        <w:t>201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9. ГОДИНУ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ЛАПЗ</w:t>
      </w:r>
      <w:r>
        <w:rPr>
          <w:b/>
          <w:bCs/>
          <w:shadow/>
          <w:spacing w:val="20"/>
          <w:sz w:val="28"/>
          <w:szCs w:val="28"/>
          <w:lang w:val="sr-Latn-RS" w:eastAsia="en-US"/>
        </w:rPr>
        <w:t xml:space="preserve"> </w:t>
      </w:r>
      <w:r>
        <w:rPr>
          <w:b/>
          <w:bCs/>
          <w:shadow/>
          <w:spacing w:val="20"/>
          <w:sz w:val="28"/>
          <w:szCs w:val="28"/>
          <w:lang w:val="sr-RS" w:eastAsia="en-US"/>
        </w:rPr>
        <w:t>ПРИЈЕПОЉЕ</w:t>
      </w:r>
    </w:p>
    <w:p>
      <w:pPr>
        <w:pStyle w:val="Normal"/>
        <w:rPr>
          <w:b/>
          <w:b/>
          <w:bCs/>
          <w:shadow/>
          <w:spacing w:val="20"/>
          <w:sz w:val="28"/>
          <w:szCs w:val="28"/>
          <w:lang w:val="sr-CS" w:eastAsia="en-US"/>
        </w:rPr>
      </w:pPr>
      <w:r>
        <w:rPr>
          <w:b/>
          <w:bCs/>
          <w:shadow/>
          <w:spacing w:val="20"/>
          <w:sz w:val="28"/>
          <w:szCs w:val="28"/>
          <w:lang w:val="sr-CS" w:eastAsia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2267"/>
        <w:gridCol w:w="14"/>
        <w:gridCol w:w="1659"/>
        <w:gridCol w:w="1823"/>
        <w:gridCol w:w="1585"/>
      </w:tblGrid>
      <w:tr>
        <w:trPr>
          <w:trHeight w:val="567" w:hRule="atLeast"/>
        </w:trPr>
        <w:tc>
          <w:tcPr>
            <w:tcW w:w="104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ОСНОВНИ ПОДАЦИ</w:t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Име и презиме               </w:t>
            </w:r>
          </w:p>
        </w:tc>
        <w:tc>
          <w:tcPr>
            <w:tcW w:w="73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ЈМБГ                                     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Адреса становања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(место, улица и број)              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Контакт телефон, факс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Latn-C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E-mail 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>адреса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7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85" w:hRule="atLeast"/>
        </w:trPr>
        <w:tc>
          <w:tcPr>
            <w:tcW w:w="309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Захтев се подноси на основу ЈАВНОГ ПОЗИВА за: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</w:t>
            </w:r>
          </w:p>
        </w:tc>
        <w:tc>
          <w:tcPr>
            <w:tcW w:w="34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а незапослена лица 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2083499141"/>
            <w:bookmarkStart w:id="1" w:name="__Fieldmark__0_2083499141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2083499141"/>
            <w:bookmarkStart w:id="3" w:name="__Fieldmark__1_2083499141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0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2083499141"/>
            <w:bookmarkStart w:id="5" w:name="__Fieldmark__2_2083499141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8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запослена лица ромске националности </w:t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запослена лица ромске националности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2083499141"/>
            <w:bookmarkStart w:id="7" w:name="__Fieldmark__3_2083499141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67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Особе са инвалидитетом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2083499141"/>
            <w:bookmarkStart w:id="9" w:name="__Fieldmark__4_2083499141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44" w:hRule="atLeast"/>
        </w:trPr>
        <w:tc>
          <w:tcPr>
            <w:tcW w:w="309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26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496" w:type="dxa"/>
            <w:gridSpan w:val="3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>Вишак запослених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ромске националност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2083499141"/>
            <w:bookmarkStart w:id="11" w:name="__Fieldmark__5_2083499141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sz w:val="22"/>
                <w:lang w:val="sr-RS"/>
              </w:rPr>
            </w:pPr>
            <w:r>
              <w:rPr>
                <w:sz w:val="22"/>
                <w:lang w:val="sr-RS"/>
              </w:rPr>
            </w:r>
          </w:p>
        </w:tc>
      </w:tr>
      <w:tr>
        <w:trPr>
          <w:trHeight w:val="728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RS"/>
              </w:rPr>
              <w:t>Делатност у којој планирате започињање бизниса</w:t>
            </w:r>
          </w:p>
        </w:tc>
        <w:tc>
          <w:tcPr>
            <w:tcW w:w="22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Хотели, ресторани и остале угоститељске услуге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2083499141"/>
            <w:bookmarkStart w:id="13" w:name="__Fieldmark__6_2083499141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2083499141"/>
            <w:bookmarkStart w:id="15" w:name="__Fieldmark__7_2083499141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2083499141"/>
            <w:bookmarkStart w:id="17" w:name="__Fieldmark__8_2083499141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8" w:name="__Fieldmark__9_2083499141"/>
            <w:bookmarkStart w:id="19" w:name="__Fieldmark__9_2083499141"/>
            <w:bookmarkEnd w:id="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авни облик организовања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едузетник  </w:t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вредно друштво  </w:t>
            </w:r>
          </w:p>
        </w:tc>
      </w:tr>
      <w:tr>
        <w:trPr>
          <w:trHeight w:val="510" w:hRule="atLeast"/>
        </w:trPr>
        <w:tc>
          <w:tcPr>
            <w:tcW w:w="30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0" w:name="__Fieldmark__10_2083499141"/>
            <w:bookmarkStart w:id="21" w:name="__Fieldmark__10_2083499141"/>
            <w:bookmarkEnd w:id="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2" w:name="__Fieldmark__11_2083499141"/>
            <w:bookmarkStart w:id="23" w:name="__Fieldmark__11_2083499141"/>
            <w:bookmarkEnd w:id="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планирате удруживање са другим незапосленим лицем?*</w:t>
            </w:r>
          </w:p>
        </w:tc>
        <w:tc>
          <w:tcPr>
            <w:tcW w:w="39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4" w:name="__Fieldmark__12_2083499141"/>
            <w:bookmarkStart w:id="25" w:name="__Fieldmark__12_2083499141"/>
            <w:bookmarkEnd w:id="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6" w:name="__Fieldmark__13_2083499141"/>
            <w:bookmarkStart w:id="27" w:name="__Fieldmark__13_2083499141"/>
            <w:bookmarkEnd w:id="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4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користили средства НСЗ по основу субвенције за самозашљавање? 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8" w:name="__Fieldmark__14_2083499141"/>
            <w:bookmarkStart w:id="29" w:name="__Fieldmark__14_2083499141"/>
            <w:bookmarkEnd w:id="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0" w:name="__Fieldmark__15_2083499141"/>
            <w:bookmarkStart w:id="31" w:name="__Fieldmark__15_2083499141"/>
            <w:bookmarkEnd w:id="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а ли сте измирили раније уговорне и друге обавез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према НСЗ?*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2" w:name="__Fieldmark__16_2083499141"/>
            <w:bookmarkStart w:id="33" w:name="__Fieldmark__16_2083499141"/>
            <w:bookmarkEnd w:id="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2" w:leader="none"/>
              </w:tabs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4" w:name="__Fieldmark__17_2083499141"/>
            <w:bookmarkStart w:id="35" w:name="__Fieldmark__17_2083499141"/>
            <w:bookmarkEnd w:id="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10" w:hRule="atLeast"/>
        </w:trPr>
        <w:tc>
          <w:tcPr>
            <w:tcW w:w="30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sz w:val="22"/>
                <w:szCs w:val="22"/>
                <w:lang w:val="sr-CS"/>
              </w:rPr>
              <w:t>Да ли сте користили средства државне помоћи?</w:t>
            </w:r>
          </w:p>
        </w:tc>
        <w:tc>
          <w:tcPr>
            <w:tcW w:w="3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6" w:name="__Fieldmark__18_2083499141"/>
            <w:bookmarkStart w:id="37" w:name="__Fieldmark__18_2083499141"/>
            <w:bookmarkEnd w:id="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38" w:name="__Fieldmark__19_2083499141"/>
            <w:bookmarkStart w:id="39" w:name="__Fieldmark__19_2083499141"/>
            <w:bookmarkEnd w:id="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ru-RU" w:eastAsia="sr-Latn-R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ru-RU" w:eastAsia="sr-Latn-RS"/>
        </w:rPr>
        <w:t xml:space="preserve">* </w:t>
      </w:r>
      <w:r>
        <w:rPr>
          <w:sz w:val="22"/>
          <w:szCs w:val="22"/>
          <w:lang w:val="sr-CS"/>
        </w:rPr>
        <w:t xml:space="preserve">Уколико сте дали позитиван одговор, на последњој страни у делу </w:t>
      </w:r>
      <w:r>
        <w:rPr>
          <w:sz w:val="20"/>
          <w:szCs w:val="20"/>
          <w:lang w:val="sr-CS"/>
        </w:rPr>
        <w:t xml:space="preserve">ДОДАТНЕ ИНФОРМАЦИЈЕ </w:t>
      </w:r>
      <w:r>
        <w:rPr>
          <w:sz w:val="22"/>
          <w:szCs w:val="22"/>
          <w:lang w:val="sr-CS"/>
        </w:rPr>
        <w:t xml:space="preserve">наведите: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sr-CS"/>
        </w:rPr>
        <w:t>- имена, презимена и ЈМБГ лица са којима планирате удруживање,</w:t>
      </w:r>
    </w:p>
    <w:p>
      <w:pPr>
        <w:pStyle w:val="Normal"/>
        <w:ind w:left="426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- наведите када и по ком основу сте користили финансијска средства НСЗ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color w:val="000000"/>
          <w:sz w:val="20"/>
          <w:szCs w:val="20"/>
          <w:lang w:val="sr-CS" w:eastAsia="sr-Latn-R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sr-CS" w:eastAsia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CS" w:eastAsia="sr-Latn-RS"/>
        </w:rPr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  <w:gridCol w:w="469"/>
      </w:tblGrid>
      <w:tr>
        <w:trPr>
          <w:trHeight w:val="414" w:hRule="atLeast"/>
        </w:trPr>
        <w:tc>
          <w:tcPr>
            <w:tcW w:w="100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rPr>
                <w:b/>
                <w:lang w:val="sr-CS"/>
              </w:rPr>
              <w:t>КАТЕГОРИЈА ТЕЖЕ ЗАПОШЉИВИХ ЛИЦА</w:t>
            </w:r>
            <w:r>
              <w:rPr>
                <w:b/>
                <w:bCs/>
                <w:szCs w:val="22"/>
                <w:lang w:val="sr-CS" w:eastAsia="en-US"/>
              </w:rPr>
              <w:t>*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0" w:name="__Fieldmark__20_2083499141"/>
            <w:bookmarkStart w:id="41" w:name="__Fieldmark__20_2083499141"/>
            <w:bookmarkEnd w:id="4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кови запослених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2" w:name="__Fieldmark__21_2083499141"/>
            <w:bookmarkStart w:id="43" w:name="__Fieldmark__21_2083499141"/>
            <w:bookmarkEnd w:id="4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м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4" w:name="__Fieldmark__22_2083499141"/>
            <w:bookmarkStart w:id="45" w:name="__Fieldmark__22_2083499141"/>
            <w:bookmarkEnd w:id="4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оба са инвалидитетом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6" w:name="__Fieldmark__23_2083499141"/>
            <w:bookmarkStart w:id="47" w:name="__Fieldmark__23_2083499141"/>
            <w:bookmarkEnd w:id="4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ене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8" w:name="__Fieldmark__24_2083499141"/>
            <w:bookmarkStart w:id="49" w:name="__Fieldmark__24_2083499141"/>
            <w:bookmarkEnd w:id="4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рији од 50 годи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0" w:name="__Fieldmark__25_2083499141"/>
            <w:bookmarkStart w:id="51" w:name="__Fieldmark__25_2083499141"/>
            <w:bookmarkEnd w:id="5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ца</w:t>
            </w:r>
            <w:r>
              <w:rPr>
                <w:sz w:val="22"/>
                <w:szCs w:val="22"/>
                <w:lang w:val="sr-Latn-CS"/>
              </w:rPr>
              <w:t xml:space="preserve"> без квалификација и н</w:t>
            </w:r>
            <w:r>
              <w:rPr>
                <w:sz w:val="22"/>
                <w:szCs w:val="22"/>
                <w:lang w:val="sr-CS"/>
              </w:rPr>
              <w:t>иско</w:t>
            </w:r>
            <w:r>
              <w:rPr>
                <w:sz w:val="22"/>
                <w:szCs w:val="22"/>
                <w:lang w:val="sr-Latn-CS"/>
              </w:rPr>
              <w:t>квалификован</w:t>
            </w:r>
            <w:r>
              <w:rPr>
                <w:sz w:val="22"/>
                <w:szCs w:val="22"/>
                <w:lang w:val="sr-CS"/>
              </w:rPr>
              <w:t>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2" w:name="__Fieldmark__26_2083499141"/>
            <w:bookmarkStart w:id="53" w:name="__Fieldmark__26_2083499141"/>
            <w:bookmarkEnd w:id="5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о способни корисници новчане социјалне помоћ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4" w:name="__Fieldmark__27_2083499141"/>
            <w:bookmarkStart w:id="55" w:name="__Fieldmark__27_2083499141"/>
            <w:bookmarkEnd w:id="5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37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угорочно незапослени (на евиденцији дуже од 12 месеци )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6" w:name="__Fieldmark__28_2083499141"/>
            <w:bookmarkStart w:id="57" w:name="__Fieldmark__28_2083499141"/>
            <w:bookmarkEnd w:id="5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лади до 30 година старости у домском смештају, у хранитељским породицама и старатељским породица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58" w:name="__Fieldmark__29_2083499141"/>
            <w:bookmarkStart w:id="59" w:name="__Fieldmark__29_2083499141"/>
            <w:bookmarkEnd w:id="5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Жртве породичног насиљ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0" w:name="__Fieldmark__30_2083499141"/>
            <w:bookmarkStart w:id="61" w:name="__Fieldmark__30_2083499141"/>
            <w:bookmarkEnd w:id="6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Жртве трговине људим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2" w:name="__Fieldmark__31_2083499141"/>
            <w:bookmarkStart w:id="63" w:name="__Fieldmark__31_2083499141"/>
            <w:bookmarkEnd w:id="6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бегла и расељена лиц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4" w:name="__Fieldmark__32_2083499141"/>
            <w:bookmarkStart w:id="65" w:name="__Fieldmark__32_2083499141"/>
            <w:bookmarkEnd w:id="6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атници према споразуму о реадмисиј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6" w:name="__Fieldmark__33_2083499141"/>
            <w:bookmarkStart w:id="67" w:name="__Fieldmark__33_2083499141"/>
            <w:bookmarkEnd w:id="6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мохрани родитељи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8" w:name="__Fieldmark__34_2083499141"/>
            <w:bookmarkStart w:id="69" w:name="__Fieldmark__34_2083499141"/>
            <w:bookmarkEnd w:id="6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пружници из породице у којој су оба супружника незапослен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0" w:name="__Fieldmark__35_2083499141"/>
            <w:bookmarkStart w:id="71" w:name="__Fieldmark__35_2083499141"/>
            <w:bookmarkEnd w:id="7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дитељи деце са сметњама у развоју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2" w:name="__Fieldmark__36_2083499141"/>
            <w:bookmarkStart w:id="73" w:name="__Fieldmark__36_2083499141"/>
            <w:bookmarkEnd w:id="7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14" w:hRule="atLeast"/>
        </w:trPr>
        <w:tc>
          <w:tcPr>
            <w:tcW w:w="96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вши извршиоци кривичних дела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4" w:name="__Fieldmark__37_2083499141"/>
            <w:bookmarkStart w:id="75" w:name="__Fieldmark__37_2083499141"/>
            <w:bookmarkEnd w:id="7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  <w:t>*</w:t>
      </w:r>
      <w:r>
        <w:rPr>
          <w:b/>
          <w:bCs/>
          <w:sz w:val="22"/>
          <w:szCs w:val="22"/>
          <w:highlight w:val="yellow"/>
          <w:lang w:val="sr-CS" w:eastAsia="en-US"/>
        </w:rPr>
        <w:t xml:space="preserve"> </w:t>
      </w:r>
      <w:r>
        <w:rPr>
          <w:b/>
          <w:smallCaps/>
          <w:sz w:val="22"/>
          <w:szCs w:val="22"/>
          <w:highlight w:val="yellow"/>
          <w:lang w:val="sr-CS"/>
        </w:rPr>
        <w:t xml:space="preserve">Означите све категорије теже запошљивих лица којима припадате, наведене податке ће проверавати национална служба. </w:t>
      </w:r>
      <w:r>
        <w:rPr>
          <w:b/>
          <w:sz w:val="22"/>
          <w:szCs w:val="22"/>
          <w:highlight w:val="yellow"/>
          <w:lang w:val="sr-CS"/>
        </w:rPr>
        <w:t xml:space="preserve">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7316"/>
      </w:tblGrid>
      <w:tr>
        <w:trPr>
          <w:trHeight w:val="567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ДЕЛАТНОСТИ И ПРОИЗВОДА / УСЛУГА</w:t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Опишите делатност којом ће се бавити радња/ привредно друштво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2 Опишите производ/ услугу коју намеравате да пласират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назив, основне карактеристике, намена, могућност проширења асортимана)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2268" w:hRule="atLeast"/>
        </w:trPr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Објасните предности – због чега би </w:t>
            </w:r>
            <w:r>
              <w:rPr>
                <w:b/>
                <w:sz w:val="22"/>
                <w:szCs w:val="22"/>
                <w:lang w:val="sr-RS"/>
              </w:rPr>
              <w:t>в</w:t>
            </w:r>
            <w:r>
              <w:rPr>
                <w:b/>
                <w:sz w:val="22"/>
                <w:szCs w:val="22"/>
                <w:lang w:val="sr-CS"/>
              </w:rPr>
              <w:t>аш производ/ услуга био бољи од других (истих или сличних) који постоје на тржишту</w:t>
            </w:r>
          </w:p>
        </w:tc>
        <w:tc>
          <w:tcPr>
            <w:tcW w:w="7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5330"/>
      </w:tblGrid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УПАЦА ПРОИЗВОДА / УСЛУГА</w:t>
            </w:r>
          </w:p>
        </w:tc>
      </w:tr>
      <w:tr>
        <w:trPr>
          <w:trHeight w:val="198" w:hRule="atLeast"/>
        </w:trPr>
        <w:tc>
          <w:tcPr>
            <w:tcW w:w="29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о ће бити ваши купци?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Циљна група:</w:t>
            </w:r>
          </w:p>
        </w:tc>
      </w:tr>
      <w:tr>
        <w:trPr>
          <w:trHeight w:val="1365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редни субјекти</w:t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  <w:t>Навести конкретан назив привредног субјекта:</w:t>
            </w:r>
          </w:p>
        </w:tc>
      </w:tr>
      <w:tr>
        <w:trPr>
          <w:trHeight w:val="79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 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p>
      <w:pPr>
        <w:pStyle w:val="Normal"/>
        <w:rPr>
          <w:vanish/>
          <w:lang w:val="sr-Latn-RS"/>
        </w:rPr>
      </w:pPr>
      <w:r>
        <w:rPr>
          <w:vanish/>
          <w:lang w:val="sr-Latn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3882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КОНКУРЕНЦИЈЕ</w:t>
            </w:r>
          </w:p>
        </w:tc>
      </w:tr>
      <w:tr>
        <w:trPr>
          <w:trHeight w:val="567" w:hRule="atLeast"/>
        </w:trPr>
        <w:tc>
          <w:tcPr>
            <w:tcW w:w="28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конкурента</w:t>
            </w:r>
          </w:p>
        </w:tc>
        <w:tc>
          <w:tcPr>
            <w:tcW w:w="3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наге и слабости конкурента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своје предности у односу на конкурента</w:t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наге:</w:t>
            </w:r>
          </w:p>
        </w:tc>
        <w:tc>
          <w:tcPr>
            <w:tcW w:w="33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624" w:hRule="atLeast"/>
        </w:trPr>
        <w:tc>
          <w:tcPr>
            <w:tcW w:w="2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абости:</w:t>
            </w:r>
          </w:p>
        </w:tc>
        <w:tc>
          <w:tcPr>
            <w:tcW w:w="33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3883"/>
        <w:gridCol w:w="3372"/>
      </w:tblGrid>
      <w:tr>
        <w:trPr>
          <w:trHeight w:val="567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НАЛИЗА ДОБАВЉАЧА</w:t>
            </w:r>
          </w:p>
        </w:tc>
      </w:tr>
      <w:tr>
        <w:trPr>
          <w:trHeight w:val="567" w:hRule="atLeast"/>
        </w:trPr>
        <w:tc>
          <w:tcPr>
            <w:tcW w:w="286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добављача</w:t>
            </w:r>
          </w:p>
        </w:tc>
        <w:tc>
          <w:tcPr>
            <w:tcW w:w="38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материјале/ услуге/ сировине које испоручује</w:t>
            </w:r>
          </w:p>
        </w:tc>
        <w:tc>
          <w:tcPr>
            <w:tcW w:w="337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ведите зашто сте се одлучили за добављача</w:t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134" w:hRule="atLeast"/>
        </w:trPr>
        <w:tc>
          <w:tcPr>
            <w:tcW w:w="286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3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7252"/>
      </w:tblGrid>
      <w:tr>
        <w:trPr>
          <w:trHeight w:val="567" w:hRule="atLeast"/>
        </w:trPr>
        <w:tc>
          <w:tcPr>
            <w:tcW w:w="10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ЕНЕ, ДИСТРИБУЦИЈА И ПРОМОЦИЈА ПРОИЗВОДА/ УСЛУГА</w:t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1 Објасните како ћете формирати цену производа. Колика ће бити цена? Колика је цена код конкуренциј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268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2 Објасните како ћете дистрибуирати свој производ/услугу до крајњег купца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012" w:hRule="atLeast"/>
        </w:trPr>
        <w:tc>
          <w:tcPr>
            <w:tcW w:w="2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.3 На који начин ћете промовисати своје производе/услуге?</w:t>
            </w:r>
          </w:p>
        </w:tc>
        <w:tc>
          <w:tcPr>
            <w:tcW w:w="7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348"/>
        <w:gridCol w:w="114"/>
        <w:gridCol w:w="2463"/>
        <w:gridCol w:w="2463"/>
      </w:tblGrid>
      <w:tr>
        <w:trPr>
          <w:trHeight w:val="567" w:hRule="atLeast"/>
        </w:trPr>
        <w:tc>
          <w:tcPr>
            <w:tcW w:w="1018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СЛОВНИ ПРОСТОР</w:t>
            </w:r>
          </w:p>
        </w:tc>
      </w:tr>
      <w:tr>
        <w:trPr>
          <w:trHeight w:val="1134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6.1 Адреса на којој се планира обављање делатности (улица и општина) 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6.2 Које су предности/ недостаци локације Вашег пословног простора са аспекта тржишта?</w:t>
            </w:r>
          </w:p>
        </w:tc>
        <w:tc>
          <w:tcPr>
            <w:tcW w:w="7388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10" w:hRule="atLeast"/>
        </w:trPr>
        <w:tc>
          <w:tcPr>
            <w:tcW w:w="2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3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словни простор</w:t>
            </w:r>
          </w:p>
        </w:tc>
        <w:tc>
          <w:tcPr>
            <w:tcW w:w="24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Власништво                                                 </w:t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76" w:name="__Fieldmark__38_2083499141"/>
            <w:bookmarkStart w:id="77" w:name="__Fieldmark__38_2083499141"/>
            <w:bookmarkEnd w:id="77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  <w:tc>
          <w:tcPr>
            <w:tcW w:w="2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78" w:name="__Fieldmark__39_2083499141"/>
            <w:bookmarkStart w:id="79" w:name="__Fieldmark__39_2083499141"/>
            <w:bookmarkEnd w:id="7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690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Закуп                                         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0" w:name="__Fieldmark__40_2083499141"/>
            <w:bookmarkStart w:id="81" w:name="__Fieldmark__40_2083499141"/>
            <w:bookmarkEnd w:id="81"/>
            <w:r>
              <w:rPr>
                <w:b/>
                <w:sz w:val="22"/>
                <w:szCs w:val="22"/>
                <w:lang w:val="sl-SI"/>
              </w:rPr>
            </w:r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2" w:name="__Fieldmark__41_2083499141"/>
            <w:bookmarkStart w:id="83" w:name="__Fieldmark__41_2083499141"/>
            <w:bookmarkEnd w:id="8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ије потребан простор за обављање делатности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lang w:val="sl-SI"/>
              </w:rPr>
              <w:instrText xml:space="preserve"> FORMCHECKBOX </w:instrText>
            </w:r>
            <w:r>
              <w:rPr>
                <w:sz w:val="22"/>
                <w:b/>
                <w:szCs w:val="22"/>
                <w:lang w:val="sl-SI"/>
              </w:rPr>
              <w:fldChar w:fldCharType="separate"/>
            </w:r>
            <w:bookmarkStart w:id="84" w:name="__Fieldmark__42_2083499141"/>
            <w:bookmarkStart w:id="85" w:name="__Fieldmark__42_2083499141"/>
            <w:bookmarkEnd w:id="85"/>
            <w:r/>
            <w:r>
              <w:rPr>
                <w:sz w:val="22"/>
                <w:b/>
                <w:szCs w:val="22"/>
                <w:lang w:val="sl-SI"/>
              </w:rPr>
              <w:fldChar w:fldCharType="end"/>
            </w:r>
            <w:r>
              <w:rPr>
                <w:b/>
                <w:sz w:val="22"/>
                <w:szCs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6.4 </w:t>
            </w:r>
            <w:bookmarkStart w:id="86" w:name="OLE_LINK2"/>
            <w:bookmarkStart w:id="87" w:name="OLE_LINK1"/>
            <w:r>
              <w:rPr>
                <w:b/>
                <w:sz w:val="22"/>
                <w:szCs w:val="22"/>
                <w:lang w:val="sr-CS"/>
              </w:rPr>
              <w:t>Да ли је потребна адаптација пословног простора?</w:t>
            </w:r>
            <w:bookmarkEnd w:id="86"/>
            <w:bookmarkEnd w:id="87"/>
          </w:p>
        </w:tc>
        <w:tc>
          <w:tcPr>
            <w:tcW w:w="738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НЕ </w:t>
              <w:tab/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3_2083499141"/>
            <w:bookmarkStart w:id="89" w:name="__Fieldmark__43_2083499141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851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А  </w:t>
            </w:r>
            <w:r>
              <w:rPr>
                <w:b/>
                <w:sz w:val="22"/>
                <w:szCs w:val="22"/>
                <w:lang w:val="sr-Latn-CS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0" w:name="__Fieldmark__44_2083499141"/>
            <w:bookmarkStart w:id="91" w:name="__Fieldmark__44_2083499141"/>
            <w:bookmarkEnd w:id="9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5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ан износ: ____________________ дин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  <w:r>
              <w:rPr>
                <w:b/>
                <w:sz w:val="22"/>
                <w:szCs w:val="22"/>
                <w:lang w:val="sr-RS"/>
              </w:rPr>
              <w:t>р</w:t>
            </w:r>
            <w:r>
              <w:rPr>
                <w:b/>
                <w:sz w:val="22"/>
                <w:szCs w:val="22"/>
                <w:lang w:val="sr-Latn-CS"/>
              </w:rPr>
              <w:t>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56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РЕМА ЗА ОБАВЉАЊЕ ДЕЛАТНОСТ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.1 Опрема која је већ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RS"/>
              </w:rPr>
              <w:t>Б</w:t>
            </w:r>
            <w:r>
              <w:rPr>
                <w:b/>
                <w:sz w:val="18"/>
                <w:szCs w:val="18"/>
                <w:lang w:val="ru-RU"/>
              </w:rPr>
              <w:t>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2" w:name="__Fieldmark__45_2083499141"/>
            <w:bookmarkStart w:id="93" w:name="__Fieldmark__45_2083499141"/>
            <w:bookmarkEnd w:id="9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4" w:name="__Fieldmark__46_2083499141"/>
            <w:bookmarkStart w:id="95" w:name="__Fieldmark__46_2083499141"/>
            <w:bookmarkEnd w:id="9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6" w:name="__Fieldmark__47_2083499141"/>
            <w:bookmarkStart w:id="97" w:name="__Fieldmark__47_2083499141"/>
            <w:bookmarkEnd w:id="9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98" w:name="__Fieldmark__48_2083499141"/>
            <w:bookmarkStart w:id="99" w:name="__Fieldmark__48_2083499141"/>
            <w:bookmarkEnd w:id="9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0" w:name="__Fieldmark__49_2083499141"/>
            <w:bookmarkStart w:id="101" w:name="__Fieldmark__49_2083499141"/>
            <w:bookmarkEnd w:id="10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2" w:name="__Fieldmark__50_2083499141"/>
            <w:bookmarkStart w:id="103" w:name="__Fieldmark__50_2083499141"/>
            <w:bookmarkEnd w:id="10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4" w:name="__Fieldmark__51_2083499141"/>
            <w:bookmarkStart w:id="105" w:name="__Fieldmark__51_2083499141"/>
            <w:bookmarkEnd w:id="10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6" w:name="__Fieldmark__52_2083499141"/>
            <w:bookmarkStart w:id="107" w:name="__Fieldmark__52_2083499141"/>
            <w:bookmarkEnd w:id="10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8" w:name="__Fieldmark__53_2083499141"/>
            <w:bookmarkStart w:id="109" w:name="__Fieldmark__53_2083499141"/>
            <w:bookmarkEnd w:id="10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0" w:name="__Fieldmark__54_2083499141"/>
            <w:bookmarkStart w:id="111" w:name="__Fieldmark__54_2083499141"/>
            <w:bookmarkEnd w:id="1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2" w:name="__Fieldmark__55_2083499141"/>
            <w:bookmarkStart w:id="113" w:name="__Fieldmark__55_2083499141"/>
            <w:bookmarkEnd w:id="1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4" w:name="__Fieldmark__56_2083499141"/>
            <w:bookmarkStart w:id="115" w:name="__Fieldmark__56_2083499141"/>
            <w:bookmarkEnd w:id="1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800"/>
        <w:gridCol w:w="1800"/>
        <w:gridCol w:w="1350"/>
        <w:gridCol w:w="1350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.2 Опрема која треба да буде набављена</w:t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отребан број ком. (а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Цена по ком. (б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Вредност опреме 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6" w:name="__Fieldmark__57_2083499141"/>
            <w:bookmarkStart w:id="117" w:name="__Fieldmark__57_2083499141"/>
            <w:bookmarkEnd w:id="1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18" w:name="__Fieldmark__58_2083499141"/>
            <w:bookmarkStart w:id="119" w:name="__Fieldmark__58_2083499141"/>
            <w:bookmarkEnd w:id="11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0" w:name="__Fieldmark__59_2083499141"/>
            <w:bookmarkStart w:id="121" w:name="__Fieldmark__59_2083499141"/>
            <w:bookmarkEnd w:id="12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2" w:name="__Fieldmark__60_2083499141"/>
            <w:bookmarkStart w:id="123" w:name="__Fieldmark__60_2083499141"/>
            <w:bookmarkEnd w:id="12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4" w:name="__Fieldmark__61_2083499141"/>
            <w:bookmarkStart w:id="125" w:name="__Fieldmark__61_2083499141"/>
            <w:bookmarkEnd w:id="12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6" w:name="__Fieldmark__62_2083499141"/>
            <w:bookmarkStart w:id="127" w:name="__Fieldmark__62_2083499141"/>
            <w:bookmarkEnd w:id="12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8" w:name="__Fieldmark__63_2083499141"/>
            <w:bookmarkStart w:id="129" w:name="__Fieldmark__63_2083499141"/>
            <w:bookmarkEnd w:id="12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0" w:name="__Fieldmark__64_2083499141"/>
            <w:bookmarkStart w:id="131" w:name="__Fieldmark__64_2083499141"/>
            <w:bookmarkEnd w:id="13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2" w:name="__Fieldmark__65_2083499141"/>
            <w:bookmarkStart w:id="133" w:name="__Fieldmark__65_2083499141"/>
            <w:bookmarkEnd w:id="13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4" w:name="__Fieldmark__66_2083499141"/>
            <w:bookmarkStart w:id="135" w:name="__Fieldmark__66_2083499141"/>
            <w:bookmarkEnd w:id="13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6" w:name="__Fieldmark__67_2083499141"/>
            <w:bookmarkStart w:id="137" w:name="__Fieldmark__67_2083499141"/>
            <w:bookmarkEnd w:id="13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38" w:name="__Fieldmark__68_2083499141"/>
            <w:bookmarkStart w:id="139" w:name="__Fieldmark__68_2083499141"/>
            <w:bookmarkEnd w:id="13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КУПН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567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ФИНАНСИЈЕ И ФИНАНСИЈСКИ ПОКАЗАТЕЉИ</w:t>
            </w:r>
          </w:p>
        </w:tc>
      </w:tr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1 Укупан износ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Опрема (већ набављена+нова)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аптација/ куповина прост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сировина и материја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CS"/>
        </w:rPr>
      </w:pPr>
      <w:r>
        <w:rPr>
          <w:b/>
          <w:szCs w:val="20"/>
          <w:lang w:val="sr-C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p>
      <w:pPr>
        <w:pStyle w:val="Normal"/>
        <w:rPr>
          <w:b/>
          <w:b/>
          <w:szCs w:val="20"/>
          <w:lang w:val="sr-Latn-RS"/>
        </w:rPr>
      </w:pPr>
      <w:r>
        <w:rPr>
          <w:b/>
          <w:szCs w:val="20"/>
          <w:lang w:val="sr-Latn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4964"/>
        <w:gridCol w:w="1424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2 Потребна средства за инвестицију – извор финансирања</w:t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ор финансирањ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Износ (РСД)</w:t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% </w:t>
            </w:r>
            <w:r>
              <w:rPr>
                <w:b/>
                <w:lang w:val="sr-CS"/>
              </w:rPr>
              <w:t>учешћа</w:t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бвенција НСЗ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редити (навести банку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 (навести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9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58"/>
        <w:gridCol w:w="1067"/>
        <w:gridCol w:w="1606"/>
        <w:gridCol w:w="1611"/>
        <w:gridCol w:w="2104"/>
      </w:tblGrid>
      <w:tr>
        <w:trPr>
          <w:trHeight w:val="454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8.3 Пројекција укупних годишњих прихода од продаје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производа/ услуг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при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</w:t>
            </w:r>
          </w:p>
        </w:tc>
        <w:tc>
          <w:tcPr>
            <w:tcW w:w="32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.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726"/>
        <w:gridCol w:w="1620"/>
        <w:gridCol w:w="1080"/>
        <w:gridCol w:w="1440"/>
        <w:gridCol w:w="1622"/>
        <w:gridCol w:w="2158"/>
      </w:tblGrid>
      <w:tr>
        <w:trPr>
          <w:trHeight w:val="454" w:hRule="atLeast"/>
        </w:trPr>
        <w:tc>
          <w:tcPr>
            <w:tcW w:w="101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 xml:space="preserve">8.4 Пројекција укупних годишњих расхода 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 бр.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Цена по јединици (а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 количина (б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ан расход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(а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sr-CS"/>
              </w:rPr>
              <w:t xml:space="preserve"> б)</w:t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1.</w:t>
            </w:r>
          </w:p>
        </w:tc>
        <w:tc>
          <w:tcPr>
            <w:tcW w:w="17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ни трошкови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. енергиј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оматериј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2.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атеријални трошков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мо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3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мортизациј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4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уто пл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sr-CS"/>
              </w:rPr>
            </w:pPr>
            <w:r>
              <w:rPr>
                <w:b/>
                <w:sz w:val="22"/>
                <w:lang w:val="sr-CS"/>
              </w:rPr>
              <w:t>5.</w:t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ма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49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800" w:leader="none"/>
        </w:tabs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860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.5 Финансијски показатељи из пројекција укупних годишњих прихода и расхода</w:t>
            </w:r>
          </w:p>
        </w:tc>
      </w:tr>
      <w:tr>
        <w:trPr>
          <w:trHeight w:val="39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ЛЕМЕНТИ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РАЧУНАВАЊЕ</w:t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Бруто добит = укупан приход – укупан расход     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ето добит = Бруто добит – порез на добит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 xml:space="preserve">           укупан  годишњи приход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=    ---------------------------------------   </w:t>
            </w:r>
          </w:p>
          <w:p>
            <w:pPr>
              <w:pStyle w:val="Normal"/>
              <w:tabs>
                <w:tab w:val="clear" w:pos="720"/>
                <w:tab w:val="left" w:pos="1762" w:leader="none"/>
              </w:tabs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годишњи расход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07" w:hRule="atLeast"/>
        </w:trPr>
        <w:tc>
          <w:tcPr>
            <w:tcW w:w="5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= ---------------------------------------------------                        </w:t>
            </w:r>
            <w:r>
              <w:rPr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  <w:lang w:val="ru-RU"/>
              </w:rPr>
              <w:t>                             Нето добит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</w:tblGrid>
      <w:tr>
        <w:trPr>
          <w:trHeight w:val="3913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>ДОДАТНЕ ИНФОРМАЦИЈЕ:</w:t>
            </w:r>
          </w:p>
          <w:p>
            <w:pPr>
              <w:pStyle w:val="Normal"/>
              <w:rPr>
                <w:b/>
                <w:b/>
                <w:shadow/>
                <w:szCs w:val="32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</w:r>
          </w:p>
        </w:tc>
      </w:tr>
      <w:tr>
        <w:trPr>
          <w:trHeight w:val="4791" w:hRule="atLeast"/>
        </w:trPr>
        <w:tc>
          <w:tcPr>
            <w:tcW w:w="10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b/>
                <w:shadow/>
                <w:szCs w:val="32"/>
                <w:lang w:val="sr-CS"/>
              </w:rPr>
              <w:t xml:space="preserve">Списак лица са којима се удружујете за оснивање привредног друштва: </w:t>
            </w:r>
          </w:p>
          <w:p>
            <w:pPr>
              <w:pStyle w:val="Normal"/>
              <w:rPr>
                <w:shadow/>
                <w:sz w:val="20"/>
                <w:lang w:val="sr-CS"/>
              </w:rPr>
            </w:pPr>
            <w:r>
              <w:rPr>
                <w:shadow/>
                <w:sz w:val="20"/>
                <w:lang w:val="sr-CS"/>
              </w:rPr>
            </w:r>
          </w:p>
          <w:p>
            <w:pPr>
              <w:pStyle w:val="Normal"/>
              <w:rPr>
                <w:shadow/>
                <w:szCs w:val="32"/>
                <w:lang w:val="sr-CS"/>
              </w:rPr>
            </w:pPr>
            <w:r>
              <w:rPr>
                <w:shadow/>
                <w:szCs w:val="3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. ПРИЛОЗИ</w:t>
            </w:r>
          </w:p>
        </w:tc>
      </w:tr>
      <w:tr>
        <w:trPr>
          <w:trHeight w:val="454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 xml:space="preserve">Уз захтев са бизнис планом </w:t>
            </w:r>
            <w:r>
              <w:rPr>
                <w:b/>
                <w:shd w:fill="DBE5F1" w:val="clear"/>
                <w:lang w:val="sr-CS"/>
              </w:rPr>
              <w:t>потребно</w:t>
            </w:r>
            <w:r>
              <w:rPr>
                <w:b/>
                <w:lang w:val="sr-CS"/>
              </w:rPr>
              <w:t xml:space="preserve"> је приложити следеће: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32"/>
                <w:szCs w:val="3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доказ о завршеној обуци за развој предузетништва у некој другој институцији: </w:t>
            </w:r>
            <w:r>
              <w:rPr>
                <w:sz w:val="22"/>
                <w:szCs w:val="22"/>
                <w:lang w:val="sr-CS"/>
              </w:rPr>
              <w:t>уверење/сертификат/диплома друге институциј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603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бавештење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подносиоца захтева </w:t>
            </w:r>
            <w:r>
              <w:rPr>
                <w:b/>
                <w:sz w:val="22"/>
                <w:szCs w:val="22"/>
                <w:lang w:val="sr-RS"/>
              </w:rPr>
              <w:t xml:space="preserve">о раније примљеној </w:t>
            </w:r>
            <w:r>
              <w:rPr>
                <w:b/>
                <w:sz w:val="22"/>
                <w:szCs w:val="22"/>
              </w:rPr>
              <w:t>d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minimis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државној помоћи;</w:t>
            </w:r>
          </w:p>
        </w:tc>
      </w:tr>
      <w:tr>
        <w:trPr>
          <w:trHeight w:val="248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пословног простора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д из катастра непокретности/ тапија, не старији од 6 месеци, или уговор о купопродаји оверен у суду/ општини/ код нотара или решење о порезу на имовину или уверење Републичког геодетског завода - Службе за катастар непокретности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зводом из матичне књиге рођених и изјавом о уступању пословног простора на коришћење; сродници у првом реду су: деца (рођена у браку или ван брака, усвојена деца, пасторчад), односно родитељи (отац, мајка, очух, маћеха, усвојиоци подносиоца захтева)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изводом из матичне књиге венчаних и изјавом о уступању пословног простора на коришћење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каз о власништву опреме (за сву опрему за коју је написано да је у власништву):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лаћени рачуни адресирани на име подносиоца захтева/корисника средстава или 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говори о купопродаји или поклону опреме оверени у суду, општини или код нотара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уже породице (сродство у првом реду) доказује се и изводом из матичне књиге рођених;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колико је у питању власништво супружника доказује се  и изводом из матичне књиге венчаних;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before="120" w:after="0"/>
              <w:ind w:left="214" w:hanging="214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RS"/>
              </w:rPr>
              <w:t>д</w:t>
            </w:r>
            <w:r>
              <w:rPr>
                <w:b/>
                <w:sz w:val="22"/>
                <w:szCs w:val="22"/>
              </w:rPr>
              <w:t>окази за особе са инвалидитетом</w:t>
            </w:r>
            <w:r>
              <w:rPr>
                <w:sz w:val="22"/>
                <w:szCs w:val="22"/>
              </w:rPr>
              <w:t xml:space="preserve"> - решење о инвалидности или процени радне способности и могућности запослења или одржања запослења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0. НАПОМЕНЕ</w:t>
            </w:r>
          </w:p>
        </w:tc>
      </w:tr>
      <w:tr>
        <w:trPr>
          <w:trHeight w:val="449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Потребно је попунити сва поља у захтеву са бизнис планом</w:t>
            </w:r>
            <w:r>
              <w:rPr>
                <w:b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ind w:left="498" w:hanging="284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атуми на приложеним доказима морају претходити датуму подношења захтева са бизнис планом.</w:t>
            </w:r>
          </w:p>
          <w:p>
            <w:pPr>
              <w:pStyle w:val="Normal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67" w:hRule="atLeast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11. ИЗЈАВА ПОДНОСИОЦА ЗАХТЕВА</w:t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DBE5F1" w:val="clear"/>
        <w:jc w:val="both"/>
        <w:rPr>
          <w:b/>
          <w:b/>
          <w:lang w:val="sr-Latn-RS"/>
        </w:rPr>
      </w:pPr>
      <w:r>
        <w:rPr>
          <w:b/>
          <w:lang w:val="sr-CS"/>
        </w:rPr>
        <w:t xml:space="preserve">Овим путем ја _______________________ </w:t>
      </w:r>
      <w:r>
        <w:rPr>
          <w:b/>
          <w:sz w:val="20"/>
          <w:szCs w:val="20"/>
          <w:lang w:val="sr-CS"/>
        </w:rPr>
        <w:t>(име и презиме),</w:t>
      </w:r>
      <w:r>
        <w:rPr>
          <w:b/>
          <w:lang w:val="sr-CS"/>
        </w:rPr>
        <w:t xml:space="preserve"> изјављујем под пуном материјалном и кривичном одговорношћу да су тачни сви подаци који су у бизнис плану наведени, осим оних који се односе на пројекције мог будућег пословањ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sr-CS"/>
        </w:rPr>
      </w:pPr>
      <w:r>
        <w:rPr>
          <w:b/>
          <w:lang w:val="ru-RU"/>
        </w:rPr>
        <w:t>ПОТПИС ПОДНОСИОЦА ЗАХТЕ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2628900" cy="0"/>
                <wp:effectExtent l="0" t="11430" r="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5pt" to="206.95pt,9.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Header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Header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60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  <w:b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eastAsia="Times New Roman" w:cs="Arial"/>
      <w:b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33:00Z</dcterms:created>
  <dc:creator>k01391</dc:creator>
  <dc:description/>
  <dc:language>en-US</dc:language>
  <cp:lastModifiedBy>Milan Srbljanović</cp:lastModifiedBy>
  <cp:lastPrinted>2015-03-24T11:12:00Z</cp:lastPrinted>
  <dcterms:modified xsi:type="dcterms:W3CDTF">2019-05-23T09:33:00Z</dcterms:modified>
  <cp:revision>2</cp:revision>
  <dc:subject/>
  <dc:title>ИНВЕСТИЦИЈА</dc:title>
</cp:coreProperties>
</file>