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</w:r>
      <w:r>
        <w:rPr>
          <w:b/>
          <w:lang w:val="sr-RS"/>
        </w:rPr>
        <w:t>НАЦРТ  ОДЛУК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Times New Roman"/>
          <w:lang w:val="sr-Latn-CS"/>
        </w:rPr>
        <w:t xml:space="preserve">       </w:t>
      </w:r>
      <w:r>
        <w:rPr>
          <w:lang w:val="sr-RS"/>
        </w:rPr>
        <w:tab/>
      </w:r>
      <w:r>
        <w:rPr>
          <w:lang w:val="sr-CS"/>
        </w:rPr>
        <w:t xml:space="preserve">На основу члана 7. став 1. а у вези члана 6. став 1. тачка 5. Закона о финансирању локалне самоуправе („Службени гласник РС“, број 62/06, 47/11, 93/12,  99/13 - усклађен дин. изн. 95/15 - усклађен дин. изн., 83/16 - усклађен дин. изн., 91/16 - усклађен дин. изн., 104/16 - усклађен дин. изн., 96/17 - усклађен дин. изн.,89/18, 95/18- други закон и 86-19-усклађени износ), члана 239. став 3. Закона о накнадама за коришћење јавних добара („Службени гласник РС“, број 95/18)  и  члана </w:t>
      </w:r>
      <w:r>
        <w:rPr>
          <w:lang w:val="sr-Latn-CS"/>
        </w:rPr>
        <w:t>42.</w:t>
      </w:r>
      <w:r>
        <w:rPr>
          <w:lang w:val="sr-CS"/>
        </w:rPr>
        <w:t xml:space="preserve"> Статута општине Пријепоље („Службени гласник општине Пријепоље“, број 3/19),Скупштина општине Пријепоље на седници одржаној дана</w:t>
      </w:r>
      <w:r>
        <w:rPr>
          <w:lang w:val="sr-RS"/>
        </w:rPr>
        <w:t xml:space="preserve"> ------   </w:t>
      </w:r>
      <w:r>
        <w:rPr>
          <w:lang w:val="sr-CS"/>
        </w:rPr>
        <w:t xml:space="preserve">2020. године, донела 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CS"/>
        </w:rPr>
      </w:pPr>
      <w:r>
        <w:rPr>
          <w:rFonts w:eastAsia="Times New Roman"/>
          <w:b/>
          <w:lang w:val="sr-CS"/>
        </w:rPr>
        <w:t xml:space="preserve">        </w:t>
      </w:r>
      <w:r>
        <w:rPr>
          <w:b/>
          <w:lang w:val="sr-CS"/>
        </w:rPr>
        <w:t xml:space="preserve">О  НАКНАДАМА  ЗА КОРИШЋЕЊЕ  ЈАВНИХ  ПОВРШИНА  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>ТЕРИТОРИЈИ  ОПШТИНЕ  ПРИЈЕПОЉ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утврђује се висина накнада за коришћење јавних површина на територији општине Пријепоље, обвезници  плаћања,  рокови и начин плаћања  накнаде, олакшице,  као и друга питања значајна за утврђивање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</w:t>
      </w:r>
      <w:r>
        <w:rPr>
          <w:b/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Накнаде за коришћење јавне површине су:</w:t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1. накнада за коришћење простора на јавној површини у пословне и друге сврхе, осим ради продаје штампе, књига и других публикација, производа старих и уметничких заната и домаће радиности;</w:t>
      </w:r>
    </w:p>
    <w:p>
      <w:pPr>
        <w:pStyle w:val="Normal"/>
        <w:jc w:val="both"/>
        <w:rPr/>
      </w:pPr>
      <w:r>
        <w:rPr>
          <w:lang w:val="sr-CS"/>
        </w:rPr>
        <w:tab/>
        <w:t>2. накнада за коришћење јавне површине за оглашавање за сопствене потребе и за потребе других лица, као и за коришћење површине и објеката за оглашавање за сопствене потребе и за потребе других лица којим се врши непосредни утицај  на расположивост, квалитет или неку другу особину јавне површине, за коју дозволу издаје надлежни орган општ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3. накнада за коришћење јавне површине по основу заузећа грађевинским материјалом и за извођење грађевинских радова и изградњу.</w:t>
      </w:r>
    </w:p>
    <w:p>
      <w:pPr>
        <w:pStyle w:val="Normal"/>
        <w:jc w:val="both"/>
        <w:rPr/>
      </w:pPr>
      <w:r>
        <w:rPr>
          <w:lang w:val="sr-CS"/>
        </w:rPr>
        <w:tab/>
        <w:t>Под коришћењем простора на јавној површини у пословне и друге сврхе, у смислу става 1. тачка 1. овог члана, сматра се заузеће јавне површ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бјектом привременог коришћења: киоск, тезга, башта, апарат за сладолед, банкомат, аутомат за продају штампе, покретни објекат за продају робе на мало и вршење занатских и других услуга, монтажни објекат за обављање делатности јавних комуналних предузећа, телефонска говорница и слични објекти, башта угоститељског објек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забавни парк, циркус, спортске теретане, за одржавање концерата, фестивала и других манифестација, за одржавање спортских приредби, за објекте и станице за изнајмљивање бицикла, за коришћење посебно обележеног простора за теретно возило за снабдевање, односно за почетну обуку возача и друг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а површина у смислу  ове одлуке, јесте површина утврђена планским документом општине, која је доступна свим корисницима под једнаким условим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јавна саобраћајна површина (пут, улица, пешачка зона и сл.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трг;</w:t>
      </w:r>
    </w:p>
    <w:p>
      <w:pPr>
        <w:pStyle w:val="Normal"/>
        <w:jc w:val="both"/>
        <w:rPr/>
      </w:pPr>
      <w:r>
        <w:rPr>
          <w:lang w:val="sr-CS"/>
        </w:rPr>
        <w:tab/>
        <w:t>-  јавна зелена површина (парк, сквер,</w:t>
      </w:r>
      <w:r>
        <w:rPr>
          <w:b/>
          <w:lang w:val="sr-CS"/>
        </w:rPr>
        <w:t xml:space="preserve"> </w:t>
      </w:r>
      <w:r>
        <w:rPr>
          <w:lang w:val="sr-CS"/>
        </w:rPr>
        <w:t>градска шума и сл.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јавна површина блока (парковски уређене површине и саобраћајне површине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везник накнаде за коришћење јавне површине је корисник јавне површ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а настаје  даном почетка коришћења јавне површине и траје док траје коришћење јавне површ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Основица накнаде за коришћење  простора на јавној површини  је површина коришћеног простора изражена у метрима квадратним (</w:t>
      </w:r>
      <w:r>
        <w:rPr>
          <w:lang w:val="sr-Latn-RS"/>
        </w:rPr>
        <w:t>m</w:t>
      </w:r>
      <w:r>
        <w:rPr>
          <w:vertAlign w:val="superscript"/>
          <w:lang w:val="sr-Latn-RS"/>
        </w:rPr>
        <w:t>2</w:t>
      </w:r>
      <w:r>
        <w:rPr>
          <w:lang w:val="sr-Latn-RS"/>
        </w:rPr>
        <w:t>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  <w:tab/>
        <w:tab/>
        <w:tab/>
        <w:tab/>
      </w:r>
      <w:r>
        <w:rPr>
          <w:b/>
          <w:lang w:val="sr-Latn-RS"/>
        </w:rPr>
        <w:t xml:space="preserve">     </w:t>
      </w:r>
      <w:r>
        <w:rPr>
          <w:b/>
          <w:lang w:val="sr-RS"/>
        </w:rPr>
        <w:t>Члан 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Критеријуми за прописивање висина накнада су: време коришћења простора и техничко- употребне карактеристике објекта, уколико се јавна површина користи  за постављање објекта.</w:t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везник накнаде за коришћење јавне површине, дужан је да пре коришћења јавне површине, прибави решење о коришћењу јавне површине Општинске управе - Одељења за урбанизам, грађевинарство, стамбено-комуналне и имовинско правне послове 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везник накнаде дужан је да приликом подношења захтева  за коришћење јавне површине,  достави доказ </w:t>
      </w:r>
      <w:bookmarkStart w:id="0" w:name="_Hlk52258136"/>
      <w:r>
        <w:rPr>
          <w:lang w:val="sr-CS"/>
        </w:rPr>
        <w:t xml:space="preserve">Одељења локалне пореске администрације </w:t>
      </w:r>
      <w:bookmarkEnd w:id="0"/>
      <w:r>
        <w:rPr>
          <w:lang w:val="sr-CS"/>
        </w:rPr>
        <w:t>о измиреним дуговањима по основу накнаде за  коришћења јавне површине за претходни период.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ab/>
        <w:t>Обвезник накнаде за коришћење јавне површине, дужан је  да поднесе пријаву Општинској управи - Одељењу локалне пореске администрације, у року од осам дана од дана почетка коришћења јавне површине, ради утврђивања накнаде за коришћење јавне површине.</w:t>
      </w:r>
    </w:p>
    <w:p>
      <w:pPr>
        <w:pStyle w:val="Normal"/>
        <w:jc w:val="both"/>
        <w:rPr/>
      </w:pPr>
      <w:r>
        <w:rPr>
          <w:lang w:val="sr-CS"/>
        </w:rPr>
        <w:tab/>
        <w:t>Обвезник  накнаде из става 3. овог члана,  дужан је да сваку насталу промену, пријави Општинској управи - Одељењу локалне пореске администрације, у року од осам дана од настале проме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ивање накнаде за коришћење јавне површине врши се према површини коришћеног простора, сразмерно времену коришћења тог простора или према  техничко - употребним карактеристикама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у из става 1. овог члана,  решењем утврђује Општинска управа -Одељење локалне пореске администр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везник накнаде дужан је да утврђену обавезу по основу накнаде, плати до 15. у месецу за претходни месец, а за месеце  за које је обавеза доспела у моменту уручења решења у року од 15 дана од дана достављања решења.</w:t>
      </w:r>
    </w:p>
    <w:p>
      <w:pPr>
        <w:pStyle w:val="Normal"/>
        <w:jc w:val="both"/>
        <w:rPr/>
      </w:pPr>
      <w:r>
        <w:rPr>
          <w:lang w:val="sr-CS"/>
        </w:rPr>
        <w:tab/>
        <w:t>Против решења из става 2. овог члана, може се изјавити жалба министарству у чијој су надлежности послови финансија, преко Општинске управе - Одељења  локалне пореске администр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Накнаду за коришћење јавних површина не плаћају директни и индиректни корисници буџетских средстав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иходи остварени од накнаде за коришћење јавних површина припадају буџету општне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е за коришћење јавних површина уплаћују се на рачуне прописане за уплату јавних приход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погледу поступка утврђивања, контроле, наплате, камате, принудне наплате, застарелости и осталог што није прописано овом одлуком, сходно се примењују одредбе закона којим се уређује порески  поступак и пореска администрација.</w:t>
      </w:r>
      <w:bookmarkStart w:id="1" w:name="_GoBack"/>
      <w:bookmarkEnd w:id="1"/>
      <w:r>
        <w:rPr>
          <w:lang w:val="sr-C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кнада за  коришћење простора на јавним површинама  у пословне  и друге сврхе, осим ради продаје штампе, књига, и других публикација, производа старих и уметничких заната и домаће радиности, утврђује се дневно сразмерно времену коришћења, за сваки цео или започети </w:t>
      </w:r>
      <w:r>
        <w:rPr/>
        <w:t>m</w:t>
      </w:r>
      <w:r>
        <w:rPr>
          <w:vertAlign w:val="superscript"/>
        </w:rPr>
        <w:t>2</w:t>
      </w:r>
      <w:r>
        <w:rPr>
          <w:lang w:val="sr-CS"/>
        </w:rPr>
        <w:t xml:space="preserve"> простора  који се користи, и то:</w:t>
      </w:r>
    </w:p>
    <w:p>
      <w:pPr>
        <w:pStyle w:val="Normal"/>
        <w:jc w:val="both"/>
        <w:rPr>
          <w:lang w:val="sr-Latn-R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ab/>
        <w:t>1. За обављање пословне делатности (привремени објекти - киосци, други мањи монтажни и слични објекти за продају робе на мало, за пружање угоститељских, занатских и других услуга), у износу од 4 динара</w:t>
      </w:r>
      <w:r>
        <w:rPr>
          <w:lang w:val="sr-Latn-RS"/>
        </w:rPr>
        <w:t>;</w:t>
      </w:r>
    </w:p>
    <w:p>
      <w:pPr>
        <w:pStyle w:val="Normal"/>
        <w:jc w:val="both"/>
        <w:rPr>
          <w:lang w:val="sr-Latn-RS"/>
        </w:rPr>
      </w:pPr>
      <w:r>
        <w:rPr>
          <w:rFonts w:eastAsia="Times New Roman"/>
          <w:lang w:val="sr-CS"/>
        </w:rPr>
        <w:t xml:space="preserve">       </w:t>
      </w:r>
      <w:r>
        <w:rPr>
          <w:lang w:val="sr-CS"/>
        </w:rPr>
        <w:tab/>
        <w:t>2. За обављање пословне делатности (покретни привремени објекти - тезге, апарати за сладолед и напитке,  апарати за кокице, расхладне витрине, зидне и слободностојеће витрине и други лако покретни објекти за продају робе на мало и вршење занатских услуга, телефонске говорнице, банкомати  и слични објекти,  наменски монтажни објекти за обављање делатности  јавних комуналних предузећа), у износу од 54 динара</w:t>
      </w:r>
      <w:r>
        <w:rPr>
          <w:lang w:val="sr-Latn-RS"/>
        </w:rPr>
        <w:t>;</w:t>
      </w:r>
    </w:p>
    <w:p>
      <w:pPr>
        <w:pStyle w:val="NoSpacing"/>
        <w:rPr>
          <w:lang w:val="sr-Latn-RS"/>
        </w:rPr>
      </w:pPr>
      <w:r>
        <w:rPr>
          <w:rFonts w:eastAsia="Times New Roman"/>
          <w:lang w:val="sr-CS"/>
        </w:rPr>
        <w:t xml:space="preserve">       </w:t>
      </w:r>
      <w:r>
        <w:rPr>
          <w:lang w:val="sr-CS"/>
        </w:rPr>
        <w:tab/>
        <w:t>3. За обављање угоститељске делатноси у башти угоститељског објекта, у износу од 39 динара</w:t>
      </w:r>
      <w:r>
        <w:rPr>
          <w:lang w:val="sr-Latn-RS"/>
        </w:rPr>
        <w:t>;</w:t>
      </w:r>
    </w:p>
    <w:p>
      <w:pPr>
        <w:pStyle w:val="Normal"/>
        <w:jc w:val="both"/>
        <w:rPr>
          <w:lang w:val="sr-Latn-R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4.  За забавне паркове, циркусе и друге објекте забавних радњи у износу од    50 динара</w:t>
      </w:r>
      <w:r>
        <w:rPr>
          <w:lang w:val="sr-Latn-RS"/>
        </w:rPr>
        <w:t>;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5.  За изнајмљивање дечијих аутомобила, мотора, коњићи на акумулатор, електричне дечије клацкалице и сл. у износу од   50  динара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 За тезге постављене у дане трајања манифестација, у дане државних, верских и других празника, за продају цвећа, украсних предмета, честитки, сувенира и слично, накнада  се утврђује по 1</w:t>
      </w:r>
      <w:r>
        <w:rPr/>
        <w:t>m</w:t>
      </w:r>
      <w:r>
        <w:rPr>
          <w:vertAlign w:val="superscript"/>
        </w:rPr>
        <w:t>2</w:t>
      </w:r>
      <w:r>
        <w:rPr>
          <w:lang w:val="sr-CS"/>
        </w:rPr>
        <w:t xml:space="preserve"> заузете површине у износу од  </w:t>
      </w:r>
      <w:r>
        <w:rPr>
          <w:lang w:val="sr-RS"/>
        </w:rPr>
        <w:t>104</w:t>
      </w:r>
      <w:r>
        <w:rPr>
          <w:lang w:val="sr-CS"/>
        </w:rPr>
        <w:t xml:space="preserve"> динара.</w:t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Општинска управа - Одељење за урбанизам, грађевинарство, стамбено комуналне и имовинскоправне послове, дужно је да један примерак одобрења  за коришћење простора на јавним површинама у пословне сврхе, достави  без одлагања, Општинској управи - Одељењу локалне пореске администрације и</w:t>
      </w:r>
      <w:r>
        <w:rPr>
          <w:lang w:val="sr-Latn-CS"/>
        </w:rPr>
        <w:t xml:space="preserve"> Од</w:t>
      </w:r>
      <w:r>
        <w:rPr>
          <w:lang w:val="sr-RS"/>
        </w:rPr>
        <w:t>секу</w:t>
      </w:r>
      <w:r>
        <w:rPr>
          <w:lang w:val="sr-Latn-CS"/>
        </w:rPr>
        <w:t xml:space="preserve"> за инспекцијске послове</w:t>
      </w:r>
      <w:r>
        <w:rPr>
          <w:lang w:val="sr-CS"/>
        </w:rPr>
        <w:t>, са следећим подац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правна лица: порески идентификациони број, матични број правног лица и  текући рачун, тачна адреса седишта правног лица, делатнос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за физичка лица: порески идентификациони број, матични број, текући рачун, број личне карте и назив радње са тачном адресом, делатнос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кнада за коришћење јавне површине за оглашавање за сопствене потребе и за потребе других лица, као и за коришћење површине и објеката за оглашавање за сопствене потребе и за потребе других лица којим се врши непосредни утицај на расположивост, квалитет или неку другу особину јавне површине за коју дозволу издаје Општинска управа,  утврђује се у дневном износу за сваки цео и  започети  1</w:t>
      </w:r>
      <w:r>
        <w:rPr/>
        <w:t>m</w:t>
      </w:r>
      <w:r>
        <w:rPr>
          <w:vertAlign w:val="superscript"/>
        </w:rPr>
        <w:t>2</w:t>
      </w:r>
      <w:r>
        <w:rPr>
          <w:vertAlign w:val="superscript"/>
          <w:lang w:val="sr-RS"/>
        </w:rPr>
        <w:t xml:space="preserve">, </w:t>
      </w:r>
      <w:r>
        <w:rPr>
          <w:lang w:val="sr-CS"/>
        </w:rPr>
        <w:t xml:space="preserve"> зависно од Зоне и површине средстава за оглашавање, 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оглашавање на посебним објектима за оглашавање који се постављај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јавним површинама у износу од 60 дин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 средства за оглашавање која  се постављају на стубовима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свете, нисконапонске и контактне мреже у износу од 50 динара и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за средства за оглашавање (рекламни панои, светлеће рекламе, рекламне заставе, плакати, транспаренти и сл.), која  се постављају на зграде, привремене монтажне објекте, подзиде и сл., на ограде градилишта и друге ограде, заштитне прекриваче грађевинских скела, транспаренте између стубова, и то у износу 50 дина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нада за коришћење јавне површине по основу  заузећа грађевинским материјалом и за извођење грађевинских радова и изградњу, плаћа  се накнада дневно за сваки цео и започети </w:t>
      </w:r>
      <w:r>
        <w:rPr/>
        <w:t>m</w:t>
      </w:r>
      <w:r>
        <w:rPr>
          <w:vertAlign w:val="superscript"/>
        </w:rPr>
        <w:t>2</w:t>
      </w:r>
      <w:r>
        <w:rPr>
          <w:lang w:val="sr-CS"/>
        </w:rPr>
        <w:t xml:space="preserve">, и то: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. за извођење грађевинских радова и изградњу   по </w:t>
      </w:r>
      <w:r>
        <w:rPr/>
        <w:t>m</w:t>
      </w:r>
      <w:r>
        <w:rPr>
          <w:vertAlign w:val="superscript"/>
        </w:rPr>
        <w:t>2</w:t>
      </w:r>
      <w:r>
        <w:rPr>
          <w:lang w:val="sr-CS"/>
        </w:rPr>
        <w:t xml:space="preserve"> заузете површине   50 динара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за заузеће јавне површине грађевинским материјалом по  </w:t>
      </w:r>
      <w:r>
        <w:rPr/>
        <w:t>m</w:t>
      </w:r>
      <w:r>
        <w:rPr>
          <w:vertAlign w:val="superscript"/>
        </w:rPr>
        <w:t>2</w:t>
      </w:r>
      <w:r>
        <w:rPr>
          <w:vertAlign w:val="superscript"/>
          <w:lang w:val="sr-RS"/>
        </w:rPr>
        <w:t xml:space="preserve"> </w:t>
      </w:r>
      <w:r>
        <w:rPr>
          <w:lang w:val="sr-RS"/>
        </w:rPr>
        <w:t>заузете површине 65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везник накнаде из тачке 1. овог члана, јесте инвеститор и исту плаћа од дана заузећа јавне површине до завршетка извођења грађевинских радова.</w:t>
      </w:r>
    </w:p>
    <w:p>
      <w:pPr>
        <w:pStyle w:val="Normal"/>
        <w:jc w:val="both"/>
        <w:rPr/>
      </w:pPr>
      <w:r>
        <w:rPr>
          <w:lang w:val="sr-CS"/>
        </w:rPr>
        <w:tab/>
        <w:t>Обвезник накнаде из тачке 2. овог члана, јесте физичко лице, правно лице и предузетник, и исту плаћа од дана заузе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из  из тачке 1. и 3. овог члана, увећава се за 100% ако инвеститор продужи  дозвољени рок за заузимање јавне површ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продужењем рока подразумева се прекорачење рока завршетка изградње евидентираног у  писменој изјави инвеститора о почетку грађења односно извођења радова и року завршетка грађења, односно извођења радова према Закону о планирању и изградњ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нада за коришћење јавних површина по основу заузећа грађевинским материјалом и за извођење грађевинских радова, не плаћа се ако се раскопавање, односно заузимање јавне површине врши због изградње, реконструкције коловоза, тротоара или друге  јавне саобраћајне површине, као и приликом извођења радова јавних комуналних предузећа у сврху довођења објекта у функцију то јест извођење радова на текућем (редовном) одржавању објеката, за које се не издаје одобрење за изградњу по Закону о планирању и изградњ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ска управа - Одељење за урбанизам,</w:t>
      </w:r>
      <w:r>
        <w:rPr/>
        <w:t xml:space="preserve"> </w:t>
      </w:r>
      <w:r>
        <w:rPr>
          <w:lang w:val="sr-RS"/>
        </w:rPr>
        <w:t>грађевинарство, стамбено</w:t>
      </w:r>
      <w:r>
        <w:rPr>
          <w:lang w:val="sr-CS"/>
        </w:rPr>
        <w:t>комуналне и имовинскоправне послове, дужно је да један примерак Решења  о   заузећу јавне површине грађевинским материјалом као и  ради извођења грађевинских радова и изградње, достави без одлагања, Општинској управи - Одељењу локалне пореске администрације, са следећим подацима:</w:t>
      </w:r>
    </w:p>
    <w:p>
      <w:pPr>
        <w:pStyle w:val="Normal"/>
        <w:jc w:val="both"/>
        <w:rPr/>
      </w:pPr>
      <w:r>
        <w:rPr>
          <w:lang w:val="sr-CS"/>
        </w:rPr>
        <w:tab/>
        <w:t>- за правна лица: порески идентификациони број, матични број правног лица и  текући рачун, тачна адреса седишта правног лиц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за физичка лица: порески идентификациони број, матични број, текући рачун, број личне карте и назив радње са тачном адрес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5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адзор над применом одредаба ове одлуке врши  Општинска управа -Одељење локалне пореске администр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ове инспекцијског надзора над применом одредаба ове одлуке врши Општинска управа - Одсек за инспекцијске послове и Одељење локалне пореске администр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 xml:space="preserve">       </w:t>
      </w:r>
      <w:r>
        <w:rPr>
          <w:b/>
          <w:lang w:val="sr-CS"/>
        </w:rPr>
        <w:t>Члан 1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Одлука ступа на снагу осмог дана од дана објављивања у „Службеном гласнику општине Пријепољ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>СКУПШТИНА ОПШТИНЕ ПРИЈЕПОЉ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рој: 434-8/20-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ана:</w:t>
        <w:tab/>
        <w:t>19.10.2020.</w:t>
        <w:tab/>
        <w:t xml:space="preserve">           </w:t>
        <w:tab/>
        <w:tab/>
        <w:tab/>
        <w:tab/>
        <w:tab/>
        <w:t xml:space="preserve">               Председник</w:t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ијепоље</w:t>
        <w:tab/>
        <w:tab/>
        <w:tab/>
        <w:tab/>
        <w:tab/>
        <w:tab/>
        <w:tab/>
        <w:t xml:space="preserve">             Изудин Шант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  <w:lang w:val="en-US"/>
    </w:rPr>
  </w:style>
  <w:style w:type="character" w:styleId="FooterChar">
    <w:name w:val="Footer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51:00Z</dcterms:created>
  <dc:creator>slavica</dc:creator>
  <dc:description/>
  <cp:keywords/>
  <dc:language>en-US</dc:language>
  <cp:lastModifiedBy>Selma-urbanizam</cp:lastModifiedBy>
  <cp:lastPrinted>2020-10-01T10:52:00Z</cp:lastPrinted>
  <dcterms:modified xsi:type="dcterms:W3CDTF">2020-10-20T06:53:00Z</dcterms:modified>
  <cp:revision>27</cp:revision>
  <dc:subject/>
  <dc:title>На основу члана 11</dc:title>
</cp:coreProperties>
</file>