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R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НА НОВООТВОРЕНИМ РАДНИМ МЕСТИМА – 2020. ГОДИНА</w:t>
      </w:r>
      <w:r>
        <w:rPr>
          <w:b/>
          <w:bCs/>
          <w:shadow/>
          <w:spacing w:val="8"/>
          <w:sz w:val="28"/>
          <w:lang w:val="sr-Latn-RS" w:eastAsia="en-US"/>
        </w:rPr>
        <w:t xml:space="preserve"> </w:t>
      </w:r>
      <w:r>
        <w:rPr>
          <w:b/>
          <w:bCs/>
          <w:shadow/>
          <w:spacing w:val="8"/>
          <w:sz w:val="28"/>
          <w:lang w:val="sr-RS" w:eastAsia="en-US"/>
        </w:rPr>
        <w:t>ПРИЈЕПОЉЕ ЛАПЗ</w:t>
      </w:r>
    </w:p>
    <w:p>
      <w:pPr>
        <w:pStyle w:val="Normal"/>
        <w:rPr>
          <w:b/>
          <w:b/>
          <w:bCs/>
          <w:shadow/>
          <w:spacing w:val="8"/>
          <w:sz w:val="28"/>
          <w:lang w:val="sr-Latn-RS" w:eastAsia="en-US"/>
        </w:rPr>
      </w:pPr>
      <w:r>
        <w:rPr>
          <w:b/>
          <w:bCs/>
          <w:shadow/>
          <w:spacing w:val="8"/>
          <w:sz w:val="28"/>
          <w:lang w:val="sr-Latn-R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366981993"/>
            <w:bookmarkStart w:id="1" w:name="__Fieldmark__0_2366981993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366981993"/>
            <w:bookmarkStart w:id="3" w:name="__Fieldmark__1_2366981993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366981993"/>
            <w:bookmarkStart w:id="5" w:name="__Fieldmark__2_2366981993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366981993"/>
            <w:bookmarkStart w:id="7" w:name="__Fieldmark__3_2366981993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366981993"/>
            <w:bookmarkStart w:id="9" w:name="__Fieldmark__4_2366981993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366981993"/>
            <w:bookmarkStart w:id="11" w:name="__Fieldmark__5_2366981993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366981993"/>
            <w:bookmarkStart w:id="13" w:name="__Fieldmark__6_2366981993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366981993"/>
            <w:bookmarkStart w:id="15" w:name="__Fieldmark__7_2366981993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366981993"/>
            <w:bookmarkStart w:id="17" w:name="__Fieldmark__8_2366981993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6-2020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2366981993"/>
            <w:bookmarkStart w:id="19" w:name="__Fieldmark__9_2366981993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2366981993"/>
            <w:bookmarkStart w:id="21" w:name="__Fieldmark__10_2366981993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2366981993"/>
            <w:bookmarkStart w:id="23" w:name="__Fieldmark__11_2366981993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2366981993"/>
            <w:bookmarkStart w:id="25" w:name="__Fieldmark__12_2366981993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 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2366981993"/>
            <w:bookmarkStart w:id="27" w:name="__Fieldmark__13_2366981993"/>
            <w:bookmarkEnd w:id="27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2366981993"/>
            <w:bookmarkStart w:id="29" w:name="__Fieldmark__14_2366981993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.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>колико се делатност обавља изван седишта послодавца (издвојено место), односно у издвојеном организационом делу (огранак) доказ у складу са законом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353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бавештење </w:t>
            </w:r>
            <w:r>
              <w:rPr>
                <w:sz w:val="22"/>
                <w:szCs w:val="22"/>
                <w:lang w:val="sr-CS"/>
              </w:rPr>
              <w:t xml:space="preserve">подносиоца захтева о раније примљеној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ржавној помоћи;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5609" w:leader="none"/>
        </w:tabs>
        <w:ind w:right="90" w:hanging="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06:00Z</dcterms:created>
  <dc:creator>k01391</dc:creator>
  <dc:description/>
  <cp:keywords/>
  <dc:language>en-US</dc:language>
  <cp:lastModifiedBy>Milan Srbljanović</cp:lastModifiedBy>
  <cp:lastPrinted>2017-01-23T10:49:00Z</cp:lastPrinted>
  <dcterms:modified xsi:type="dcterms:W3CDTF">2020-05-28T13:01:00Z</dcterms:modified>
  <cp:revision>32</cp:revision>
  <dc:subject/>
  <dc:title>ИНВЕСТИЦИЈА</dc:title>
</cp:coreProperties>
</file>