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ПРИЈЕПОЉЕ ТЕХНИЧКА ПОДРШКА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4152205835"/>
            <w:bookmarkStart w:id="1" w:name="__Fieldmark__0_415220583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65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4152205835"/>
            <w:bookmarkStart w:id="3" w:name="__Fieldmark__1_415220583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4152205835"/>
            <w:bookmarkStart w:id="5" w:name="__Fieldmark__2_415220583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4152205835"/>
            <w:bookmarkStart w:id="7" w:name="__Fieldmark__3_415220583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65" w:hRule="atLeast"/>
        </w:trPr>
        <w:tc>
          <w:tcPr>
            <w:tcW w:w="3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4152205835"/>
            <w:bookmarkStart w:id="9" w:name="__Fieldmark__4_415220583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4152205835"/>
            <w:bookmarkStart w:id="11" w:name="__Fieldmark__5_415220583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4152205835"/>
            <w:bookmarkStart w:id="13" w:name="__Fieldmark__6_415220583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4152205835"/>
            <w:bookmarkStart w:id="15" w:name="__Fieldmark__7_415220583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0:00Z</dcterms:created>
  <dc:creator>k01391</dc:creator>
  <dc:description/>
  <cp:keywords/>
  <dc:language>en-US</dc:language>
  <cp:lastModifiedBy>Milan Srbljanović</cp:lastModifiedBy>
  <cp:lastPrinted>2018-01-31T11:48:00Z</cp:lastPrinted>
  <dcterms:modified xsi:type="dcterms:W3CDTF">2020-04-14T06:50:00Z</dcterms:modified>
  <cp:revision>122</cp:revision>
  <dc:subject/>
  <dc:title>РЕПУБЛИКА СРБИЈА</dc:title>
</cp:coreProperties>
</file>