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 xml:space="preserve">Р </w:t>
      </w:r>
      <w:r>
        <w:rPr>
          <w:sz w:val="24"/>
          <w:lang w:val="ru-RU"/>
        </w:rPr>
        <w:t xml:space="preserve"> </w:t>
      </w:r>
      <w:r>
        <w:rPr>
          <w:sz w:val="24"/>
        </w:rPr>
        <w:t>е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п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у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б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л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к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а 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 С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р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б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ј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јепољ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штинска упра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дељење за привреду и Л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 320-</w:t>
      </w:r>
      <w:r>
        <w:rPr>
          <w:rFonts w:cs="Times New Roman" w:ascii="Times New Roman" w:hAnsi="Times New Roman"/>
          <w:sz w:val="24"/>
          <w:szCs w:val="24"/>
        </w:rPr>
        <w:t>138/202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тум:1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.06.2020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ОСТВАРИВАЊЕ ПРАВА КОРИШЋЕЊА БЕЗ ПЛАЋАЊА НАКНАДЕ ПОЉОПРИВРЕДНОГ ЗЕМЉИШТА У ДРЖАВНОЈ СВОЈИНИ НА ТЕРИТОРИЈ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ШТИН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ИЈЕПОЉЕ  ЗА 2021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кладу са Законом о пољопривредном земљишту (“Службени гласник РС”, број 62/06,65/08-др закон, 41/09, 112/2015, 80/17 и 95/18-др закон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>Правилником о условима и поступку давања у закуп и на коришћење пољопривредног земљишта у државној својини (“Службени гласник РС”, број 16/2017, 111/2017, 18/201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5/2019, 3/2020 и 25/2020)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омисија за израду Годишњег програма заштите, уређења и коришћења пољопривредног земљишта ( у даљем тексту: Комисија) општине Пријепољ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расписуј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им обавештав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бразов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танов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школ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, струч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љопривред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лужб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социјал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танов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а им се може дати на коришћ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вршина пољопривредног земљишта у државној својини која је примерена делатности којом се баве, а највише до 100 хекта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исокообразов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танов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факултет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науч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нститут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ији је оснивач држава и установ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извршење кривичних санк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 им се може дати на коришћ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вршина пољопривредног земљишта у државној својини која је примерена делатности којом се баве, а највише до 1.000 хекта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н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лиц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државној својини регистрована за послове у области шумар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доставе потребну документацију ради остваривања коришћења без плаћања накнаде пољопривредног земљишта у државној својини на територији општине Пријепоље  за 2021. годину, до дан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31.октобра 2020. године.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отребна документација: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хтев за остваривање бесплатног коришћења без плаћања накнаде потписан од стране одговорног лиц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Акт о оснивању установе, односно извод из привредног регистра за правно лице (не старији од шест месеци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 xml:space="preserve">којим се доказује да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је оснивач Република Србија, аутономна покрајина или јединица локалне самоуправе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;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Подносиоци захтева достављају потребну документацију из овог јавног позива, у неовереним копијама које морају бити читљиве, при чему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Комисиј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/надлежни орган општине Пријепољ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задржава право да у случају потребе затражи достављање оригинала или оверене копије достављене документације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бразац захтева може се преузети сваког радног дана од 12 до 14 часова, у просторијама Одељења за привреду и ЛЕР , Улица Трг братства јединства бр.1 канцеларија Туристичке организације или са сајта 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www.opstinaprijepolje.r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Рок за достављање захтева и потребне документације из овог јавног позива је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31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октобар 2020. године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Захтев приспео по истеку датума одређеног у овом јавним позиву сматраће се неблаговременим и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 xml:space="preserve">Комисија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ће га вратити подносиоцу неотворен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Захтев са потребном документацијом се подноси непосредно на писарници општине/Пријепоље или поштом, у затвореној коверти са назнаком на предњој страни: „Право коришћења пољопривредног земљишта у државној својини без плаћања накнаде за 2021. годину“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за Комисију за израду Годишњег програма заштите, уређења и коришћења пољопривредног земљишт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општине Пријепоље за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територији општине Пријепоље  за 2021. годин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 на адресу: Одељење за привреду и ЛЕР, Општинске управе општине Пријепоље , ул.Трг братства јединства бр.1. На полеђини коверте наводи се назив и адреса подносиоца захтева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Контакт особа за све информације у вези са овим јавним позивом је Снежана Дивац, телефон: 033-710-540, email:____________/_____ или лично у просторијама Одељења за привреду и ЛЕР Општинске управе Пријепоље, Улица Трг братства јединства бр.1, кацеларија у Туристичкој организацији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Овај јавни позив објавити у дневном листу 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___, или јавном гласилу 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_______,  на интернет страници општине Пријепоље:</w:t>
      </w:r>
      <w:r>
        <w:rPr>
          <w:rFonts w:cs="Times New Roman" w:ascii="Times New Roman" w:hAnsi="Times New Roman"/>
          <w:sz w:val="24"/>
          <w:szCs w:val="24"/>
          <w:lang w:val="sr-CS"/>
        </w:rPr>
        <w:t>www.opstinaprijepolje.r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 огласним таблама месних канцеларија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sectPr>
      <w:type w:val="nextPage"/>
      <w:pgSz w:w="12240" w:h="15840"/>
      <w:pgMar w:left="1440" w:right="1183" w:gutter="0" w:header="0" w:top="1134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5:45:00Z</dcterms:created>
  <dc:creator>biljana.cukic</dc:creator>
  <dc:description/>
  <cp:keywords/>
  <dc:language>en-US</dc:language>
  <cp:lastModifiedBy>Sneza_Divac</cp:lastModifiedBy>
  <cp:lastPrinted>2019-06-04T10:52:00Z</cp:lastPrinted>
  <dcterms:modified xsi:type="dcterms:W3CDTF">2020-06-18T05:19:00Z</dcterms:modified>
  <cp:revision>4</cp:revision>
  <dc:subject/>
  <dc:title/>
</cp:coreProperties>
</file>