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>REPUBLIKA SRBIJA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Opština Prijepolje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Opštinska uprava</w:t>
      </w:r>
    </w:p>
    <w:p>
      <w:pPr>
        <w:pStyle w:val="Normal"/>
        <w:spacing w:lineRule="auto" w:line="240" w:before="0" w:after="0"/>
        <w:ind w:right="-360" w:hanging="0"/>
        <w:jc w:val="both"/>
        <w:rPr/>
      </w:pPr>
      <w:r>
        <w:rPr>
          <w:rFonts w:cs="Times New Roman" w:ascii="Times New Roman" w:hAnsi="Times New Roman"/>
          <w:bCs/>
          <w:lang w:val="sr-CS"/>
        </w:rPr>
        <w:t xml:space="preserve">Broj:  </w:t>
      </w:r>
      <w:r>
        <w:rPr>
          <w:rFonts w:cs="Times New Roman" w:ascii="Times New Roman" w:hAnsi="Times New Roman"/>
          <w:bCs/>
        </w:rPr>
        <w:t>112-118/19</w:t>
      </w:r>
    </w:p>
    <w:p>
      <w:pPr>
        <w:pStyle w:val="Normal"/>
        <w:spacing w:lineRule="auto" w:line="240" w:before="0" w:after="0"/>
        <w:ind w:right="-360" w:hanging="0"/>
        <w:jc w:val="both"/>
        <w:rPr/>
      </w:pPr>
      <w:r>
        <w:rPr>
          <w:rFonts w:cs="Times New Roman" w:ascii="Times New Roman" w:hAnsi="Times New Roman"/>
          <w:bCs/>
          <w:lang w:val="sr-CS"/>
        </w:rPr>
        <w:t>Dana: 3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Latn-RS"/>
        </w:rPr>
        <w:t>12</w:t>
      </w:r>
      <w:r>
        <w:rPr>
          <w:rFonts w:cs="Times New Roman" w:ascii="Times New Roman" w:hAnsi="Times New Roman"/>
          <w:bCs/>
          <w:lang w:val="sr-CS"/>
        </w:rPr>
        <w:t>.201</w:t>
      </w:r>
      <w:r>
        <w:rPr>
          <w:rFonts w:cs="Times New Roman" w:ascii="Times New Roman" w:hAnsi="Times New Roman"/>
          <w:bCs/>
        </w:rPr>
        <w:t>9</w:t>
      </w:r>
      <w:r>
        <w:rPr>
          <w:rFonts w:cs="Times New Roman" w:ascii="Times New Roman" w:hAnsi="Times New Roman"/>
          <w:bCs/>
          <w:lang w:val="sr-CS"/>
        </w:rPr>
        <w:t>.godine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sr-CS"/>
        </w:rPr>
        <w:t>P r i j e p o lj 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Na osnovu člana 4. i 94. Zakona o zaposlenima u autonomnim pokrajinama i jedinicama lokalne samouprave („Službeni glasnik Republike Srbije'',broj 21/16, 113/17 i 95/18), a u skladu sa odredbama člana 11., 12. i 13. Uredbe o sprovođenju internog i javnog konkursa za popunjavanje radnih mesta  u autonomnim pokrajinama i jedinicama lokalne samouprave (''Službeni glasnik Republike Srbije'',broj 95/16) i Pravilnika o organizaciji i sistematizaciji radnih mesta u Opštinskoj upravi opštine Prijepolje i Opštinskom pravobranilaštvu br.112-58/17 od 03.07.2017.godine i 112-106/19 od 28.11.2019. godine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d. načelnik Opštinske uprave, raspisuj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JAVNI  KONKURS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popunjavanje izvršilačkih radnih mesta u Opštinskoj upravi opštine Prijepolj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 u kome se radno mesto popunjava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štinska uprava opštine Prijepolje,Trg bratstva i jedinstva 1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Radna mesta koje se popunjavaju: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</w:rPr>
        <w:t>Odeljenje za urbanizam, građevinarstvo, komunalno-stambene i imovinsko-pravne poslove – Odsek za inspekcijske poslove, radno mesto –</w:t>
      </w:r>
      <w:r>
        <w:rPr>
          <w:rFonts w:cs="Times New Roman" w:ascii="Times New Roman" w:hAnsi="Times New Roman"/>
          <w:bCs/>
          <w:lang w:val="sr-CS"/>
        </w:rPr>
        <w:t xml:space="preserve"> poslovi komunalne inspekcije</w:t>
      </w:r>
      <w:r>
        <w:rPr>
          <w:rFonts w:cs="Times New Roman" w:ascii="Times New Roman" w:hAnsi="Times New Roman"/>
        </w:rPr>
        <w:t xml:space="preserve">, u zvanju savetnika, broj  izvršilaca: 1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sr-CS"/>
        </w:rPr>
        <w:t xml:space="preserve">    </w:t>
      </w:r>
      <w:r>
        <w:rPr>
          <w:rFonts w:cs="Times New Roman" w:ascii="Times New Roman" w:hAnsi="Times New Roman"/>
          <w:bCs/>
          <w:lang w:val="sr-CS"/>
        </w:rPr>
        <w:tab/>
        <w:t>Opis poslova</w:t>
      </w:r>
      <w:r>
        <w:rPr>
          <w:rFonts w:cs="Times New Roman" w:ascii="Times New Roman" w:hAnsi="Times New Roman"/>
          <w:lang w:val="sr-C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ši nadzor u oblasti komunalnih delatnosti predviđenih zakonom i opštim aktima Skupštine opšti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trola stanja komunalnih objekat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trola održavanja javne higijene na teritoriji opštine Prijepolj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trola pružanja komunalnih usluga građanima u skladu sa utvrđenim uslovim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trola priključivanja objekata na gradsku vodovodnu i kanalizacionu mrež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trola vršenja usluga i prometa robe na pijacama i datim mestima na teritoriji opštine Prijepolj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ši kontrolu završetka radnog vremena ugostiteljskih, zanatskih i trgovinskih objekat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vrši kontrolu gradskih i seoskih grobalja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aćenje stanja iz pomenutih oblasti i preduzimanje odgovarajućih mer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onosi rešenja o preduzimanju mera iz svoje nadležnost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dnosi prijave za pokretanje prekršajnog postupka i izriče mandatne kaz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edlaže usaglašavanje  opštinskih odluka sa pozitivnim zakonskim propisima i aktima, učestvuje u izradi isti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vršava prinudna rešenj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tupa u skladu sa donetim zakonima i drugim propisima iz ove oblast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ši i druge poslove po nalogu šefa Odseka, rukovodioca Odeljenja i načelnika Opštinske uprave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Uslovi za obavljanje poslova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eastAsia="ar-SA"/>
        </w:rPr>
        <w:t xml:space="preserve"> stečeno visoko obrazo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iz naučne oblasti </w:t>
      </w:r>
      <w:r>
        <w:rPr>
          <w:rFonts w:cs="Times New Roman" w:ascii="Times New Roman" w:hAnsi="Times New Roman"/>
          <w:lang w:val="sr-BA"/>
        </w:rPr>
        <w:t xml:space="preserve"> pravne nauke ili zaštite životne sredine</w:t>
      </w: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na osnovnim akademskim studijama </w:t>
      </w:r>
      <w:r>
        <w:rPr>
          <w:rFonts w:cs="Times New Roman" w:ascii="Times New Roman" w:hAnsi="Times New Roman"/>
        </w:rPr>
        <w:t>u obimu od najmanje 240 ESPB, master akademskim studijama, master strukovnim studijama, specijalističkim akademskim studijama, specijalističkim strukovnim studijama, odnosno na osnovnim studijama u trajanju od najmanje četiri godine ili specijalističkim studijama na fakultetu, položen državni stručni ispit, radno iskustvo u struci od najmanje tri godine,inspekcijski ispit, poznavanje rada na računaru (MS Office paket i internet),</w:t>
      </w:r>
      <w:r>
        <w:rPr>
          <w:rFonts w:cs="Times New Roman" w:ascii="Times New Roman" w:hAnsi="Times New Roman"/>
          <w:lang w:val="sr-CS"/>
        </w:rPr>
        <w:t xml:space="preserve"> položen ispit za upravljanje motornim vozilom ''B'' kategorije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</w:rPr>
        <w:t>Odeljenje za urbanizam, građevinarstvo, komunalno-stambene i imovinsko-pravne poslove –   Odsek za inspekcijske poslove, radno mesto –</w:t>
      </w:r>
      <w:r>
        <w:rPr>
          <w:rFonts w:cs="Times New Roman" w:ascii="Times New Roman" w:hAnsi="Times New Roman"/>
          <w:bCs/>
          <w:lang w:val="sr-CS"/>
        </w:rPr>
        <w:t xml:space="preserve"> poslovi inspektora za drumski saobraćaj i javne puteve</w:t>
      </w:r>
      <w:r>
        <w:rPr>
          <w:rFonts w:cs="Times New Roman" w:ascii="Times New Roman" w:hAnsi="Times New Roman"/>
        </w:rPr>
        <w:t xml:space="preserve">, u zvanju savetnika, broj  izvršilaca: 1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lang w:val="sr-CS"/>
        </w:rPr>
        <w:t>Opis poslova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vrši nadzor u skladu sa zakonom i odlukama Skupštine opštin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u vezi sa izgradnjom, rekonstrukcijom, održavanjem i zaštitom lokalnih, nekategorisanih puteva i ulic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prevoza robe u drumskom saobraćaju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prevoza putnika u lokalnom saobraćaju na teritoriji opštine Prijepolj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taksi prevoza putnika i rob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nad primenom zakona o prevozu u drumskom saobraćaju i  propisa donetih na osnovu tog zakona, kao i nadzor nad primenom Zakona o javnim putevima, kao i odluka Skupštine opštine donetih na osnovu tih zakon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rada radnih materijala, informacija i opštih akata za predsednika Opštine, Skupštinu opštine, Opštinsko veće, Opštinsku upravu, skupštinske odbore iz oblasti saobraćaja i putev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vršava prinudna rešenj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tupa u skladu sa donetim zakonima i drugim propisima iz ove oblast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avlja i druge poslove po nalogu šefa Odseka, rukovodioca Odeljenja i načelnika Opštinske uprave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u w:val="single"/>
        </w:rPr>
        <w:t>Uslovi za obavljanje poslova</w:t>
      </w:r>
      <w:r>
        <w:rPr>
          <w:rFonts w:cs="Times New Roman" w:ascii="Times New Roman" w:hAnsi="Times New Roman"/>
        </w:rPr>
        <w:t>: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stečeno visoko obrazo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z naučne oblasti saobraćajne nauke</w:t>
      </w: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na osnovnim akademskim studijama </w:t>
      </w:r>
      <w:r>
        <w:rPr>
          <w:rFonts w:cs="Times New Roman" w:ascii="Times New Roman" w:hAnsi="Times New Roman"/>
        </w:rPr>
        <w:t>u obimu od najmanje 240 ESPB, master akademskim studijama, master strukovnim studijama, specijalističkim akademskim studijama, specijalističkim strukovnim studijama, odnosno na osnovnim studijama u trajanju od najmanje četiri godine ili specijalističkim studijama na fakultetu, položen državni stručni ispit, radno iskustvo u struci od najmanje tri godine, inspekcijski ispit,poznavanje rada na računaru (MS Office paket i internet),</w:t>
      </w:r>
      <w:r>
        <w:rPr>
          <w:rFonts w:cs="Times New Roman" w:ascii="Times New Roman" w:hAnsi="Times New Roman"/>
          <w:lang w:val="sr-CS"/>
        </w:rPr>
        <w:t xml:space="preserve"> položen ispit za upravljanje motornim vozilom ''B'' kategorije. 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eljenje za društvene delatnosti, opštu upravu i zajedničke poslove, radno mesto -  poslovi vanrednih situacija, odbrane, civilne zaštite i zaštite na radu, u zvanju mlađeg savetnika, broj  izvršilaca: 1.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sr-CS"/>
        </w:rPr>
        <w:t>Opis poslova</w:t>
      </w:r>
      <w:r>
        <w:rPr>
          <w:rFonts w:cs="Times New Roman" w:ascii="Times New Roman" w:hAnsi="Times New Roman"/>
          <w:b/>
          <w:lang w:val="sr-C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ikupljanje podataka neophodnih za izradu nacrta, odnosno predloga svih vrsta normativnih i drugih akata</w:t>
      </w:r>
      <w:r>
        <w:rPr>
          <w:rFonts w:cs="Times New Roman" w:ascii="Times New Roman" w:hAnsi="Times New Roman"/>
          <w:lang w:val="sr-CS"/>
        </w:rPr>
        <w:t xml:space="preserve"> za predsednika Opštine, Skupštinu opštine, Opštinsko veće, Opštinsku upravu i skupštinske odbor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ođenje poslova vezanih za neposredno sprovođenje i organizaciju preventivnih mera zaštite od požara na nivou opštine, a u skladu sa Zakonom o zaštiti od požar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poslovi vezani za van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>dne situacije u skladu sa pozitivnim propisima koji regulišu  ovu oblast, a tiču se lokalne samouprav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ođenje planova odbrane i svi drugi poslovi na polju odbrane koji se tiču lokalne samouprave, a u skladu sa Zakonom o odbran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vrši procenu ugroženosti teritorije opštine od vojnih i  nevojnih izazov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izrađuje nacrte Plana odbrane lokalne samouprave i usklađuje ga s Planom odbrane Republike Srbij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rađuje operativne planov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preduzima mere za usklađivanje priprema za odbranu lokalne samouprave; drugih pravnih lica i preduzetnika od posebnog značaja za odbranu i zaštitu i spasavanje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preduzima mere za funkcionisanje lokalne samouprave u ratnom i vanrednom stanju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razrađuje i sprovodi mere pripravnosti i preduzima druge mere potrebne za prelazak na organizaciju u ratnom i vanrednom stanju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izrađuje nacrte planova zaštite i spasavanja stanovništva, materijalnih i kulturnih dobara kao i zaštitu životne sredine od elementarnih nepogoda i tehničko – tehnoloških nesreća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avlja i druge poslove i zadatke utvrđene Zakonom o odbrani, u saradnji i po ovlašćenju Ministarstva odbrane i Ministarstva unutrašnjih poslova, kao i rukovodioca Odeljenja i  načelnika Opštinske uprave (priprema nacrta opštih akata, informacija, programa, planova i dr.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lovi zaštite na radu organa Opštine Prijepolj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postupa u skladu sa donetim zakonima i drugim propisima iz navedenih oblasti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obavlja i druge poslove po nalogu rukovodioca Odeljenja i načelnik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Opštinske uprave.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u w:val="single"/>
        </w:rPr>
        <w:t>Uslovi za obavljanje poslova</w:t>
      </w:r>
      <w:r>
        <w:rPr>
          <w:rFonts w:cs="Times New Roman" w:ascii="Times New Roman" w:hAnsi="Times New Roman"/>
        </w:rPr>
        <w:t>: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stečeno visoko obrazov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iz </w:t>
      </w:r>
      <w:r>
        <w:rPr>
          <w:rFonts w:cs="Times New Roman" w:ascii="Times New Roman" w:hAnsi="Times New Roman"/>
          <w:lang w:eastAsia="ar-SA"/>
        </w:rPr>
        <w:t xml:space="preserve">naučne oblasti bezbednosti na osnovnim akademskim studijama </w:t>
      </w:r>
      <w:r>
        <w:rPr>
          <w:rFonts w:cs="Times New Roman" w:ascii="Times New Roman" w:hAnsi="Times New Roman"/>
        </w:rPr>
        <w:t xml:space="preserve">u obimu od najmanje 240 ESPB, master akademskim studijama, master strukovnim studijama, specijalističkim akademskim studijama, specijalističkim strukovnim studijama, odnosno na osnovnim studijama u trajanju od najmanje četiri godine ili specijalističkim studijama na fakultetu, položen državni stručni ispit, jedna godina radnog iskustva i stečena veština da se znanja primene. </w:t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ovođenje konkursa i pravo učešća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urs sprovodi Komisija imenovana od strane načelnika Opštinske uprav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učne osposobljenosti, znanje i veštine koje se proveravaju u izbornom postupku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U izbornom postupku, Konkursna komisija usmenim putem vrši proveru i ocenjivanje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oblasti poznavanja propisa kojima se uređuje pravni položaj lokalne samouprave, poznavanje opštih propisa o radu, opšti upravni postupak, kao i poznavanje propisa vezanih za obavljanje poslova na konkretnom radnom mestu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tine: provera se veština komunikacije, organizacione sposobnosti, veština rada na računaru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janje radnog odnosa i mesto rada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ni odnos se zasniva na neodređeno vreme, a mesto rada je opština Prijepolj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za podnošenje prijave na javni konkurs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ok za podnošenje prijava je 15 dana i počinje da teče narednog dana od dana objavljivanja na internet prezentaciji opštine Prijepolje </w:t>
      </w:r>
      <w:hyperlink r:id="rId2">
        <w:bookmarkStart w:id="0" w:name="_Hlk28538908"/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www.prijepolje.rs</w:t>
        </w:r>
      </w:hyperlink>
      <w:bookmarkEnd w:id="0"/>
      <w:r>
        <w:rPr>
          <w:rFonts w:cs="Times New Roman" w:ascii="Times New Roman" w:hAnsi="Times New Roman"/>
          <w:b/>
          <w:bCs/>
          <w:u w:val="single"/>
        </w:rPr>
        <w:t xml:space="preserve">, </w:t>
      </w:r>
      <w:r>
        <w:rPr>
          <w:rFonts w:cs="Times New Roman" w:ascii="Times New Roman" w:hAnsi="Times New Roman"/>
        </w:rPr>
        <w:t>a obaveštenje o javnom konkursu, sa adresom internet prezentacije opštine Prijepolje na kojoj je javni konkurs objavljen, objavljuje se u dnevnom listu „Politika“, koji se distribuira za celu teritoriju Republike Srbije, kao i u lokalnom listu „Polimlje“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Opšti uslovi za rad na radnom mestu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ki kandidat, pored uslova utvrđenih Pravilnikom o organizaciji i sistematizaciji radnih mesta u Opštinskoj upravi opštine Prijepolje i Opštinskom pravobranilaštvu, koji su navedeni u uslovima radnog mesta, treba da ispunjava i sledeće opšte uslove iz člana 80. Zakona o zaposlenima u autonomnim pokrajinama i jedinicama lokalne samouprave („Službeni glasnik Republike Srbije'',  broj 21/16, 113/17 i 95/18)  i to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je državljanin Republike Srbije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je punoletan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ima propisano obrazovanje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nije pravosnažno osuđivan na bezuslovnu kaznu zatvora od najmanje šest meseci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 mu nije ranije prestajao radni odnos u državnom organu, odnosno organu autonomne pokrajine ili jedinice loklne samouprave, zbog teže povrede dužnosti iz radnog odnos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okazi koji se prilažu uz prijavu na javni konkurs i način dostavljanja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erena fotokopija diplome kojom se potvrđuje stručna sprema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inal ili fotokopija dokaza o položenom stručnom ispitu za rad u državnim organima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ginal ili overena fotokopija dokaza o radnom iskustvu ustruci (potvrde, rešenja i drugi akti iz kojih se vidi na kojim poslovima, sa kojom stručnom spremom i u kojem periodu je stečeno radno iskustvo)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da/uverenje da nije pravosnažno osuđivan na bezuslovnu kaznu zatvora od najmanje šest meseci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da/uverenje da  mu nije ranije prestajao radni odnos u državnom organu, odnosno organu autonomne pokrajine ili jedinice loklne samouprave, zbog teže povrede dužnosti iz radnog odnos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i dokazi prilažu se u originalu ili u fotokopiji koja je overena u sudu ili kod javnog beležnik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edbom člana 9. i člana 103. Zakona o opštem upravnom postupku („Službeni glasnik RS“, br. 18/16), propisano je, između ostalog, da organ može da vrši uvid, pribavlja i obrađuje lične podatke o činjenicama o kojima se vodi službena evidencija, osim ako stranka izričito izjavi da će podatke pribaviti sam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i o činjenicama o kojima se vodi službena evidencija su: uverenje o državljanstvu, izvod iz matične knjige rođenih, uverenje o položenom državnom stručnom ispitu za rad u državnim organima, odnosno uverenje o položenom pravosudnom ispitu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ebno je da učesnik konkursa, uz napred navedene dokaze, dostavi izjavu kojom se opredeljuje za jednu od mogućnosti, da organ pribavi podatke o kojima se vodi službena evidencija ili da to kandidat učini sam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azac izjave dostupan je na sajtu opštine Prijepolje i objavljen je uz javni konkurs za popunjavanj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izvršilačkih radnih mesta u Opštinskoj upravi opštine Prijepolj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Prijave sa propisanim dokazima se dostavljaju na adresu :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štinska uprava opštine Prijepolje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g bratstva i jedinstva 1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 300 Prijepolje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a naznakom - Konkursnoj komisiji za sprovođenje javnog konkursa za popunjavanje izvršilačkih radnih mesta u Opštinskoj upravi opštine Prijepolje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sto, dan i vreme kada će se sprovesti izborni postupak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ndidate čije su prijave blagovremene, dopuštene, razumljive i potpune, uz koje su priloženi svi potrebni dokazi i koji ispunjavaju  uslove za rad na oglašenom radnom mestu, biće izvršena provera stručne  osposobljenosti, znanja i veština koje se vrednuju u izbornom postupku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estu i vremenu provere kandidati će biti obavešteni na kontakte (brojeve telefona i adrese)  koje navedu u svojim prijavama, od strane Konkursne komisij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Lice zaduženo za davanje obaveštenja o internom konkursu je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ca Kostić,saradnik na poslovima radnih odnosa i upravljanja ljudskim resursim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oglašavanja:  03.01.2020.godine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</w:rPr>
        <w:t>Kandidati koji prvi put zasnivaju radni odnos u državnom organu, u organu autonomne pokrajine ili jedinici lokalne samouprave podležu probnom radu od 6 meseci. Kandidati bez položenog državnog stručnog ispita primaju se na rad pod uslovom da taj ispit polože do okončanja probnog rada. Kandidati sa položenim pravosudnim ispitom, umesto dokaza o položenom državnom stručnom ispitu podnose dokaz o položenom pravosudnom ispitu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Lice na probnom radu koje radni odnos zasniva na radnom mestu inspektora na neodređeno vreme i lice koje zasniva radni odnos na radnom mestu inspektora na neodređeno vreme, a nema položen ispit za inspektora, polaže ispit za inspektora  u roku od šest meseci od dana zasnivanja radnog odnosa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Napomene: </w:t>
      </w:r>
      <w:r>
        <w:rPr>
          <w:rFonts w:cs="Times New Roman" w:ascii="Times New Roman" w:hAnsi="Times New Roman"/>
        </w:rPr>
        <w:t>Neblagovremene, nepotpune i nerazumljive prijave i prijave uz koje nisu priloženi svi traženi dokazi u originalu ili overenoj fotokopiji biće odbačene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90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V.  D.  NAČELNIK,                                                                                                                          Belmir Mujezinović</w:t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jepolje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23:00Z</dcterms:created>
  <dc:creator>Korisnik1</dc:creator>
  <dc:description/>
  <cp:keywords/>
  <dc:language>en-US</dc:language>
  <cp:lastModifiedBy>slavica</cp:lastModifiedBy>
  <cp:lastPrinted>2020-01-06T11:29:00Z</cp:lastPrinted>
  <dcterms:modified xsi:type="dcterms:W3CDTF">2020-01-06T10:33:00Z</dcterms:modified>
  <cp:revision>6</cp:revision>
  <dc:subject/>
  <dc:title/>
</cp:coreProperties>
</file>