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На основу члана 9</w:t>
      </w:r>
      <w:r>
        <w:rPr>
          <w:rFonts w:cs="Arial" w:ascii="Arial" w:hAnsi="Arial"/>
          <w:b/>
          <w:lang w:val="sr-RS" w:eastAsia="en-US"/>
        </w:rPr>
        <w:t xml:space="preserve">.  </w:t>
      </w:r>
      <w:r>
        <w:rPr>
          <w:rFonts w:cs="Arial" w:ascii="Arial" w:hAnsi="Arial"/>
        </w:rPr>
        <w:t>Упутства за спровођење избора за чланове Савета месних заједница општине Пријепоље расписаним за 21.10.2018. године, од 07.09.2018. године</w:t>
      </w:r>
      <w:r>
        <w:rPr>
          <w:rFonts w:cs="Arial" w:ascii="Arial" w:hAnsi="Arial"/>
          <w:b/>
          <w:lang w:val="sr-RS" w:eastAsia="en-US"/>
        </w:rPr>
        <w:t xml:space="preserve"> </w:t>
      </w:r>
      <w:r>
        <w:rPr>
          <w:rFonts w:cs="Arial" w:ascii="Arial" w:hAnsi="Arial"/>
          <w:lang w:val="sr-RS" w:eastAsia="en-US"/>
        </w:rPr>
        <w:t xml:space="preserve">и Предлога општинске управе број 013-6/18, </w:t>
      </w:r>
      <w:r>
        <w:rPr>
          <w:rFonts w:cs="Arial" w:ascii="Arial" w:hAnsi="Arial"/>
        </w:rPr>
        <w:t xml:space="preserve">Комисија за спровођење избора за чланове Савета месних заједница, на седници одржаној дана </w:t>
      </w:r>
      <w:r>
        <w:rPr>
          <w:rFonts w:cs="Arial" w:ascii="Arial" w:hAnsi="Arial"/>
          <w:lang w:val="sr-RS" w:eastAsia="en-US"/>
        </w:rPr>
        <w:t xml:space="preserve"> 10.10. 2</w:t>
      </w:r>
      <w:r>
        <w:rPr>
          <w:rFonts w:cs="Arial" w:ascii="Arial" w:hAnsi="Arial"/>
        </w:rPr>
        <w:t xml:space="preserve">018. године,  донела је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  <w:t>Р Е Ш Е Њ Е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sr-RS" w:eastAsia="en-US"/>
        </w:rPr>
      </w:pPr>
      <w:r>
        <w:rPr>
          <w:rFonts w:cs="Arial" w:ascii="Arial" w:hAnsi="Arial"/>
          <w:sz w:val="28"/>
          <w:szCs w:val="28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b/>
          <w:lang w:val="sr-Latn-RS" w:eastAsia="en-US"/>
        </w:rPr>
        <w:t xml:space="preserve">I </w:t>
      </w:r>
      <w:r>
        <w:rPr>
          <w:rFonts w:cs="Arial" w:ascii="Arial" w:hAnsi="Arial"/>
          <w:lang w:val="sr-Latn-RS" w:eastAsia="en-US"/>
        </w:rPr>
        <w:t xml:space="preserve"> </w:t>
      </w:r>
      <w:r>
        <w:rPr>
          <w:rFonts w:cs="Arial" w:ascii="Arial" w:hAnsi="Arial"/>
          <w:lang w:val="sr-RS" w:eastAsia="en-US"/>
        </w:rPr>
        <w:t xml:space="preserve">Одређују се бирачка места за изборе чланова Савета месних заједница општине Пријепоље , које је Одлуком  о расписивању избора за чланове Савета месних заједница на територији општине Пријепоље расписао председник Скупштине општине Пријепоље за 21. </w:t>
      </w:r>
      <w:r>
        <w:rPr>
          <w:rFonts w:cs="Arial" w:ascii="Arial" w:hAnsi="Arial"/>
          <w:lang w:val="en-US" w:eastAsia="en-US"/>
        </w:rPr>
        <w:t>o</w:t>
      </w:r>
      <w:r>
        <w:rPr>
          <w:rFonts w:cs="Arial" w:ascii="Arial" w:hAnsi="Arial"/>
          <w:lang w:val="sr-RS" w:eastAsia="en-US"/>
        </w:rPr>
        <w:t xml:space="preserve">ктобра 2018. </w:t>
      </w:r>
      <w:r>
        <w:rPr>
          <w:rFonts w:cs="Arial" w:ascii="Arial" w:hAnsi="Arial"/>
          <w:lang w:val="en-US" w:eastAsia="en-US"/>
        </w:rPr>
        <w:t>г</w:t>
      </w:r>
      <w:r>
        <w:rPr>
          <w:rFonts w:cs="Arial" w:ascii="Arial" w:hAnsi="Arial"/>
          <w:lang w:val="sr-RS" w:eastAsia="en-US"/>
        </w:rPr>
        <w:t xml:space="preserve">одине  ( '' Службени гласник општине Пријепоље '' број </w:t>
      </w:r>
      <w:r>
        <w:rPr>
          <w:rFonts w:cs="Arial" w:ascii="Arial" w:hAnsi="Arial"/>
          <w:lang w:val="sr-Latn-RS" w:eastAsia="en-US"/>
        </w:rPr>
        <w:t>5/2018</w:t>
      </w:r>
      <w:r>
        <w:rPr>
          <w:rFonts w:cs="Arial" w:ascii="Arial" w:hAnsi="Arial"/>
          <w:lang w:val="sr-RS" w:eastAsia="en-US"/>
        </w:rPr>
        <w:t xml:space="preserve">)  и то: </w:t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tbl>
      <w:tblPr>
        <w:tblW w:w="1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579"/>
        <w:gridCol w:w="3420"/>
        <w:gridCol w:w="8488"/>
      </w:tblGrid>
      <w:tr>
        <w:trPr>
          <w:trHeight w:val="330" w:hRule="atLeast"/>
        </w:trPr>
        <w:tc>
          <w:tcPr>
            <w:tcW w:w="1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  <w:t>ОПШТИНА: ПРИЈЕПОЉЕ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  <w:t>Р.Бр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  <w:t xml:space="preserve">Назив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sr-RS" w:eastAsia="en-US"/>
              </w:rPr>
              <w:t>Месне Заједниц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sr-RS" w:eastAsia="en-US"/>
              </w:rPr>
              <w:t>Назив и адреса бирачког мест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ru-RU" w:eastAsia="en-US"/>
              </w:rPr>
              <w:t>Подручје које обухвата месна заједница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Аљиновић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Основна школа Аљиновићи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Аљиновићи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 xml:space="preserve"> и Мушковина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Аљиновић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 xml:space="preserve">Кућа 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Aлмира Таловић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араула и Г.Горачићи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Велика Жу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ословни прос.Ровчанин Салих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рачаница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Велика Жу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сновна школа Виницк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таро,Прањци,</w:t>
            </w:r>
            <w:r>
              <w:rPr>
                <w:rFonts w:cs="Arial" w:ascii="Arial" w:hAnsi="Arial"/>
                <w:sz w:val="32"/>
                <w:szCs w:val="32"/>
                <w:lang w:val="sr-Latn-RS" w:eastAsia="en-US"/>
              </w:rPr>
              <w:t>Поље,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ајевићи,Виницка,Миљевићи,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Житин</w:t>
            </w:r>
          </w:p>
        </w:tc>
      </w:tr>
      <w:tr>
        <w:trPr>
          <w:trHeight w:val="13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Велика Жуп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ућа Бата Ружић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оље изнад магистрале,Параћи,Думљани,Ковачевац,Миоска,Поље испод магистрале</w:t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C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Баби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рње Бабине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C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Горње Бабине и Љељеница,Врбово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аби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сновна школа Доње Бабине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Доње Бабине,Барице и Рогушје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родар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Основна школа</w:t>
            </w:r>
            <w:r>
              <w:rPr>
                <w:rFonts w:cs="Arial" w:ascii="Arial" w:hAnsi="Arial"/>
                <w:sz w:val="32"/>
                <w:szCs w:val="32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илаковићи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илаковићи и Точилово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робниц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ућа Милована Петровић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робнице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родар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родарево(стара)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Бродарево 2.Обухвата део насеља са леве и десне стране магистралног пут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ријепоље-Бијело поље,од улице 29-ог новембра и Пионирске,све до краја индустријске зоне,као и насеља подјасен,Закут и Росуље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1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родар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               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родарево(нова)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родарево 1.Обухвата подручје део насеља од Завинограђа са леве и десне стране магистралног пута Бијело поље,до улице 29-ог новембра и Пионирске(која иде према Росуљама)као Равче поље.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1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родар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ућа Балићевац Нусрет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алићи и Бјелахова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1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сту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стун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стун и Баре</w:t>
            </w:r>
          </w:p>
        </w:tc>
      </w:tr>
      <w:tr>
        <w:trPr>
          <w:trHeight w:val="118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1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сту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Заступ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Заступ,Бориковац,Пријесњаче и Првљени</w:t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1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Дрен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сновна школа Дренова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рња Дренова:Баре и Јовац,Кукањ до долине Росуље до Романдића.Доња Дренова:Топаловина,Јасике,Думићи до школе,Аксентијевићи,Брајевићи и Дучићи,Мартиновићи,Досковићи,Пилатовац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1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Завинограђ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Завинограђе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 xml:space="preserve">Завинограђе и засеок Поткрш              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1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Завинограђ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оток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оток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1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Завинограђ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осл.прос.Мрдак Светозар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уковик и Крушево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1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Ивањ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Дивци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Дивци и Бранчићи</w:t>
            </w:r>
          </w:p>
        </w:tc>
      </w:tr>
      <w:tr>
        <w:trPr>
          <w:trHeight w:val="91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2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Ивањ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Ивање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Ивање</w:t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Ивањ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одавница Ђерић Срђан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Дучево и Кошевине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Јабу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Јабук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Јабука и Горњи Јунчевићи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сатица</w:t>
            </w:r>
            <w:r>
              <w:rPr>
                <w:rFonts w:cs="Arial" w:ascii="Arial" w:hAnsi="Arial"/>
                <w:sz w:val="32"/>
                <w:szCs w:val="32"/>
                <w:lang w:val="sr-CS" w:eastAsia="en-US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 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рња Косатиц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рња Косатица са Врањаком</w:t>
            </w:r>
            <w:r>
              <w:rPr>
                <w:rFonts w:cs="Arial" w:ascii="Arial" w:hAnsi="Arial"/>
                <w:sz w:val="32"/>
                <w:szCs w:val="32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сат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ућа Лововић Павл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Доња Косатица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sr-RS" w:eastAsia="en-US"/>
              </w:rPr>
              <w:t xml:space="preserve">          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Ратајск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 1.обухвата:Суводо,Брезовача,Ратајска до реке Ратајске.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сновна школа Ратајск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 2.обухвата Ратајска,Метаљка,Равне-део Страшивац-део и Јездовића Кос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C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C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бјекат Дечијег вртић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Коловрат 3.обухвата Калдрму,Равне-део и насеље код Забавишт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есна заједница Коловрат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Коловрат 4.обухвата,беглуци,Котањска до Жунића поток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2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C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C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sr-RS" w:eastAsia="en-US"/>
              </w:rPr>
              <w:t xml:space="preserve">           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 5.обухвата Коловрат центар,Чадиње до потока до амбуланте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3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sr-C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оловрат 6.обухвата Каменогорско насеље,Грабље,Аџина њива и насеље код амбуланте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3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амена г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есна заједница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 xml:space="preserve">     Камена гор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амена Гора и Кашице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3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атаруг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атаруге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атаруге и Брајковац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3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илеш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бјекат Дарка Чакаревић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илешево и Бјелобабе</w:t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3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 xml:space="preserve">Милошев Д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сновна школа Милошев До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илошев До и Гвозд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3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раша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Ивезићи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Ивезићи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3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раша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јаковићи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Гојаковићи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3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раша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рашац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рашац и Бојра</w:t>
            </w:r>
          </w:p>
        </w:tc>
      </w:tr>
      <w:tr>
        <w:trPr>
          <w:trHeight w:val="144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3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авош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авошево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авошево,Бискупићи и Међани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3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  <w:r>
              <w:rPr>
                <w:rFonts w:cs="Arial" w:ascii="Arial" w:hAnsi="Arial"/>
                <w:sz w:val="32"/>
                <w:szCs w:val="32"/>
                <w:lang w:val="sr-CS" w:eastAsia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остани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 1.обухвата насеље Непек,Луке испод старог пута за Милошево до раскрснице за Седобро,те Гнионим потоком до Електромонтаже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4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остани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Пријепоље 2.обухвата насеља Томовину и Терићевину и цело насеље код продавнице Седобро као и насеља Бостани и клик,све до потока код Болнице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4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Локал Садиковић Рифата-Риле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Пријепоље 3.обухвата простор у границама од потока код болнице,улицом Сјенички пут до улице Шућра Џидића,улицом Војка кубуровића и Јована поповића ка Расну и део насеља изнад муслиманског гробља према болници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4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Локал Бјелак Мирсада-Мире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 4.обухвата подручје у границама од улице Шућра Џидића и Војка Кубуровића,улицом Сјенички пут до Трга ослобођења,па улицом Сајта Хашимбеговића до куће Изета Рачића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Пријепоље 5-Вакуф обухвата подручје од улице Сајта Хашимбеговића до куће Маша Хашимбеговића,део града до десне обало-утврде Милешевке низводно реком Лим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4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Кућа Петрић Сав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 –Х.Поље обухвата Хашимбеговића поље и Пурића поток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  <w:lang w:val="sr-CS" w:eastAsia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sr-CS" w:eastAsia="en-US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4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Валтер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 6.обухвата подручје између улица Санџачких бригада,од моста на Милешевци до дома културе,улице Нијазије Мусабеговића од дома културе до раскрснице код зграде општине,Валтерове улице,од зграде Општине до потока код пијаце.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CS" w:eastAsia="en-US"/>
              </w:rPr>
              <w:t>4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Дом културе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 7.обухвата подручје између Валтерове и улице Санџачких бригада до улице Нијазије Мусабеговића до Танасковћа потока.</w:t>
            </w:r>
          </w:p>
        </w:tc>
      </w:tr>
      <w:tr>
        <w:trPr>
          <w:trHeight w:val="13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4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Шах клу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C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CS" w:eastAsia="en-US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Пријепоље 8.обухвата део града изнад Валтерове улице од потока код Пијаце до Танасковића потока</w:t>
            </w:r>
          </w:p>
        </w:tc>
      </w:tr>
      <w:tr>
        <w:trPr>
          <w:trHeight w:val="72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4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Економско трговинска школ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Пријепоље 9.обухвата насеље Шарампов до Танасковића потока и део насеља изнад средњих школа до улице Бабинске буне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4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Електродистрибуциј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C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 10.обухвата насеље Шеховића поље и Душманићи</w:t>
            </w:r>
          </w:p>
        </w:tc>
      </w:tr>
      <w:tr>
        <w:trPr>
          <w:trHeight w:val="71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4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ријепо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Залуг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Пријепоље 11.обухвата насеље Залуг од железничке станице до реке Љупче изузев Бандучког насеља код железничке станице.</w:t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5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0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Рас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Месна заједница Расно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Расно и Миљановиц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>
          <w:trHeight w:val="120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5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ељаш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ељашниц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Сељашница и Оровац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5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ељаш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Ш Сељашниц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Сељани,Чаушевићи и Засеок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5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3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ељаш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сновна школа Карошевин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Карошевина,Голочевина и Осоје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5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едобр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Пословни прост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абић Љубинк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Седобро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1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5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едобр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сновна школ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szCs w:val="32"/>
                <w:lang w:val="sr-RS" w:eastAsia="en-US"/>
              </w:rPr>
              <w:t xml:space="preserve">         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Ташево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Ташево</w:t>
            </w:r>
          </w:p>
        </w:tc>
      </w:tr>
      <w:tr>
        <w:trPr>
          <w:trHeight w:val="144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5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лат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Основна школа Слатин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Слатина ,Оштра Стијена,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Брвине и Комадине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</w:r>
          </w:p>
        </w:tc>
      </w:tr>
      <w:tr>
        <w:trPr>
          <w:trHeight w:val="96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5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опот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 xml:space="preserve">Основна школа 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опотница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Сопотница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5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Сопот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Основна школа Лучице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Лучиц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5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Страња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Основна школа Доњи Страњани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Доњи Срањани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6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Страња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Основна школа Горњи Страњани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 xml:space="preserve">Горњи Страњани,Мрчковина и </w:t>
            </w: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K</w:t>
            </w: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опривна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6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Тоц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Основна школа Црквени Тоци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Црквени Тоци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6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Тоц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Основна школа Ђурашићи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Ђурашићи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6</w:t>
            </w: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Тоц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Основна школа Забрдњи Тоци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Забрдњи Тоци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6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Хисарџ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Основна школа Хисарџик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Хисарџик и засеок Дворишт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firstLine="3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6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Џур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Основна школа Џурово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Џурово и Избичањ</w:t>
            </w:r>
          </w:p>
        </w:tc>
      </w:tr>
      <w:tr>
        <w:trPr>
          <w:trHeight w:val="69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R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sr-RS" w:eastAsia="en-US"/>
              </w:rPr>
              <w:t>6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Џур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Основна школа Кучин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ru-R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ru-RU" w:eastAsia="en-US"/>
              </w:rPr>
              <w:t>Кучин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lang w:val="sr-Latn-RS" w:eastAsia="en-US"/>
        </w:rPr>
        <w:t xml:space="preserve"> </w:t>
      </w:r>
      <w:r>
        <w:rPr>
          <w:rFonts w:cs="Arial" w:ascii="Arial" w:hAnsi="Arial"/>
          <w:lang w:val="sr-Latn-RS" w:eastAsia="en-US"/>
        </w:rPr>
        <w:t xml:space="preserve">II </w:t>
      </w:r>
      <w:r>
        <w:rPr>
          <w:rFonts w:cs="Arial" w:ascii="Arial" w:hAnsi="Arial"/>
          <w:lang w:val="sr-RS" w:eastAsia="en-US"/>
        </w:rPr>
        <w:t xml:space="preserve"> Ово решење истаћи на огласној табли у општини Пријепоље и сајту општине Пријепоље.</w:t>
      </w:r>
    </w:p>
    <w:p>
      <w:pPr>
        <w:pStyle w:val="Normal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RS" w:eastAsia="en-US"/>
        </w:rPr>
      </w:pPr>
      <w:r>
        <w:rPr>
          <w:rFonts w:cs="Arial" w:ascii="Arial" w:hAnsi="Arial"/>
          <w:sz w:val="28"/>
          <w:szCs w:val="28"/>
          <w:lang w:val="sr-Latn-RS" w:eastAsia="en-US"/>
        </w:rPr>
      </w:r>
    </w:p>
    <w:p>
      <w:pPr>
        <w:pStyle w:val="Normal"/>
        <w:jc w:val="center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Latn-RS" w:eastAsia="en-US"/>
        </w:rPr>
        <w:t>Комисија за спровођење избора за чланове Савета месних заједница</w:t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lang w:val="sr-RS" w:eastAsia="en-US"/>
        </w:rPr>
      </w:pPr>
      <w:r>
        <w:rPr>
          <w:rFonts w:eastAsia="Arial" w:cs="Arial" w:ascii="Arial" w:hAnsi="Arial"/>
          <w:lang w:val="sr-Latn-RS" w:eastAsia="en-US"/>
        </w:rPr>
        <w:t xml:space="preserve"> </w:t>
      </w:r>
      <w:r>
        <w:rPr>
          <w:rFonts w:cs="Arial" w:ascii="Arial" w:hAnsi="Arial"/>
          <w:lang w:val="sr-Latn-RS" w:eastAsia="en-US"/>
        </w:rPr>
        <w:t xml:space="preserve">број </w:t>
      </w:r>
      <w:r>
        <w:rPr>
          <w:rFonts w:cs="Arial" w:ascii="Arial" w:hAnsi="Arial"/>
          <w:lang w:val="sr-RS" w:eastAsia="en-US"/>
        </w:rPr>
        <w:t xml:space="preserve"> 020-433/18</w:t>
      </w:r>
      <w:r>
        <w:rPr>
          <w:rFonts w:cs="Arial" w:ascii="Arial" w:hAnsi="Arial"/>
          <w:lang w:val="sr-Latn-RS" w:eastAsia="en-US"/>
        </w:rPr>
        <w:t xml:space="preserve">  од </w:t>
      </w:r>
      <w:r>
        <w:rPr>
          <w:rFonts w:cs="Arial" w:ascii="Arial" w:hAnsi="Arial"/>
          <w:lang w:val="sr-RS" w:eastAsia="en-US"/>
        </w:rPr>
        <w:t xml:space="preserve"> 10.10.2018. године</w:t>
      </w:r>
    </w:p>
    <w:p>
      <w:pPr>
        <w:pStyle w:val="Normal"/>
        <w:jc w:val="center"/>
        <w:rPr>
          <w:rFonts w:ascii="Arial" w:hAnsi="Arial" w:eastAsia="Arial" w:cs="Arial"/>
          <w:lang w:val="sr-RS" w:eastAsia="en-US"/>
        </w:rPr>
      </w:pPr>
      <w:r>
        <w:rPr>
          <w:rFonts w:eastAsia="Arial" w:cs="Arial" w:ascii="Arial" w:hAnsi="Arial"/>
          <w:lang w:val="sr-RS" w:eastAsia="en-US"/>
        </w:rPr>
        <w:t xml:space="preserve">  </w:t>
      </w:r>
    </w:p>
    <w:p>
      <w:pPr>
        <w:pStyle w:val="Normal"/>
        <w:jc w:val="center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Председник Комисије</w:t>
      </w:r>
    </w:p>
    <w:p>
      <w:pPr>
        <w:pStyle w:val="Normal"/>
        <w:jc w:val="center"/>
        <w:rPr>
          <w:rFonts w:ascii="Arial" w:hAnsi="Arial" w:cs="Arial"/>
          <w:lang w:val="sr-RS" w:eastAsia="en-US"/>
        </w:rPr>
      </w:pPr>
      <w:r>
        <w:rPr>
          <w:rFonts w:eastAsia="Arial" w:cs="Arial" w:ascii="Arial" w:hAnsi="Arial"/>
          <w:lang w:val="sr-RS" w:eastAsia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sr-RS" w:eastAsia="en-US"/>
        </w:rPr>
        <w:t xml:space="preserve">Ана Пејовић с.р. </w:t>
      </w:r>
    </w:p>
    <w:p>
      <w:pPr>
        <w:pStyle w:val="Normal"/>
        <w:jc w:val="center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orient="landscape" w:w="16838" w:h="11906"/>
      <w:pgMar w:left="1440" w:right="1440" w:gutter="0" w:header="0" w:top="126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36:00Z</dcterms:created>
  <dc:creator>o</dc:creator>
  <dc:description/>
  <cp:keywords/>
  <dc:language>en-US</dc:language>
  <cp:lastModifiedBy>Korisnik</cp:lastModifiedBy>
  <cp:lastPrinted>2018-10-11T12:54:00Z</cp:lastPrinted>
  <dcterms:modified xsi:type="dcterms:W3CDTF">2018-10-11T11:29:00Z</dcterms:modified>
  <cp:revision>16</cp:revision>
  <dc:subject/>
  <dc:title>ОПШТИНА: ПРИЈЕПОЉЕ</dc:title>
</cp:coreProperties>
</file>