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 основу члана 18. став 4. Одлуке о месним заједницама („Сл.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sr-CS"/>
        </w:rPr>
        <w:t>ласник општине Пријепоље“ број 12/2010</w:t>
      </w:r>
      <w:r>
        <w:rPr>
          <w:rFonts w:cs="Arial" w:ascii="Arial" w:hAnsi="Arial"/>
        </w:rPr>
        <w:t xml:space="preserve"> и 2/2018</w:t>
      </w:r>
      <w:r>
        <w:rPr>
          <w:rFonts w:cs="Arial" w:ascii="Arial" w:hAnsi="Arial"/>
          <w:lang w:val="sr-CS"/>
        </w:rPr>
        <w:t xml:space="preserve">), Комисија за спровођење избора за чланове Савета месних заједница на подручју општине Пријепоље, на седници одржаној </w:t>
      </w:r>
      <w:r>
        <w:rPr>
          <w:rFonts w:cs="Arial" w:ascii="Arial" w:hAnsi="Arial"/>
        </w:rPr>
        <w:t>07.09.2018.</w:t>
      </w:r>
      <w:r>
        <w:rPr>
          <w:rFonts w:cs="Arial" w:ascii="Arial" w:hAnsi="Arial"/>
          <w:lang w:val="sr-CS"/>
        </w:rPr>
        <w:t xml:space="preserve"> године, донела ј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 П У Т С Т В 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А СПРОВОЂЕЊ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ЗБОРА ЗА ЧЛАНОВЕ САВЕТА МЕСНИХ ЗАЈЕДНИЦ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ПШТИНЕ ПРИЈЕПОЉЕ РАСПИСАНИМ ЗА  </w:t>
      </w:r>
      <w:r>
        <w:rPr>
          <w:rFonts w:cs="Arial" w:ascii="Arial" w:hAnsi="Arial"/>
          <w:b/>
          <w:sz w:val="22"/>
          <w:szCs w:val="22"/>
        </w:rPr>
        <w:t>21. ОКТОБАР 2018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b/>
          <w:lang w:val="sr-CS"/>
        </w:rPr>
        <w:t>ОСНОВНЕ ОДРЕДБ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писивање избор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им Упутством одређује се начин спровођења појединих изборних радњи у поступку предлагања, кандидовања, спровођења избора и конституисања Савета месних заједница на територији општине Пријепоље ( у даљем тексту: Савети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Одлуком Председника скупштине општине Пријепоље, број</w:t>
      </w:r>
      <w:r>
        <w:rPr>
          <w:rFonts w:cs="Arial" w:ascii="Arial" w:hAnsi="Arial"/>
        </w:rPr>
        <w:t xml:space="preserve"> 020-108/18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</w:rPr>
        <w:t>03.09.2018.г</w:t>
      </w:r>
      <w:r>
        <w:rPr>
          <w:rFonts w:cs="Arial" w:ascii="Arial" w:hAnsi="Arial"/>
          <w:lang w:val="sr-CS"/>
        </w:rPr>
        <w:t xml:space="preserve">одине (''Службени гласник општине Пријепоље'', број </w:t>
      </w:r>
      <w:r>
        <w:rPr>
          <w:rFonts w:cs="Arial" w:ascii="Arial" w:hAnsi="Arial"/>
        </w:rPr>
        <w:t>5/2018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расписани су избори за чланове Савета месних заједница општине Пријепоље за 21.10.2018.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 чланова Савета месних заједница који се бир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Број чланова Савета месних заједница који се бира утврђен је Одлуком о месним заједницама („Сл.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sr-CS"/>
        </w:rPr>
        <w:t>ласник општине Пријепоље“, број 12/2010 и 2/2018) и Статутима месних заједниц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Број чланова Савета месних заједница на територији општине Пријепоље, који се бира је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3  чланова за Савет МЗ Пријепоље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1  чланова за Савет МЗ Коловра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CS"/>
        </w:rPr>
        <w:t>9 чланова за Савет МЗ: Велика Жупа, Бродарево, Ивање и      Сељашниц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CS"/>
        </w:rPr>
        <w:t xml:space="preserve">7 чланова за Савет МЗ: Бабине, Завинограђе, Јабука, Косатица, Мијани,   Орашац, Седобро, Слатина, Тоци и Хисарџик и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5 чланова за Савет МЗ: Аљиновићи, Гостун, Дренова, Каћево, Камена Гора,  Матаруге, Милешево, Милошев До, Правошево, Расно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cs="Arial" w:ascii="Arial" w:hAnsi="Arial"/>
          <w:lang w:val="sr-CS"/>
        </w:rPr>
        <w:t>Сопотница, Страњани, Звијезд и Џурово.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b/>
          <w:lang w:val="sr-CS"/>
        </w:rPr>
        <w:t>БИРАЧКИ СПИСА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бавештење о увиду у бирачки списа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Члан 4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Општинска управа општине Пријепоље, обавештава грађане, путем јавног огласа или средстава јавног информисања, да могу извршити увид у део јединственог бирачког списка за територију општине Пријепоље и тражити,  упис, брисање, измену, допуну или исправку бирачког списка све до његовог закучења односно 15 ( петнаест) дана пре дана избо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Ажурирање бирачког списк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5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журирање дела јединственог бирачког списка за територију општине Пријепоље (у даљем тексту: бирачки списак), врши се на начин и по поступку утврђеном Законом о јединственом бирачком списку и Упутством за спровођење Закона о јединственом бирачком списку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акључивање бирачког списка и укупан број бирач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6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lang w:val="sr-CS"/>
        </w:rPr>
        <w:t xml:space="preserve">             </w:t>
      </w:r>
      <w:r>
        <w:rPr>
          <w:rFonts w:cs="Arial" w:ascii="Arial" w:hAnsi="Arial"/>
          <w:lang w:val="sr-CS"/>
        </w:rPr>
        <w:t>Општинска управа општине Пријепоље решењем закључује бирачки списак 15 (петнаест) дана пре дана одржавања избора и у решењу утврђује укупан број бирача у месним заједницама у општини Пријепоље и по бирачким местим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шење о закључењу бирачког списка доставља се Комисији за спровођење избора за чланове Савета месних заједница (у даљем тексту: Комисија), најкасније 24 часа од часа његовог доношења</w:t>
      </w:r>
      <w:r>
        <w:rPr>
          <w:rFonts w:cs="Arial" w:ascii="Arial" w:hAnsi="Arial"/>
          <w:highlight w:val="lightGray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sr-CS"/>
        </w:rPr>
        <w:t>ешењ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о закључењу бирачког списка, Комисија објављује на званичној интернет страници Општине и  огласној табли општине Пријепоље, 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зводи из бирачког списк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7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Општинска управа припрема и оверава штампане изводе из бирачког списка, разврстане по бирачким местим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Извод из бирачког списка садржи све чињенице о бирачу из бирачког списка и место за својеручни потпис бирача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Оверене изводе из бирачког списка, Општинска управа доставља Комисији, најкасније у року од три (3) дана од дана доношења решења о закључењу бирачког списк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начан број бирач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</w:rPr>
        <w:t>8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осле закључења бирачког списка, дозвољене су промене у изводу бирачког списка најкасније 48 сати пре дана одржавања избора, а на основу решења надлежног орган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На основу решења из става 1. овог члана Комисија  уноси промене у изводе из бирачког списка и утврђује коначан број бирача у месним заједницама у општини Пријепољ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>II БИРАЧКА МЕСТ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9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Гласање се обавља 21.10.2018.године у периоду од 07,00 до 20,00 часов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мисија решењем одређује бирачка места за месне заједнице у општини Пријепоље, најкасније десет (10) дана пре дана одржавања избо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Бирачка места одређују се на предлог Општинске управе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Решење о одређивању бирачких места Комисија објављује на званичној интернет страници Општине и огласној табли општине Пријепоље.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0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Бирачка места одређују се с обзиром на број бирача и просторну удаљеност, тако да се гласање без тешкоћа може спровести од 07,00 до 20,00 часов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За свако бирачко место одређује се: број бирачког места, назив бирачког места, адреса бирачког места и подручје са којег гласају бирачи на том бирачком месту (улица, село, заселак, насеље и сл.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Општинска управа је дужна да благовремено обезбеди простор, који је одређен као бирачко место и да  буде припремљен и отворен за гласањ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Просторија за гласање мора бити довољно пространа да омогући несметан рад бирачког одбора и за постављање паравана који омогућавају несметано гласање и тајност гласањ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На бирачком месту видно се истичу: број и назив бирачког места, државна застава Републике Србије, листа кандидата за чланове савета месне заједнице, решење о одређивању бирачког места  и решење о именовању бирачког одбо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>На бирачком месту и на 50 метара од бирачког места забрањено је истицање било каквог пропагандног материјала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ОРГАНИ ЗА СПРОВОЂЕЊЕ ИЗ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Члан </w:t>
      </w:r>
      <w:r>
        <w:rPr>
          <w:rFonts w:cs="Arial" w:ascii="Arial" w:hAnsi="Arial"/>
          <w:b/>
          <w:lang w:val="sr-Latn-CS"/>
        </w:rPr>
        <w:t>1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Органи за спровођење избора за чланове Савета месних заједница на територији општине Пријепоље су: Комисија за спровођење избора за чланове Савета месних заједница и бирачки одбори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Комисиј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мисиј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ра се о законитости спровођења избо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ређује бирачка мест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ређује бирачке одборе и именује њихове чланов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носи Упутство за спровођење избора за чланове Савета месних заједниц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носи Правила о раду бирачких одбо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рганизује техничке припреме за спровођење избо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писује потребне обрасц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тврђује да ли су кандидатуре за чланове Савета месних заједница сачињене и поднете у складу са Одлуком о месним заједницама и овим Упутством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тврђује и оглашава збирне листе кандидата за чланове Савета месних заједниц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утврђује облик, изглед и број гласачких листића за гласање по бирачким местима, по месним заједница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тврђује контролни лист за проверу исправности гласачке кутиј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утврђује резултате гласања и број гласова за сваког кандида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утврђује и објављује укупне резултате избо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односи извештај </w:t>
      </w:r>
      <w:r>
        <w:rPr>
          <w:rFonts w:cs="Arial" w:ascii="Arial" w:hAnsi="Arial"/>
          <w:color w:val="000000"/>
          <w:lang w:val="sr-CS"/>
        </w:rPr>
        <w:t>Скупштини општине Пријепоље о спроведеним изборим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доноси уверење о избору члана Савета месне заједнице и исте доставља изабраним кандидатима и председницима Савета из претходног сази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обавља и друге послове у складу са Одлуком о месним заједницама, овим Упутством и Статутима месних заједница.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ирачки одбор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лагање кандидата и именовањ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4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Бирачки одбор чине: председник, </w:t>
      </w:r>
      <w:r>
        <w:rPr>
          <w:rFonts w:cs="Arial" w:ascii="Arial" w:hAnsi="Arial"/>
          <w:color w:val="000000"/>
          <w:lang w:val="sr-CS"/>
        </w:rPr>
        <w:t>два члана и њихови заменици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логе кандидата за председника и чланове бирачког одбора и њихове заменике подносе Савети месних заједница и грађани са подручја те месне заједнице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Предлог кандидата за чланове бирачких одбора достављају се Комисији најкасније петнаест (15) дана пре дана одржавања избор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ија именије бирачке одборе у складу и са начином и критеријумима које је утврдил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Уколико Савети месних заједница, грађани у року предвеђеном у ставу три (3) овог члана не доставе своје предлоге, бирачки одбор именује Комисиј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мисија именује бирачке одборе најкасније осам (8) дана пре дана одржавања избо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шење о именовању бирачких одбора Комисија доставља председнику и члановима бирачких одбора пре одржавања избо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>Комисија, на предлог овлашћеног предлагача, именује новог члана или заменика члана бирачког одбора, најкасније 24 часа пре дана одржавања избора у случају његове болести, спречености за рад, оставке и сл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ирачко право и законска ограничењ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5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бирачки одбор именују се лица која имају бирачко право на том бирачком месту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Бирачко право проверава Општинска управа по службеној дужности и о томе одмах обавештава Комисију, тако што ће на писмени збирни предлог за именовање чланова бирачког одбора ставити параф и печат којим потврђује да предложена лица имају изборно право. Ако неко лице које је предложено у састав бирачког одбора нема изборно право Општинаска управа о томе обавештава предлагач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седник, чланови и њихови заменици не могу бити лица која су у међусобној сродности по правој линији, без обзира на степен сродства, побочној линији закључно са 3 степеном и у тазбинском сродству закључно са другим степеном сродства, као ни лица која су у међусобном односу усвоиоца усвојеника, стараоца и штићеник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Председник, чланови и њихови заменици не могу бити истовремено и кандидати за члана Савета месне заједниц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д бирачких одбор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6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Бирачки одбор непосредно спроводи гласање на бирачком месту; обезбеђује правилност и тајност гласања и стара се о одржавању реда на бирачком месту за време гласања; обавља и друге послове у складу са овим Упутством и Правилима о раду бирачких одбо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авила о раду бирачких одбора достављају се бирачким одборима уз изборни материјал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>КАНДИДОВАЊЕ ЗА ЧЛАНОВЕ  САВЕТА МЕСНИХ ЗАЈЕДНИЦ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Кандидатур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17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андидатуру за члана Савета месне заједнице Комисији може поднети сваки грађанин месне заједнице са бирачким правом на тој територији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тписи бирача који подржавају кандидатур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8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андидатуру за члана Савета месне заједнице подржава својим потписом најмање </w:t>
      </w:r>
      <w:r>
        <w:rPr>
          <w:rFonts w:cs="Arial" w:ascii="Arial" w:hAnsi="Arial"/>
          <w:color w:val="000000"/>
          <w:lang w:val="sr-CS"/>
        </w:rPr>
        <w:t xml:space="preserve">двадесет (20) </w:t>
      </w:r>
      <w:r>
        <w:rPr>
          <w:rFonts w:cs="Arial" w:ascii="Arial" w:hAnsi="Arial"/>
          <w:lang w:val="sr-CS"/>
        </w:rPr>
        <w:t xml:space="preserve">грађана-бирача са бирачким правом са подручја бирачког места за месне заједнице: Пријепоље, Бродарево, Коловрат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ељашница, Ивање и Велика Жупа,  а за остале месне заједнице,  најмање пет (5) грађана-бирача  са бирачким правом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Бирач може својим потписом подржати само једног кандидат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Ако је бирач потписао више кандидатура, важећим се сматра потпис на кандидатури која је проглашен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з образац изјаве бирача да подржавају кандидатуру потребно је доставити копији или очитану личну карту бирача - даваоца изјав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адржај кандидатуре и рок за подношење кандидатур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19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Кандидатура садржи назив Савета месне заједнице за коју се кандидује са назнаком села, засеока, кварта, или дела градске месне заједнице у складу са Статутом месне заједнице; име и презиме; занимање; датум рођења; јединствени матични број грађана (ЈМБГ); пребивалиште и адресу становања кандидат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Кандидатура се подноси Комисији најкасније петнаест (15 ) дана пре дана одржавања избора. Кандидатуру подноси кандидат или друго лице које кандидат овласти (овлашћено лице кандидата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окументација која се доставља уз кандидатур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0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иликом подношења кандидатуре, кандидат, односно овлашћено лице кандидата, Комисији  подноси следећу документациј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 xml:space="preserve">писмену изјаву кандидата  да прихвата кандидатуру,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тврду о пребивалишту кандидат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 xml:space="preserve">списак бирача који подржавају кандидатуру, у писаном или штампаном облику. Уз списак бирача се доставља најмање двадесет (20), односно пет (5) изјава бирача о подржавању кандидатуре, у смислу члана 18. овог Упутства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CS"/>
        </w:rPr>
        <w:t>копија личних карти бирача-даваоца изјаве. Изјаве бирача се слажу према азбучном реду презимена бирача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sr-CS"/>
        </w:rPr>
        <w:t>Потврду о бирачком праву кандидата прибавља Комисија.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описивање образаца за подношење кандидатур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прописује изглед и садржај образаца за подношење кандидатуре и ставља на увид учесницима у изборима, најкасније три (3) дана од дана почетка тока изборних радњ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Остале обрасце за спровођење изборних радњи Комисија прописује у складу са изборним радњам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длучивање по поднетој кандидатур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Комисија доноси решење о проглашењу кандидата за члана Савета месне заједнице најкасније у року од 24 часа од пријема кандидатуре, ако утврди да су испуњени сви прописани услови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шење о проглашењу кандидата из става 1. овог члана Комисија без одлагања доставља подносиоц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Кандидатуру која је поднета неблаговремено, Комисија ће решењем одбацити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Када Комисија утврди да кандидатура садржи недостатке који су сметња за проглашење кандидата за члана Савета месне заједнице, у року од 24 часа донеће закључак којим се кандидату налаже да најкасније у року од 48 часова од часа достављања закључка отклони те недостатке. Тим закључком истовремено ће кандидату указати на радње које треба да обави ради отклањања недостатак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Ако кандидат не поступи по закључку и у року из става 3. овог члана не отклони недостатке, Комисија ће решењем одбити проглашење кандидата за члана Савета месне заједниц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Кандидат може повући кандидатуру најкасније до дана утврђивања збирне листе кандидата за чланове Савета месних заједница, у складу са овим Упут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Одустанак од кандидатуре изјављује се писмено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ЗБИРНА  ЛИСТА КАНДИДАТ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4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Комисија  утврђује збирне листе кандидата за чланове Савета месних заједница на територији општине Пријепоље, најкасније осам (8) дана пре дана одржавања избо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Збирне листе кандидата садрже податке о проглашеним кандидатима за чланове Савета месних заједница на територији општине Пријепоље,  у складу с чланом 19. став 1. овог Упутств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дослед кандидата на збирној листи утврђује се према редоследу проглашења кандидатур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мисија објављује збирне листе кандидата на званичној интернет страници Општине и огласној табли општине Пријепоље, и огласној табли месне заједнице чији се савет бира, најкасније 48 часова од дана њеног утврђивањ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sr-Latn-CS"/>
        </w:rPr>
        <w:t>VI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 xml:space="preserve">ПРЕДАЈА ИЗБОРНОГ МАТЕРИЈАЛА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ИРАЧКИМ ОДБОРИМА ПРЕ ГЛАСАЊ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безбеђивање изборног материјал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5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Изборни материјал за спровођење избора за чланове Савета месних заједница обезбеђује Комисиј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мисија  благовремено обезбеђује за сваки бирачки одбор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исту кандидата за чланове Савета месне заједниц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шење о одређивању бирачког мест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шење о именовању бирачког одбор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вод из бирачког списка за гласање на бирачком мест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нтролни лист за проверу исправности гласачке кутиј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требан број гласачких листића који одговара броју бирача који су уписани у изводе из бирачког списк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ац записника о раду бирачког одбора на спровођењу гласања и утврђивању резултата гласањ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ила о раду бирачких одбора. 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инска управа обезбеђује за сваки бирачки одбор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ласачку кутију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раван за гласањ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бор за писањ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бор за печаћење (печат и печатни восак) гласачких кутија и другог изборног материја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sr-CS"/>
        </w:rPr>
        <w:t>коверте за одлагање гласачких листића и другог изборног материјал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ећ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џакове за изборни материјал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жавну заставу Републике Србије (штампану).</w:t>
      </w:r>
    </w:p>
    <w:p>
      <w:pPr>
        <w:pStyle w:val="Normal"/>
        <w:ind w:left="108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Општинска управа је дужна да се стара о томе да простор који је одређен за бирачко место буде уређен на начин прописан овим Упутством и Правилима о раду бирачких одбо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аја изборног материјала бирачким одборим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6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Изборни материјал, заједно са материјалом који је обезбедила Општинска управа, Комисија предаје бирачким одборима у седишту општине, најкасније 48 часова пре дана одржавања избо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О примопредаји изборног материјала бирачким одборима пре гласања сачињавају се записници, на прописаним обрасцим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дан избора пре почетка гласања, бирачки одбор утврђује да ли је припремљени зборни материјал за то изборно место потпун и исправан, да ли је бирачко место уређено на начин на који се обезбеђује тајност гласањаи да ли гласање може почети, што уноси у записник о свом раду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Latn-CS"/>
        </w:rPr>
        <w:t>VII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ОБАВЕШТЕЊЕ О ГЛАСАЊУ</w:t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7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Бирач гласа на бирачком месту на коме је уписан у извод из бирачког списк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авештење о изборима за чланове Савета месних заједница вршиће се путем средстава информисања која имају покривеност на целој територији општине Пријепоље, као  и другим средствима обавештавања јавног мњења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X ГЛАСАЊЕ</w:t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8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Гласање на изборима се обавља на начин утврђен овим Упутством и Правилима о раду бирачких одбо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Гласање се врши на гласачким листићим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На гласачким листићима се наводе презиме и име кандидата према редоследу проглашења кандидатура, а иза презимена и имена кандидата наводе се датум и година рођења, занимање  и територија са које се кандидуј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Испред презимена кандидата ставља се редни број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ласање се врши заокруживањем редног броја испред презимена кандидата и то највише до броја чланова Савета месне заједнице који се бира или до броја чланова Савета месне заједнице који се бирају на бирачком месту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ласачки листић на коме је заокружен већи број кандидата од броја чланова Савета месне заједнице који се бира, на коме није заокружен ниједан број, као и гласачки листић на основу кога није могуће са сигурношћу утврдити за кога је лице гласалоје неважећи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X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УТВРЂИВАЊЕ РЕЗУЛТАТА ГЛАСАЊА НА БИРАЧКОМ МЕСТУ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 xml:space="preserve">И </w:t>
      </w:r>
      <w:r>
        <w:rPr>
          <w:rFonts w:cs="Arial" w:ascii="Arial" w:hAnsi="Arial"/>
          <w:b/>
          <w:lang w:val="sr-Latn-CS"/>
        </w:rPr>
        <w:t xml:space="preserve">ПРИМОПРЕДАЈА ИЗБОРНОГ МАТЕРИЈАЛА </w:t>
      </w:r>
      <w:r>
        <w:rPr>
          <w:rFonts w:cs="Arial" w:ascii="Arial" w:hAnsi="Arial"/>
          <w:b/>
          <w:lang w:val="sr-CS"/>
        </w:rPr>
        <w:t xml:space="preserve">КОМИСИЈИ 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тврђивање резултата гласања на бирачком мест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9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зултати гласања на бирачком месту утврђују се у записнику о раду бирачког одбора, на прописаном обрасц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Бирачки одбор, по утврђивању резултата гласања, у записник о свом раду уноси: број примљених гласачких листића; број неупотребљених гласачких листића; број неважећих гласачких листића; број важећих гласачких листића; број гласова датих за сваког кандидата; број бирача према изводу из бирачког списка и број бирача који су гласали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записник о раду бирачког одбора уносе се примедбе чланова бирачког одбора, као и све друге чињенице од значаја за гласањ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Записник о раду потписују чланови бирачког одбор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Оригинал Записник о раду бирачког одбора, доставља се Комисији,  једна копија Записника истиче  се на бирачком месту и једну копија се доставља Савету Месне заједнице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римопредаја изборног материјала после гласањ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30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Пошто утврди резултате гласања на бирачком месту, бирачки одбор без одлагања, а најкасније у року од дванаест (12) часова од затварања бирачког места, предаје Комисији, у запечаћеним ковертама: оригинал записника о раду бирачког одбора; </w:t>
      </w:r>
      <w:r>
        <w:rPr>
          <w:rFonts w:cs="Arial" w:ascii="Arial" w:hAnsi="Arial"/>
          <w:lang w:val="sr-Latn-CS"/>
        </w:rPr>
        <w:t xml:space="preserve">извод из бирачког списка; </w:t>
      </w:r>
      <w:r>
        <w:rPr>
          <w:rFonts w:cs="Arial" w:ascii="Arial" w:hAnsi="Arial"/>
          <w:lang w:val="sr-CS"/>
        </w:rPr>
        <w:t>контролни лист за проверу исправности гласачке кутије; запечаћене коверте у којима су одвојено стављени неупотребљени, неважећи и важећи гласачки листићи; као и преосталу изборну документациј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На ковертама се исписује шта садрже, а на ковертама које садрже гласачке листиће исписује се број гласачких листић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О примопредаји изборног материјала Комисији после гласања сачињавају се записници на прописаним обрасцим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Latn-CS"/>
        </w:rPr>
        <w:t>X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УТВРЂИВАЊЕ РЕЗУЛТАТА ИЗБОР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3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По пријему изборног материјала са бирачких места, Комисија, у року од 48 часова од затварања бирачких места, утврђује, за сваку месну заједницу: укупан број бирача уписаних у бирачки списак; број бирача који су гласали на бирачком месту; укупан број примљених гласачких листића; укупан број неважећих гласачких листића; укупан број важећих гласачких листића и број гласова датих за сваког кандидат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тврђене резултате избора, Комисија за спровођење избора објављује у „Службеном гласнику општине Пријепоље“ и на званичној интернет страници општине Пријепољ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3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За чланове Савета месне заједнице изабрани су кандидати који су добили највећи број гласова од  броја чланова Савета месне заједнице који се бира према територијалној заступљености, у складу са Статутима месних заједниц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колико два или више кандидата са исте територије добију једнак број гласова, а према броју добијених гласова треба да буду изабрани као последњи члан Савета месне заједнице изабран је онај кандидат који је био први на гласачком листић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члана Савета месних заједница које имају пет чланова, изабран је кандидат без обзира на број добијених гласова, ако сам представља село или засеок месне заједнице утврђен статутом месне заједнице, а ако са тог подручја има више кандидата изабран је кандидат са највећим бројем гласов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XII ПОНАВЉАЊЕ ИЗБОР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3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оновни избори се спроводе ако Комисија поништи изборе због неправилности у спровођењу избора, у случајевима утврђеним овим Упуством и Одлуком о месним заједницам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</w:t>
      </w:r>
      <w:r>
        <w:rPr>
          <w:rFonts w:cs="Arial" w:ascii="Arial" w:hAnsi="Arial"/>
          <w:color w:val="000000"/>
          <w:lang w:val="sr-CS"/>
        </w:rPr>
        <w:tab/>
        <w:t>Ако се избори пониште на једном бирачком месту, гласање се понавља само за то бирачко место, а бирачки одбор се распушта и Комисија именује нови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Избори се понављају у року од петнаест (15) дана од дана утврђивања неправилности у изборном поступку, на начин и по поступку утврђеним за спровођење избо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оновне изборе расписује Комисиј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оновни избори спроводе се по листи кандидата која је утврђена за изборе, осим ако су избори поништени због неправилности у утврђивању листе кандидат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случају понављања избора, коначни резултати избора утврђују се по завршетку поновљеног гласањ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Latn-CS"/>
        </w:rPr>
        <w:t xml:space="preserve">XIII </w:t>
      </w:r>
      <w:r>
        <w:rPr>
          <w:rFonts w:cs="Arial" w:ascii="Arial" w:hAnsi="Arial"/>
          <w:b/>
          <w:lang w:val="sr-CS"/>
        </w:rPr>
        <w:t>СТАНДАРДИ ЗА ИЗБОРНИ МАТЕРИЈАЛ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ласачка кутиј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34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Гласачка кутија за спровођење локалних и републичких избора користиће се за изборе чланова Савета месних заједниц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ласачки листић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35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Гласачки листићи за избор чланова Савета месних заједница штампају се на једном месту, у штампарији коју одреди Комисиј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Садржај, облик и изглед гласачких листића утврђује Комисиј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мисија утврђује број гласачких листића, који је једнак броју бирача уписаних у бирачки списак за месну заједниц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Пре почетка штампања, комисија може утврдити и број резервних гласачких листића, који не може бити већи од 0,3% уписаних бирача у бирачки списак за месну заједниц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36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мисија припрема потребан број примерака гласачких листића за сваку месну заједницу ради штампања, који оверава печатом Скупштине општине Пријепоље и даје их на штампањ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На основу припремљеног гласачког листића у смислу става 1. овог члана, штампарија израђује утврђен број гласачких листић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37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мисија, преко својих чланова, надзире штампање гласачких листић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XIV ЗАШТИТА ИЗБОРНОГ ПРАВА</w:t>
      </w:r>
    </w:p>
    <w:p>
      <w:pPr>
        <w:pStyle w:val="Normal"/>
        <w:ind w:firstLine="72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38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Сваки бирач и кандидат за члана Савета месне заједнице има право да поднесе приговор Комисији због неправилности у поступку кандидовања, спровођења избора и утврђивања резултата избо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иговор се подноси у року од 24 часа од дана када је донета одлука, односно извршена радња или учињен пропуст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мисија доноси решење у року од 48 часова од  часа пријема приговора и доставља га подносиоцу приговор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Latn-CS"/>
        </w:rPr>
        <w:t>XV</w:t>
      </w:r>
      <w:r>
        <w:rPr>
          <w:rFonts w:cs="Arial" w:ascii="Arial" w:hAnsi="Arial"/>
          <w:b/>
          <w:lang w:val="sr-CS"/>
        </w:rPr>
        <w:t xml:space="preserve"> ОБРАСЦИ ЗА СПРОВОЂЕЊЕ ИЗБОРНИХ РАДЊ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39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мисија прописује обрасце за спровођење изборних радњи за избор чланова Савета месних заједница на територији општине Пријепоље, и то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лог кандидата за члана Савета месне заједнице (Образац П МЗ-01/18);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јава о прихватању кандидатуре (образац П МЗ-02/18)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јаве бирача да подржава кандидатуру (Образац П МЗ-03/18);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тврда о бирачком праву кандидата за члана Савета месне заједнице (Образац П МЗ-04/18)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тврда о пребивалишти кандидата за члана савета месне заједнице (Образац П МЗ-05/18)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Списак бирача који подржавају кандидатуру (Образац П МЗ-06/18);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sr-CS"/>
        </w:rPr>
        <w:t xml:space="preserve">отврда  о  пријему кандидатуре (Образац П МЗ-07/18);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Контролни лист за проверу гласачке кутије (Образац П МЗ-08/18);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Гласачки листић (Образац П МЗ-09/18);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Записник о примопредаји изборног материјала бирачким одборима пре гласања (Образац П МЗ-10/18);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Записник о раду бирачких одбора на спровођењу гласања и утврђивању резултата гласања (Образац П МЗ-11/18);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Записника о примопредаји изборног материјала Комисији после гласања (Образац П МЗ-12/18);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Евиденција присутности чланова бирачких одбора (Образац П МЗ-13/18);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Записник о раду Комисије на утврђивању резултата избора (Образац П МЗ-14/18)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верење</w:t>
      </w:r>
      <w:bookmarkStart w:id="0" w:name="_GoBack"/>
      <w:bookmarkEnd w:id="0"/>
      <w:r>
        <w:rPr>
          <w:rFonts w:cs="Arial" w:ascii="Arial" w:hAnsi="Arial"/>
          <w:lang w:val="sr-CS"/>
        </w:rPr>
        <w:t xml:space="preserve"> о избору члана Савета месне заједнице (Образац П МЗ-15/18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Latn-CS"/>
        </w:rPr>
        <w:t xml:space="preserve">XVI </w:t>
      </w:r>
      <w:r>
        <w:rPr>
          <w:rFonts w:cs="Arial" w:ascii="Arial" w:hAnsi="Arial"/>
          <w:b/>
          <w:lang w:val="sr-CS"/>
        </w:rPr>
        <w:t>ПРЕЛАЗНЕ И ЗАВРШНЕ ОДРЕДБ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40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Комисија доноси Роковник за обављање изборних радњи у поступку избора чланова Савета месних заједница на територији општине Пријепољ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4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Упутство ступа на снагу даном доношења и објавиће се  на званичној интернет страници општине Пријепољ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КОМИСИЈА ЗА СПРОВОЂЕЊЕ ИЗБОРА ЗА ЧЛАНОВЕ САВЕТ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МЕСНИХ ЗАЈЕДНИЦА ОПШТИНЕ ПРИЈЕПОЉ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Дана: 07.09.2018. године, број 020-111/18: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ијепољ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 КОМИСИЈ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708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lang w:val="sr-CS"/>
        </w:rPr>
        <w:tab/>
        <w:t xml:space="preserve">                                                                                         Ана Пејовић </w:t>
      </w:r>
    </w:p>
    <w:sectPr>
      <w:type w:val="nextPage"/>
      <w:pgSz w:w="11906" w:h="16838"/>
      <w:pgMar w:left="1417" w:right="1417" w:gutter="0" w:header="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10:00Z</dcterms:created>
  <dc:creator>Ana Pejović</dc:creator>
  <dc:description/>
  <dc:language>en-US</dc:language>
  <cp:lastModifiedBy>Branka</cp:lastModifiedBy>
  <cp:lastPrinted>2018-09-04T15:33:00Z</cp:lastPrinted>
  <dcterms:modified xsi:type="dcterms:W3CDTF">2018-09-14T07:10:00Z</dcterms:modified>
  <cp:revision>2</cp:revision>
  <dc:subject/>
  <dc:title/>
</cp:coreProperties>
</file>