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0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3579"/>
        <w:gridCol w:w="3420"/>
        <w:gridCol w:w="8488"/>
        <w:gridCol w:w="8488"/>
      </w:tblGrid>
      <w:tr>
        <w:trPr>
          <w:trHeight w:val="330" w:hRule="atLeast"/>
        </w:trPr>
        <w:tc>
          <w:tcPr>
            <w:tcW w:w="1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>На основу чл.14.став 1.закона о јединственом бирачком списку (Сл.гласник РС бр.104/09 и 99/11),тач.9 и 10.Упуства за спровођење Закона о јединственом бирачком списку (Сл.гласник РС бр.15/12) Општинска управа Општине пријепоље доноси решење о закључењу дела јединственог бирачког списка за подручје општине Пријепоље за избор чланова савета месних заједница који ће се одржати 21.10.2018 год.и објављује укупан број бирача (члан 18.Закона о јединственом бирачком списку).</w:t>
            </w:r>
          </w:p>
          <w:p>
            <w:pPr>
              <w:pStyle w:val="Header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I</w:t>
            </w:r>
          </w:p>
          <w:p>
            <w:pPr>
              <w:pStyle w:val="Header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sz w:val="28"/>
                <w:lang w:val="sr-RS" w:eastAsia="en-US"/>
              </w:rPr>
              <w:t>У  део јединственог бирачког списка за подручје Општине Пријепоље уписано је укупно</w:t>
            </w:r>
            <w:r>
              <w:rPr>
                <w:b/>
                <w:sz w:val="28"/>
                <w:lang w:val="en-US" w:eastAsia="en-US"/>
              </w:rPr>
              <w:t xml:space="preserve"> 33</w:t>
            </w:r>
            <w:r>
              <w:rPr>
                <w:b/>
                <w:sz w:val="28"/>
                <w:lang w:val="sr-RS" w:eastAsia="en-US"/>
              </w:rPr>
              <w:t xml:space="preserve">103 </w:t>
            </w:r>
            <w:r>
              <w:rPr>
                <w:b/>
                <w:sz w:val="28"/>
                <w:lang w:val="en-US" w:eastAsia="en-US"/>
              </w:rPr>
              <w:t>бирача</w:t>
            </w:r>
          </w:p>
          <w:p>
            <w:pPr>
              <w:pStyle w:val="Header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II</w:t>
            </w:r>
          </w:p>
          <w:p>
            <w:pPr>
              <w:pStyle w:val="Header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en-US" w:eastAsia="en-US"/>
              </w:rPr>
              <w:t>ПРЕГЛЕД</w:t>
            </w:r>
            <w:r>
              <w:rPr>
                <w:b/>
              </w:rPr>
              <w:t xml:space="preserve"> </w:t>
            </w:r>
            <w:r>
              <w:rPr>
                <w:b/>
                <w:lang w:val="en-US" w:eastAsia="en-US"/>
              </w:rPr>
              <w:t xml:space="preserve"> БРОЈА БИРАЧА ПО МЕСНИМ ЗАЈЕДНИЦ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  <w:t>Р.Бр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  <w:t xml:space="preserve">Назив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sr-RS" w:eastAsia="en-US"/>
              </w:rPr>
              <w:t>Месне Заједниц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sr-RS" w:eastAsia="en-US"/>
              </w:rPr>
              <w:t>Број бирач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ru-RU" w:eastAsia="en-US"/>
              </w:rPr>
              <w:t>Подручје које обухвата месна заједница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ru-RU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Аљиновић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9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Аљиновићи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 xml:space="preserve"> и Мушковина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Аљиновић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7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араула и Г.Горачићи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Велика Жу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7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Грачаница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Велика Жу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698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Старо,Прањци и Поље,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Кајевићи,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Виницка,Миљевићи,Житин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Велика Жу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16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оље изнад магистрале,Параћи,Думљани,Ковачевац,Миоска,Поље испод магистрале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C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Баби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21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C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Горње Бабине и Љељеница,Врбово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C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Баби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24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Доње Бабине,Барице и Рогушје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родаре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4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Милаковићи и Точилово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Милаковићи и Точилово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родаре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60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Гробнице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родаре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73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Бродарево 2.Обухвата део насеља са леве и десне стране магистралног пут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ријепоље-Бијело поље,од улице 29-ог новембра и Пионирске,све до краја индустријске зоне,као и насеља подјасен,Закут и Росуље и Гробнице.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родаре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97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родарево 1.Обухвата подручје део насеља од Завинограђа са леве и десне стране магистралног пута Бијело поље,до улице 29-ог новембра и Пионирске(која иде према Росуљама)као Равче поље.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родаре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39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алићи и Бјелахова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Госту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2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Гостун и Баре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Госту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9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Заступ,Бориковац,Пријесњаче и Првљени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Дрен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49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Горња Дренова:Баре и Јовац,Кукањ до долине Росуље до Романдића.Доња Дренова:Топаловина,Јасике,Думићи до школе,Аксентијевићи,Брајевићи и Дучићи,Мартиновићи,Досковићи,Пилатовац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Завинограђ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43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 xml:space="preserve">Завинограђе и засеок Поткрш              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Завинограђ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23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оток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Завинограђ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4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уковик и Крушево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Ивањ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24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Дивци и Бранчићи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</w:tc>
      </w:tr>
      <w:tr>
        <w:trPr>
          <w:trHeight w:val="41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Ивањ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20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Ивање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Ивањ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63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Дучево и Кошевине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Јабу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418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Јабука и Горњи Јунчевићи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сатица</w:t>
            </w:r>
            <w:r>
              <w:rPr>
                <w:rFonts w:cs="Arial" w:ascii="Arial" w:hAnsi="Arial"/>
                <w:sz w:val="32"/>
                <w:szCs w:val="32"/>
                <w:lang w:val="sr-CS" w:eastAsia="en-US"/>
              </w:rPr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9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Горња Косатица са Врањаком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сат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1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Доња Косатица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sr-RS" w:eastAsia="en-US"/>
              </w:rPr>
              <w:t xml:space="preserve">          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лов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07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ловрат 1.обухвата:Суводо,Брезовача,Ратајска до реке Ратајске.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  <w:szCs w:val="32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лов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26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ловрат 2.обухвата Ратајска,Метаљка,Равне-део Страшивац-део и Јездовића Кос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a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C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CS" w:eastAsia="en-US"/>
              </w:rPr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8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лов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940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Коловрат 3.обухв Калдрма,Равне-део и насеље код Забавишта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лов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US" w:eastAsia="en-US"/>
              </w:rPr>
              <w:t xml:space="preserve">              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68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Коловрат 4.обухвата,беглуци,Котањска до Жунића потока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0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C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C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sr-RS" w:eastAsia="en-US"/>
              </w:rPr>
              <w:t xml:space="preserve">           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ловра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7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6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ловрат 5.обухвата Коловрат центар,Чадиње до потока до амбуланте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лов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74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ловрат 6.обухвата Каменогорско насеље,Грабље,Аџина њива и насеље код амбуланте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амена г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9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амена гора и Кашице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Матаруг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20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Матаруге и Брајковац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Милеше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6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Милешево и Бјелобабе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 xml:space="preserve">Милошев Д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6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Милошев до и Гвозд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Ораша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3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Ивезићи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Ораша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2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Гојаковићи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Ораша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20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Орашац и Бојра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авоше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7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авошево,Бискупићи и Међани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</w:t>
            </w:r>
            <w:r>
              <w:rPr>
                <w:rFonts w:cs="Arial" w:ascii="Arial" w:hAnsi="Arial"/>
                <w:sz w:val="32"/>
                <w:szCs w:val="32"/>
                <w:lang w:val="sr-CS" w:eastAsia="en-US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11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 1.обухвата насеље Непек,Луке испод старог пута за Милошево до раскрснице за Седобро,те Гнионим потоком до Електромонтаже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39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Пријепоље 2.обухвата насеља Томовину и Терићевину и цело насеље код продавнице Седобро као и насеља Бостани и клик,све до потока код Болнице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9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20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Пријепоље 3.обухвата простор у границама од потока код болнице,улицом Сјенички пут до улице Шућра Џидића,улицом Војка кубуровића и Јована поповића ка Расну и део насеља изнад муслиманског гробља према болници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47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 4.обухвата подручје у границама од улице Шућра Џидића и Војка Кубуровића,улицом Сјенички пут до Трга ослобођења,па улицом Сајта Хашимбеговића до куће Изета Рачића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Пријепоље 5-Вакуф обухвата подручје од улице Сајта Хашимбеговића до куће Маша Хашимбеговића,део града до десне обало-утврде Милешевке низводно реком Лим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58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 Х-Поље обухвата Хашимбеговића поље и Пурића поток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84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 6.обухвата подручје између улица Санџачких бригада,од моста на Милешевци до дома културе,улице Нијазије Мусабеговића од дома културе до раскрснице код зграде општине,Валтерове улице,од зграде Општине до потока код пијаце.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97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 7.обухвата подручје између Валтерове и улице Санџачких бригада до улице Нијазије Мусабеговића до Танасковћа потока.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872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72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Пријепоље 8.обухвата део града изнад Валтерове улице од потока код Пијаце до Танасковића потока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C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CS" w:eastAsia="en-US"/>
              </w:rPr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65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Пријепоље 9.обухвата насеље Шарампов до Танасковића потока и део насеља изнад средњих школа до улице Бабинске буне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</w:tc>
      </w:tr>
      <w:tr>
        <w:trPr>
          <w:trHeight w:val="72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25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C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 10.обухвата насеље Шеховића поље и Душманићи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</w:tc>
      </w:tr>
      <w:tr>
        <w:trPr>
          <w:trHeight w:val="57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560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Пријепоље 11.обухвата насеље Залуг од железничке станице до реке Љупче изузев Бандучког насеља код железничке станице.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Рас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2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Расно и Миљановица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9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Сељашн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95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Сељашница и Оровац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Сељашн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7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Сељани,Чаушевићи и Засеок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Сељашн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388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Карошевина,Голочевина и Осоје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Седобр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42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Седобро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Седобр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6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T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ашево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</w:tc>
      </w:tr>
      <w:tr>
        <w:trPr>
          <w:trHeight w:val="80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Слат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44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Слатина ,Оштра Стијена,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рвине и Комадин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</w:tc>
      </w:tr>
      <w:tr>
        <w:trPr>
          <w:trHeight w:val="50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Сопотн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7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Сопотница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Сопотн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10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Лучице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Страња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86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Доњи Срањани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Страња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80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 xml:space="preserve">Горњи Страњани,Мрчковина и 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K</w:t>
            </w: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опривна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Тоц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4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Црквени Тоци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Тоц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10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Ђурашићи</w:t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Тоц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6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Забрдњи Тоци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Хисарџ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29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Хисарџик и засеок Двориште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Џур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105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Џурово и Избичањ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Џур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99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Кучин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sr-R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                       </w:t>
      </w:r>
      <w:r>
        <w:rPr>
          <w:rFonts w:eastAsia="Arial" w:cs="Arial" w:ascii="Arial" w:hAnsi="Arial"/>
          <w:lang w:val="sr-RS" w:eastAsia="en-US"/>
        </w:rPr>
        <w:t xml:space="preserve">                      </w:t>
      </w: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b/>
          <w:lang w:val="en-US" w:eastAsia="en-US"/>
        </w:rPr>
        <w:t>УКУПНО: 33103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>ОПШТИНСКА УПРАВА</w:t>
      </w:r>
    </w:p>
    <w:p>
      <w:pPr>
        <w:pStyle w:val="Normal"/>
        <w:jc w:val="center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sr-RS" w:eastAsia="en-US"/>
        </w:rPr>
        <w:t>Број:208</w:t>
      </w: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  <w:lang w:val="sr-RS" w:eastAsia="en-US"/>
        </w:rPr>
        <w:t>218</w:t>
      </w:r>
      <w:r>
        <w:rPr>
          <w:rFonts w:cs="Arial" w:ascii="Arial" w:hAnsi="Arial"/>
          <w:lang w:val="en-US" w:eastAsia="en-US"/>
        </w:rPr>
        <w:t>/18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lang w:val="sr-RS" w:eastAsia="en-US"/>
        </w:rPr>
        <w:t>Дана:1</w:t>
      </w: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lang w:val="sr-RS" w:eastAsia="en-US"/>
        </w:rPr>
        <w:t xml:space="preserve">.10.2018                                                                               </w:t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 xml:space="preserve">У  Пријепољу                                                                                                                                                                    Начелник </w:t>
      </w:r>
    </w:p>
    <w:p>
      <w:pPr>
        <w:pStyle w:val="Normal"/>
        <w:jc w:val="right"/>
        <w:rPr>
          <w:rFonts w:ascii="Arial" w:hAnsi="Arial" w:cs="Arial"/>
          <w:lang w:val="sr-RS" w:eastAsia="en-US"/>
        </w:rPr>
      </w:pPr>
      <w:r>
        <w:rPr>
          <w:rFonts w:eastAsia="Arial" w:cs="Arial" w:ascii="Arial" w:hAnsi="Arial"/>
          <w:lang w:val="sr-RS" w:eastAsia="en-U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lang w:val="sr-RS" w:eastAsia="en-US"/>
        </w:rPr>
        <w:t>Сабира Хоџић с.р.</w:t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>Обрадио</w:t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>Сарадник за бирачке спискове</w:t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>Смоловић Драгомир</w:t>
      </w:r>
    </w:p>
    <w:sectPr>
      <w:type w:val="nextPage"/>
      <w:pgSz w:orient="landscape" w:w="16838" w:h="11906"/>
      <w:pgMar w:left="1440" w:right="144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CS" w:eastAsia="en-US"/>
    </w:rPr>
  </w:style>
  <w:style w:type="character" w:styleId="HeaderChar">
    <w:name w:val="Header Char"/>
    <w:basedOn w:val="DefaultParagraphFont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16:00Z</dcterms:created>
  <dc:creator>o</dc:creator>
  <dc:description/>
  <cp:keywords/>
  <dc:language>en-US</dc:language>
  <cp:lastModifiedBy>Korisnik</cp:lastModifiedBy>
  <cp:lastPrinted>2018-10-10T14:14:00Z</cp:lastPrinted>
  <dcterms:modified xsi:type="dcterms:W3CDTF">2018-10-11T11:29:00Z</dcterms:modified>
  <cp:revision>3</cp:revision>
  <dc:subject/>
  <dc:title>ОПШТИНА: ПРИЈЕПОЉЕ</dc:title>
</cp:coreProperties>
</file>